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7. sednica Vlade Republike Srbije, 1. novembar 2003. god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u w:val="single"/>
          <w:lang w:val="sr-Latn-CS"/>
        </w:rPr>
      </w:pPr>
      <w:r>
        <w:rPr>
          <w:u w:val="single"/>
        </w:rPr>
        <w:t>* Predlog zakona o prestanku važenja Zakona o porezu na fond zarada</w:t>
      </w:r>
      <w:r>
        <w:br w:type="page"/>
      </w:r>
    </w:p>
    <w:p>
      <w:pPr>
        <w:pStyle w:val="Normal"/>
        <w:jc w:val="center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O PRESTANKU VAŽENj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POREZU NA FOND ZARAD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Danom stupanja na snagu ovog zakona prestaje da važi Zakon o porezu na fond zarada ("Službeni glasnik RS", broj 27/2001)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</w:rPr>
        <w:tab/>
      </w:r>
      <w:r>
        <w:rPr/>
        <w:t xml:space="preserve">Ovaj zakon stupa na snagu 1. jula 2004. godine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B R A Z L O Ž E Nj E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</w:t>
      </w:r>
      <w:r>
        <w:rPr/>
        <w:t>.</w:t>
      </w:r>
      <w:r>
        <w:rPr>
          <w:lang w:val="sr-CS"/>
        </w:rPr>
        <w:t xml:space="preserve">  USTAVNI OSNOV ZA DONOŠENjE ZAKONA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Ustavni osnov za donošenje ovog zakona sadržan je u članu 72. stav 1. tačka 4. Ustava Republike Srbije, prema kome Republika uređuje i obezbeđuje, između ostalog, finansijski sistem Republike. </w:t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I</w:t>
      </w:r>
      <w:r>
        <w:rPr>
          <w:lang w:val="ru-RU"/>
        </w:rPr>
        <w:t>.</w:t>
      </w:r>
      <w:r>
        <w:rPr>
          <w:lang w:val="sr-CS"/>
        </w:rPr>
        <w:t xml:space="preserve"> RAZLOZI ZA DONOŠENjE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U sklopu reforme poreskog sistema, od 1. jula 2004. godine planira se uvođenje poreza na dodatu vrednost umesto poreza na promet. U tom smislu, neophodno je da se izvrše i izmene odgovarajućih zakona, kako bi celokupan poreski sistem bio usaglašen (predložene su izmene i dopune Zakona o javnim prihodima i javnim rashodima, kao i Zakona o lokalnoj samoupravi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Osim toga, u sklopu reforme javnih finansija lokalne samouprave predlaže se ukidanje poreza na fond zarada, čime se postiže rasterećenje privrede. Efekat ovog rasterećenja za drugu polovinu 2004. godine procenjuje se na oko 8 milijardi dinara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Obzirom da je porez na fond zarada izvorni prihod budžeta jedinica lokalne samouprave, kao i da čini veliki deo njihovih ukupnih prihoda (oko 20% ukupnih prihoda), neophodno je da se jedinicama lokalne samouprave od 1. jula 2004. godine nadomesti navedeni prihod, što se sprovodi kroz izmene i dopune Zakona o lokalnoj samoupravi. Tim zakonom se jedinicama lokalne samouprave povećava učešće u porezu na zarade, sa 5%, na 40% (za opštine), 55% (za gradove) i 62% (za grad Beograd)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II</w:t>
      </w:r>
      <w:r>
        <w:rPr>
          <w:lang w:val="ru-RU"/>
        </w:rPr>
        <w:t>.</w:t>
      </w:r>
      <w:r>
        <w:rPr>
          <w:lang w:val="sr-CS"/>
        </w:rPr>
        <w:t xml:space="preserve"> OBJAŠNjENjE POJEDINIH ODREDBI 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1. Danom stupanja na snagu ovog zakona prestaje da važi Zakon o porezu na fond zarada ("Službeni glasnik RS", broj 27/2001 )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/>
        <w:tab/>
        <w:t xml:space="preserve">2. Ovaj zakon stupa na snagu 1. jula 2004. godine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IV</w:t>
      </w:r>
      <w:r>
        <w:rPr>
          <w:lang w:val="ru-RU"/>
        </w:rPr>
        <w:t>.</w:t>
      </w:r>
      <w:r>
        <w:rPr>
          <w:lang w:val="sr-CS"/>
        </w:rPr>
        <w:t xml:space="preserve">  PROCENA IZNOSA FINANSIJSKIH SREDSTAVA POTREBNIH ZA SPROVOĐENjE ZAKONA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Za sprovođenje ovog zakona nije potrebno obezbediti sredstva u bucetu Republik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>.</w:t>
      </w:r>
      <w:r>
        <w:rPr>
          <w:lang w:val="sr-CS"/>
        </w:rPr>
        <w:t xml:space="preserve"> RAZLOZI ZA DONOŠENjE ZAKONA PO HITNOM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  <w:t>POSTUPKU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sr-CS"/>
        </w:rPr>
        <w:tab/>
        <w:t xml:space="preserve">Predlaže se da se ovaj zakon razmatra i donese po hitnom postupku u skladu sa članom 158. Poslovnika Narodne skupštine Republike Srbije, s obzirom da je nužno njegovo donošenje u sklopu poreske reforme i reforme javnih finansija lokalne samouprave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TimesRoman" w:hAnsi="CTimesRoman" w:cs="CTimesRoman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3:27:00Z</dcterms:created>
  <dc:creator>BrankoS</dc:creator>
  <dc:description/>
  <dc:language>en-US</dc:language>
  <cp:lastModifiedBy>Bojan</cp:lastModifiedBy>
  <cp:lastPrinted>2003-10-31T11:40:00Z</cp:lastPrinted>
  <dcterms:modified xsi:type="dcterms:W3CDTF">2003-11-11T13:27:00Z</dcterms:modified>
  <cp:revision>2</cp:revision>
  <dc:subject/>
  <dc:title>ЗАКОН О ПРЕСТАНКУ ВАЖЕЊА</dc:title>
</cp:coreProperties>
</file>