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7650"/>
      </w:tblGrid>
      <w:tr>
        <w:trPr>
          <w:tblHeader w:val="true"/>
          <w:trHeight w:val="7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4"/>
                <w:szCs w:val="24"/>
                <w:lang w:val="sr-CS"/>
              </w:rPr>
              <w:t>Red. br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val="sr-CS"/>
              </w:rPr>
            </w:pPr>
            <w:r>
              <w:rPr>
                <w:b/>
                <w:smallCaps/>
                <w:sz w:val="24"/>
                <w:szCs w:val="24"/>
                <w:lang w:val="ru-RU"/>
              </w:rPr>
              <w:t>|</w:t>
            </w:r>
            <w:r>
              <w:rPr>
                <w:b/>
                <w:smallCaps/>
                <w:sz w:val="24"/>
                <w:szCs w:val="24"/>
                <w:lang w:val="sr-CS"/>
              </w:rPr>
              <w:t>Stavovi Saveta za borbu protiv korupcij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val="sr-CS"/>
              </w:rPr>
            </w:pPr>
            <w:r>
              <w:rPr>
                <w:b/>
                <w:smallCaps/>
                <w:sz w:val="24"/>
                <w:szCs w:val="24"/>
                <w:lang w:val="sr-CS"/>
              </w:rPr>
              <w:t>Argumenti Ministarstva za privredu i privatiza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Preduzeće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sr-CS"/>
              </w:rPr>
              <w:t>Mitros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sr-CS"/>
              </w:rPr>
              <w:t xml:space="preserve"> iz Sremske Mitrovice prodato u bescenje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Preduzeće nije prodato, privatizacija je u toku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Preduzeće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sr-CS"/>
              </w:rPr>
              <w:t>Jedinstvo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sr-CS"/>
              </w:rPr>
              <w:t xml:space="preserve"> iz Apatina prodato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Preduzeće nije prodato, privatizacija je u toku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eduzeću “</w:t>
            </w:r>
            <w:r>
              <w:rPr>
                <w:sz w:val="24"/>
                <w:szCs w:val="24"/>
              </w:rPr>
              <w:t>St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</w:rPr>
              <w:t>Michael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Enterprise</w:t>
            </w:r>
            <w:r>
              <w:rPr>
                <w:sz w:val="24"/>
                <w:szCs w:val="24"/>
                <w:lang w:val="sr-CS"/>
              </w:rPr>
              <w:t>” je onemogućeno učešće u tenderskoj prodaji preduzeća Beogradska pekarska industrij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eduzeću nije onemogućeno pošto je učestvovalo na tenderu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Preduzeće “</w:t>
            </w:r>
            <w:r>
              <w:rPr>
                <w:sz w:val="24"/>
                <w:szCs w:val="24"/>
              </w:rPr>
              <w:t>St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</w:rPr>
              <w:t>Michael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Enterprise</w:t>
            </w:r>
            <w:r>
              <w:rPr>
                <w:sz w:val="24"/>
                <w:szCs w:val="24"/>
                <w:lang w:val="sr-CS"/>
              </w:rPr>
              <w:t>” je prvorangirano na tenderu za prodaju preduzeća Beogradska pekarska industrij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onuda nije rangirana, pošto nije sadržala kompletnu dokumentaciju (mada je Tenderska komisija dva puta produžila rok za dopunu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Preduzeće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St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</w:rPr>
              <w:t>Michael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Enterprise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sr-CS"/>
              </w:rPr>
              <w:t xml:space="preserve"> je sprečeno da potpiše ugovor za prodaju 70% društvenog kapitala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sr-CS"/>
              </w:rPr>
              <w:t>Jelen Do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sr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Preduzeće “</w:t>
            </w:r>
            <w:r>
              <w:rPr>
                <w:sz w:val="24"/>
                <w:szCs w:val="24"/>
              </w:rPr>
              <w:t>St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</w:rPr>
              <w:t>Michael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Enterprise</w:t>
            </w:r>
            <w:r>
              <w:rPr>
                <w:sz w:val="24"/>
                <w:szCs w:val="24"/>
                <w:lang w:val="sr-CS"/>
              </w:rPr>
              <w:t>” je potpisalo ugovo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Preduzeće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sr-CS"/>
              </w:rPr>
              <w:t>Kijevo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sr-CS"/>
              </w:rPr>
              <w:t xml:space="preserve"> iz Beograda je prodato na tajnoj aukciji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sr-CS"/>
              </w:rPr>
              <w:t>Tajnoj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sr-CS"/>
              </w:rPr>
              <w:t xml:space="preserve"> aukciji prisustvovali su  mediji,  a izveštaj sa aukcije je prenosio RTS i druge televizij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Savetnik kupca je istovremeno i savetnik Ministarstv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Ne postoje savetnici Ministarstva već samo savetnici Agencije za privatizaciju, a slučaj da je taj savetnik i savetnik kupca ne postoj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Utvrđeno je 12 slučajeva tendera </w:t>
            </w:r>
            <w:r>
              <w:rPr>
                <w:sz w:val="24"/>
                <w:szCs w:val="24"/>
                <w:lang w:val="sr-CS"/>
              </w:rPr>
              <w:t>koje je Agencija poništila jer je bilo dogovaranja da bi se izbegla konkurencij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Nijedan tender nije poništen zbog dogovaranja da bi se izbegla konkurencija, a sem toga, tender ne može da poništi Agencija već isključivo Tenderska komisij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Preduzeće “Pekabeta” </w:t>
            </w:r>
            <w:r>
              <w:rPr>
                <w:sz w:val="24"/>
                <w:szCs w:val="24"/>
                <w:lang w:val="sr-CS"/>
              </w:rPr>
              <w:t>– prekršaj u postupku privatizacije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 xml:space="preserve">Preduzeće </w:t>
            </w:r>
            <w:r>
              <w:rPr>
                <w:sz w:val="24"/>
                <w:szCs w:val="24"/>
                <w:lang w:val="ru-RU"/>
              </w:rPr>
              <w:t xml:space="preserve">“Pekabeta” </w:t>
            </w:r>
            <w:r>
              <w:rPr>
                <w:sz w:val="24"/>
                <w:szCs w:val="24"/>
                <w:lang w:val="sr-CS"/>
              </w:rPr>
              <w:t xml:space="preserve">je privatizovano po starom zakonu. Preduzeće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sr-CS"/>
              </w:rPr>
              <w:t>Delta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sr-CS"/>
              </w:rPr>
              <w:t xml:space="preserve"> kupilo </w:t>
            </w:r>
            <w:r>
              <w:rPr>
                <w:sz w:val="24"/>
                <w:szCs w:val="24"/>
              </w:rPr>
              <w:t>j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akcije od manjinskih akcionara (radnika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što se ne smatra privatizacijo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Nisu predviđene sankcije za prekršaje za neizvršenje ugovornih obaveza od strane kupaca u procesu privatizacije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Sankcije su predviđen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Nisu predviđene sankcije za netačno predstavljanje informacija o vrednosti kapitala i imovine preduzeć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Sankcije su predviđen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Ministarstvo i Agencija prelaze preko brojnih prigovora iza kojih se krije sumnja u mogućnost korupcije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eko prigovora se ne prelazi, već se svaki slučaj posebno ispituje, a shodno Zakonu o upravnom postupku, odnosno proceduri koja je postavljena Zakonom o privatizaciji i Zakonom o Agenciji za privatizaciju</w:t>
            </w:r>
          </w:p>
        </w:tc>
      </w:tr>
      <w:tr>
        <w:trPr>
          <w:trHeight w:val="10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Direktor Centra za tendere je tender proglasila nevažećim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Direktor Centra za tendere nema zakonska ovlašćenja za donošenje odluka o proglašenju tendera neuspešnim. Nevažeći tenderi ne postoj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Nije izvesno da li postoji sistemska kontrola o ulaganjima u konkretna preduzeć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Izvesno je, sistemska kontrola postoj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Ostalo je neubedljivo decidirano odbijanje da su postojali slučajevi korupcije prilikom pojedinih postupaka privatizacije, na šta izvesni prigovori ukazuju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Ovakva konstatacija treba da bude rezultat na argumentima zasnovane analize, a ne proizvod bilo čijeg utiska, odnosno, ličnog određenja prema procesu privatizaci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sr-CS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Pekarska industrija i mlekarstvo pripadaju grupi prirodnih bogatstava i dobrima od opšteg interes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Ove industrijske grane ne pripadaju ni prirodnim bogatstvima niti dobrima od opšteg interes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Predlog da se zakonom predvide norme za preduzetničko ponašanje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U tržišnoj privredi, tržište a ne zakon sankcioniše nepreduzetničko ponašanj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Unutrašnju kontrolu rada Agencije sprovodi Tenderska komisij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Unutrađnju kontrolu sprovodi Sektor interne kontro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Da li je Skupština RS odobrila izveštaj o utrošku sredstava od privatizacije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Raspodela sredstava u postupku privatizacije definisana je Zakonom o privatizaciji. Utrošak koji se odnosi na Budžet RS definisan je Zakonom o budžetu. Oba zakona usvojila je Skuptina R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Stvarna kontrola o opticaju prljavog novca i nelegalno stečenog bogatstva u procesu privatizacije nije obezbeđen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Zakonski i institucionalno, mehanizam kontrole za sprečavanje pranja novca je jasno uspostavljen ( Zakon o sprečavanju pranja novca, Uprava za sprečavanje pranja novca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Imovinu preduzeća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sr-CS"/>
              </w:rPr>
              <w:t>Kijevo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sr-CS"/>
              </w:rPr>
              <w:t xml:space="preserve"> iz Beograda čini gradsko građevinsko zemljište vredno 90 miliona evr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Gradsko građevinsko zemljište nalazi se u državnoj svojini i ne sačinjava imovinu preduzeć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Zaštita prava manjinskih akcionara ugrožena su zato što su kupoprodajni ugovori skopljeni na štetu zaposlenih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Akcionari (pa i mali) su vlasnici i njihova vlasnička prava ne mogu biti ugrožena, čak i ako bi kupoprodajni ugovori bili sklopljeni na štetu zaposleni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Preduzeća se prodaju u bescenje, a konsultanti se skupo plaćaju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Vrednost ili cenu po kojoj se nešto nabavlja u sistemu tržišne privrede određuje tržište, a ne administrativni organ uključujući i Savet za borbu protiv korupcij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Odlaganje procene dovodi do porasta dugova preduzeć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Dugovi preduzeća rastu kao posledica zaduživanj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Rast dugova preduzeća snižava cenu prodaje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Porast dugova smanjuje tržišnu atraktivnost preduzeća jedino ako se dobijena kreditna sredstva neracionalno potroš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Knjigovodstvena v</w:t>
            </w:r>
            <w:r>
              <w:rPr>
                <w:sz w:val="24"/>
                <w:szCs w:val="24"/>
                <w:lang w:val="ru-RU"/>
              </w:rPr>
              <w:t>rednost društvenog kapitala preduzeća Jedinstvo iz Apatina je 12 miliona evra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Knjigovodstvena v</w:t>
            </w:r>
            <w:r>
              <w:rPr>
                <w:sz w:val="24"/>
                <w:szCs w:val="24"/>
                <w:lang w:val="ru-RU"/>
              </w:rPr>
              <w:t>rednost društvenog kapitala preduzeća Jedinstvo iz Apatina je 8,3 miliona evra.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sr-CS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Komisija za ovlašćena hartija od vrednosti, Komisija za pranje novca i Agencija za borbu protiv org.kriminala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spravno: Komisija za hartije od vrednosti, Uprava za sprečavanje pranja novca i Uprava za borbu protiv organizovanog kriminala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53" w:right="144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mo">
    <w:name w:val="memo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5:48:00Z</dcterms:created>
  <dc:creator>Zorke</dc:creator>
  <dc:description/>
  <dc:language>en-US</dc:language>
  <cp:lastModifiedBy>Bojan</cp:lastModifiedBy>
  <cp:lastPrinted>2004-01-22T18:44:00Z</cp:lastPrinted>
  <dcterms:modified xsi:type="dcterms:W3CDTF">2004-01-23T15:48:00Z</dcterms:modified>
  <cp:revision>2</cp:revision>
  <dc:subject/>
  <dc:title>ФАКС ПОРУКА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3532357</vt:r8>
  </property>
  <property fmtid="{D5CDD505-2E9C-101B-9397-08002B2CF9AE}" pid="3" name="_AuthorEmail">
    <vt:lpwstr>martina.pavlovic@mpriv.sr.gov.yu</vt:lpwstr>
  </property>
  <property fmtid="{D5CDD505-2E9C-101B-9397-08002B2CF9AE}" pid="4" name="_AuthorEmailDisplayName">
    <vt:lpwstr>martina pavlov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