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k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k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A K O N</w:t>
      </w:r>
    </w:p>
    <w:p>
      <w:pPr>
        <w:pStyle w:val="Zakon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IZMENAMA I DOPUNAMA ZAKONA O PORESKOM POSTUPKU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PORESKOJ ADMINISTRACIJI</w:t>
      </w:r>
    </w:p>
    <w:p>
      <w:pPr>
        <w:pStyle w:val="Clan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Zakonu o poreskom postupku i poreskoj administraciji ("Službeni glasnik RS", br. 80/2002, 84/2002 i 23/2003), u članu 7. stav 4. tačka 4) menja se i glasi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"4) ako se radi o poreskom identifikacionom broju (u daljem tekstu: PIB) poreskog obveznika;".</w:t>
      </w:r>
    </w:p>
    <w:p>
      <w:pPr>
        <w:pStyle w:val="Clan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Član 2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članu 26. stav 1. posle reči: "fizičkim" dodaju se reči: "licima, preduzetnicima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Stav 2. menja se i glasi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"PIB je jedinstveni i jedini broj fizičkog lica, preduzetnika i pravnog lica za sve javne prihode i zadržava se do prestanka statusa poreskog obveznika.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sle stava 3. dodaje se novi stav 4, koji glasi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"Ako poreski obveznik ne prijavi sve kasnije izmene podataka u prijavi za registraciju, odnosno ne podnese dokumentaciju i pruži informacije koje zahteva Poreska uprava u roku od pet dana od dana nastanka izmene podataka, odnosno od dana prijema zahteva za dostavljanje dokumentacije i informacija, Poreska uprava rešenjem oduzima poreskom obvezniku dodeljeni PIB do ispunjenja obaveze iz člana 25. tač. 1) i 3) ovog zakona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</w:rPr>
        <w:t xml:space="preserve"> a primerak rešenja dostavlja banci.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Dosadašnji st. 4. i 5. postaju st. 5. i 6. </w:t>
      </w:r>
    </w:p>
    <w:p>
      <w:pPr>
        <w:pStyle w:val="Clan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Član 3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članu 60. stav 2. briše se.</w:t>
      </w:r>
    </w:p>
    <w:p>
      <w:pPr>
        <w:pStyle w:val="Clan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Član 4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članu 67. stav 4. tač. 2) i 4) brišu se, a u tački 3) tačka i zapeta na kraju zamenjuju se tačkom.</w:t>
      </w:r>
    </w:p>
    <w:p>
      <w:pPr>
        <w:pStyle w:val="Clan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Član</w:t>
      </w: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5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</w:rPr>
        <w:t>U članu 68. stav 1. u tački 4) tačka na kraju zamenjuje se tačkom i zapetom i dodaju tač. 5) - 7), koje glase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</w:rPr>
        <w:t>"5) zaplenjeni novac i prihod od prodaje pokretnih stvari i nepokretnosti uplaćen na odgovarajući račun javnih prihod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6) doneto rešenje Poreske uprave o prenosu stvari u svojinu Republike u skladu sa članom 104. stav 17. ovog zakon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7) doneto rešenje Poreske uprave o prenosu nepokretnosti u svojinu Republike u skladu sa članom 110. stav 5. ovog zakona."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</w:rPr>
        <w:t>U stavu 3. reči: "Poreskoj upravi dostavljen, od strane svih učesnika u kompenzaciji potpisan i overen dokument o izvršenoj kompenzaciji koji je" zamenjuju se rečima: "dokument o kompenzaciji"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</w:rPr>
        <w:t>Stavovi 4. i 6. brišu s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Dosadašnji stav 5. postaje stav 4.</w:t>
      </w:r>
    </w:p>
    <w:p>
      <w:pPr>
        <w:pStyle w:val="Clan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Član 6.</w:t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  <w:szCs w:val="24"/>
        </w:rPr>
        <w:t>U članu 69. stav 2. reči: "u Zakonu o platnom prometu ("Službeni list SRJ", broj 3/2002)" zamenjuju se rečima: "zakonom kojim se uređuje platni promet.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stavu 4. posle reči: "ne izvrši" zapeta se zamenjuje tačkom, a reči: "a najduže u roku od pet dana" brišu s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stavu 5. reči: "st. 3. i 4." zamenjuju se rečima: "stava 3.".</w:t>
      </w:r>
    </w:p>
    <w:p>
      <w:pPr>
        <w:pStyle w:val="Clan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Član 7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U članu 93. stav 1. reč: "prihodi" zamenjuje se rečju: "prihode", reči: "deponuju se na račun Poreske uprave i najkasnije narednog radnog dana" zamenjuju se rečima: "Poreska uprava", a reč: "uplaćuju" zamenjuje se rečju: "uplaćuje". </w:t>
      </w:r>
    </w:p>
    <w:p>
      <w:pPr>
        <w:pStyle w:val="Clan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Član 8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U članu 96. stav 3. menja se i glasi: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"Ako dužnik iz stava 2. ovog člana ne izvrši plaćanje, po dospelosti, Poreska uprava vrši prinudnu naplatu iz novčanih sredstava sa računa dužnika poreskog obveznika, u skladu sa članom 95. ovog zakona.".</w:t>
      </w:r>
    </w:p>
    <w:p>
      <w:pPr>
        <w:pStyle w:val="Clan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Član 9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U članu 97. stav 3. menja se i glasi: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"Ako dužnik iz stava 2. ovog člana ne izvrši plaćanje, po dospelosti, Poreska uprava vrši prinudnu naplatu iz nenovčanog potraživanja dužnika poreskog obveznika, u skladu sa čl. 99 - 111. ovog zakona.".</w:t>
      </w:r>
    </w:p>
    <w:p>
      <w:pPr>
        <w:pStyle w:val="Clan"/>
        <w:spacing w:before="240" w:after="36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Član 10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članu 101. stav 1. menja se i glasi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"Popisana pokretna stvar, na kojoj je upisana zaloga u korist Republike ili je pokrenut postupak ustanovljavanja založnog prava u korist Republike, ne oduzima se od poreskog obveznika u momentu popisa.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Stav 2. briše se.</w:t>
      </w:r>
    </w:p>
    <w:p>
      <w:pPr>
        <w:pStyle w:val="TextBodyIndent"/>
        <w:spacing w:before="0" w:after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Dosadašnji st. 3, 4, 5. i 6. postaju st. 2, 3, 4. i 5.</w:t>
      </w:r>
    </w:p>
    <w:p>
      <w:pPr>
        <w:pStyle w:val="Clan"/>
        <w:spacing w:before="120" w:after="36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Član 11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članu 104. stav 1. posle reči: "Poreske uprave" zapeta se zamenjuje tačkom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</w:rPr>
        <w:t xml:space="preserve"> a reči: "odnosno organizacije koja obavlja komisione poslove, a koju je Poreska uprava ovlastila da vrši prodaju" brišu se.</w:t>
      </w:r>
    </w:p>
    <w:p>
      <w:pPr>
        <w:pStyle w:val="Normal"/>
        <w:spacing w:before="0" w:after="360"/>
        <w:rPr/>
      </w:pPr>
      <w:r>
        <w:rPr>
          <w:rFonts w:cs="Times New Roman" w:ascii="Times New Roman" w:hAnsi="Times New Roman"/>
          <w:szCs w:val="24"/>
        </w:rPr>
        <w:t>U stavu 17. posle reči: "pogodbe" i zapete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</w:rPr>
        <w:t xml:space="preserve"> reči: "smatra se da su prodate Republici" zamenjuju se rečima: "stvari se prenose u svojinu Republike rešenjem Poreske uprave", a reči: "i prenose se u svojinu Republike" brišu se.</w:t>
      </w:r>
    </w:p>
    <w:p>
      <w:pPr>
        <w:pStyle w:val="Clan"/>
        <w:spacing w:before="240" w:after="36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Član 12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Naziv člana 106: "Zaplena nepokretnosti" menja se i glasi: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"Zaplena nepokretnosti koja nije upisana u odgovarajući registar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članu 106. stav 1. menja se i glasi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"Zaplenu nepokretnosti koja nije upisana u odgovarajući registar vrši poreski izvršitelj u momentu popisa.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Stavovi 5. i 6. brišu se.</w:t>
      </w:r>
    </w:p>
    <w:p>
      <w:pPr>
        <w:pStyle w:val="TextBodyIndent"/>
        <w:spacing w:before="0" w:after="480"/>
        <w:rPr/>
      </w:pPr>
      <w:r>
        <w:rPr>
          <w:rFonts w:cs="Times New Roman" w:ascii="Times New Roman" w:hAnsi="Times New Roman"/>
          <w:szCs w:val="24"/>
        </w:rPr>
        <w:t>Dosadašnji stav 7. postaje stav 5.</w:t>
      </w:r>
    </w:p>
    <w:p>
      <w:pPr>
        <w:pStyle w:val="Clan"/>
        <w:spacing w:before="120" w:after="36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Član 13.</w:t>
      </w:r>
    </w:p>
    <w:p>
      <w:pPr>
        <w:pStyle w:val="TextBodyIndent"/>
        <w:spacing w:before="0" w:after="600"/>
        <w:rPr/>
      </w:pPr>
      <w:r>
        <w:rPr>
          <w:rFonts w:cs="Times New Roman" w:ascii="Times New Roman" w:hAnsi="Times New Roman"/>
          <w:szCs w:val="24"/>
        </w:rPr>
        <w:t>U članu 108. stav 1. reč: ''zaplenjene'' briše se, a reči: "od 15 dana od dana popisa" zamenjuju se rečima: "od osam dana od dana donošenja rešenja iz člana 107. stav 3, odnosno dostavljanja rešenja donetog po prigovoru iz člana 107. stav 5. ovog zakona".</w:t>
      </w:r>
    </w:p>
    <w:p>
      <w:pPr>
        <w:pStyle w:val="Clan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Član 14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nazivu člana 130. reči: "oduzimanja robe" brišu s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članu 130. posle stava 3. dodaju se st. 4. i 5, koji glase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"U toku poreske kontrole poreski inspektor može, uz potvrdu, privremeno oduzeti poslovne knjige, evidencije, drugu dokumentaciju ili isprave, do okončanja postupka poreske kontrol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Ako poreski obveznik poslovne knjige i evidencije iz člana 37. ovog zakona vodi na sredstvima za automatsku obradu podataka, poreski inspektor može, uz potvrdu, privremeno oduzeti i sredstva za automatsku obradu podataka, do okončanja postupka poreske kontrole.".</w:t>
      </w:r>
    </w:p>
    <w:p>
      <w:pPr>
        <w:pStyle w:val="Clan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Član 15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članu 132. stav 3. tačka 4) briše s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stavu 4. reči: "ili po završetku"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brišu se.</w:t>
      </w:r>
    </w:p>
    <w:p>
      <w:pPr>
        <w:pStyle w:val="Clan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Član 16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U članu 135. stav 3. reči: </w:t>
      </w:r>
      <w:r>
        <w:rPr>
          <w:rFonts w:cs="Times New Roman" w:ascii="Times New Roman" w:hAnsi="Times New Roman"/>
          <w:szCs w:val="24"/>
          <w:lang w:val="ru-RU"/>
        </w:rPr>
        <w:t>"</w:t>
      </w:r>
      <w:r>
        <w:rPr>
          <w:rFonts w:cs="Times New Roman" w:ascii="Times New Roman" w:hAnsi="Times New Roman"/>
          <w:szCs w:val="24"/>
        </w:rPr>
        <w:t>bez prava na njegovo prinudno dovođenje</w:t>
      </w:r>
      <w:r>
        <w:rPr>
          <w:rFonts w:cs="Times New Roman" w:ascii="Times New Roman" w:hAnsi="Times New Roman"/>
          <w:szCs w:val="24"/>
          <w:lang w:val="ru-RU"/>
        </w:rPr>
        <w:t>"</w:t>
      </w:r>
      <w:r>
        <w:rPr>
          <w:rFonts w:cs="Times New Roman" w:ascii="Times New Roman" w:hAnsi="Times New Roman"/>
          <w:szCs w:val="24"/>
        </w:rPr>
        <w:t xml:space="preserve"> zamenjuju se rečima: </w:t>
      </w:r>
      <w:r>
        <w:rPr>
          <w:rFonts w:cs="Times New Roman" w:ascii="Times New Roman" w:hAnsi="Times New Roman"/>
          <w:szCs w:val="24"/>
          <w:lang w:val="ru-RU"/>
        </w:rPr>
        <w:t>"</w:t>
      </w:r>
      <w:r>
        <w:rPr>
          <w:rFonts w:cs="Times New Roman" w:ascii="Times New Roman" w:hAnsi="Times New Roman"/>
          <w:szCs w:val="24"/>
        </w:rPr>
        <w:t>sa pravom na njegovo prinudno dovođenje".</w:t>
      </w:r>
    </w:p>
    <w:p>
      <w:pPr>
        <w:pStyle w:val="Clan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Član 17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U članu 179. stav 7. tačka 2) reči u zagradi: </w:t>
      </w:r>
      <w:r>
        <w:rPr>
          <w:rFonts w:cs="Times New Roman" w:ascii="Times New Roman" w:hAnsi="Times New Roman"/>
          <w:szCs w:val="24"/>
          <w:lang w:val="ru-RU"/>
        </w:rPr>
        <w:t>"</w:t>
      </w:r>
      <w:r>
        <w:rPr>
          <w:rFonts w:cs="Times New Roman" w:ascii="Times New Roman" w:hAnsi="Times New Roman"/>
          <w:szCs w:val="24"/>
        </w:rPr>
        <w:t>stav 3.</w:t>
      </w:r>
      <w:r>
        <w:rPr>
          <w:rFonts w:cs="Times New Roman" w:ascii="Times New Roman" w:hAnsi="Times New Roman"/>
          <w:szCs w:val="24"/>
          <w:lang w:val="ru-RU"/>
        </w:rPr>
        <w:t>"</w:t>
      </w:r>
      <w:r>
        <w:rPr>
          <w:rFonts w:cs="Times New Roman" w:ascii="Times New Roman" w:hAnsi="Times New Roman"/>
          <w:szCs w:val="24"/>
        </w:rPr>
        <w:t xml:space="preserve"> zamenjuju se rečima: "st. 3. i 4</w:t>
      </w:r>
      <w:r>
        <w:rPr>
          <w:rFonts w:cs="Times New Roman" w:ascii="Times New Roman" w:hAnsi="Times New Roman"/>
          <w:szCs w:val="24"/>
          <w:lang w:val="ru-RU"/>
        </w:rPr>
        <w:t>"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Clan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Član 18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 xml:space="preserve">U članu 181. stav 1. tačka 6) reči u zagradi: </w:t>
      </w:r>
      <w:r>
        <w:rPr>
          <w:rFonts w:cs="Times New Roman" w:ascii="Times New Roman" w:hAnsi="Times New Roman"/>
          <w:szCs w:val="24"/>
        </w:rPr>
        <w:t>"st. 2. i 4."</w:t>
      </w:r>
      <w:r>
        <w:rPr>
          <w:rFonts w:cs="Times New Roman" w:ascii="Times New Roman" w:hAnsi="Times New Roman"/>
          <w:szCs w:val="24"/>
          <w:lang w:val="ru-RU"/>
        </w:rPr>
        <w:t xml:space="preserve"> zamenjuju se rečima: </w:t>
      </w:r>
      <w:r>
        <w:rPr>
          <w:rFonts w:cs="Times New Roman" w:ascii="Times New Roman" w:hAnsi="Times New Roman"/>
          <w:szCs w:val="24"/>
        </w:rPr>
        <w:t>"st. 1. i 4."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Clan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Član 19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članu 186. stav 1. reči: "šest meseci" zamenjuju se rečima: "deset meseci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stavu 2. tačka 5) briše s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stavu 5. reč: "će" zamenjuje se rečju: "može", reči: "stav 3." zamenjuju se rečima: "stav 2.", a reči: "u roku od tri meseca od isteka roka iz stava 1. ovog člana" brišu s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stavu 6. posle reči: "ovog zakona" reči: "po isteku roka iz stava 5. ovog člana" brišu s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stavu 7. posle reči: "procenjene" dodaje se zapeta i reči: "odnosno prijavljene".</w:t>
      </w:r>
    </w:p>
    <w:p>
      <w:pPr>
        <w:pStyle w:val="Clan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Član 20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članu 187. stav 1. reči: "donošenja i" brišu s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Stav 2. menja se i glasi: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"Do početka primene zakona iz stava 1. ovog člana, založno pravo Republike na nepokretnostima, novčanim sredstvima na računu poreskog obveznika, pokretnim stvarima i potraživanjima poreskog obveznika, ustanovljava se danom upisa u registar nepokretnosti, odnosno blokiranih računa, na pokretnim stvarima - popisom, a na potraživanjima poreskog obveznika dostavljanjem rešenja iz člana 92. stav 2. ovog zakona dužniku poreskog obveznika.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stavu 4. posle reči: "naplate" zapeta i reči: "s tim što će se na njoj vidno naznačiti da je uzeta u popis i da na njoj Republika ima založno pravo" brišu se.</w:t>
      </w:r>
    </w:p>
    <w:p>
      <w:pPr>
        <w:pStyle w:val="Clan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Član 21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Član 188. menja se i glasi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"Založna prava na pokretnim stvarima i potraživanjima poreskog obveznika ustanovljena do dana početka primene zakona kojim se uređuje založno pravo na pokretnim stvarima upisanim u registar, u skladu sa članom 187. stav 2. ovog zakona, upisuju se u odgovarajući registar zaloge prioritetno, pod prvim danom početka rada tog registra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Poreska uprava je dužna da, radi ostvarenja prioritetnog založnog prava, odgovarajućem registru dostavi zahtev za upis založnih prava iz stava 1. ovog člana, najkasnije do 15. januara 2004. godin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Do 1. januara 2005. godine Republika ima prioritetno pravo namirenja iz novčanih sredstava na računu poreskog obveznika kod banaka ili drugih finansijskih organizacija, bez upisa založnog prava u odgovarajući registar zalog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Založno pravo Republike iz stava 3. ovog člana ustanovljeno u skladu sa članom 187. stav 2. ovog zakona do 31. decembra 2004. godine, upisaće se prioritetno u odgovarajući registar zaloge, pod 1. januarom 2005. godine.".</w:t>
      </w:r>
    </w:p>
    <w:p>
      <w:pPr>
        <w:pStyle w:val="Clan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Član 2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  <w:szCs w:val="24"/>
        </w:rPr>
        <w:t>Ovaj zakon stupa na snagu osmog dana od dana objavljivanja u "Službenom glasniku Republike Srbije", osim člana 19. stav 1. ovog zakona koji se primenjuje od 1. jula 2003. godine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;Courier New" w:hAnsi="Helv Ciril;Courier New" w:eastAsia="Times New Roman" w:cs="Helv Ciril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Helv Ciril;Courier New" w:hAnsi="Helv Ciril;Courier New" w:cs="Helv Ciril;Courier New"/>
      <w:sz w:val="24"/>
    </w:rPr>
  </w:style>
  <w:style w:type="character" w:styleId="WW8Num12z0">
    <w:name w:val="WW8Num1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2:01:00Z</dcterms:created>
  <dc:creator>Narodna skupstina Republike Srbije</dc:creator>
  <dc:description/>
  <dc:language>en-US</dc:language>
  <cp:lastModifiedBy>Jovan</cp:lastModifiedBy>
  <cp:lastPrinted>2003-07-09T16:39:00Z</cp:lastPrinted>
  <dcterms:modified xsi:type="dcterms:W3CDTF">2003-07-17T12:01:00Z</dcterms:modified>
  <cp:revision>2</cp:revision>
  <dc:subject/>
  <dc:title>ZAKON</dc:title>
</cp:coreProperties>
</file>