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>
          <w:rFonts w:cs="Helvetica lat" w:ascii="Helvetica lat" w:hAnsi="Helvetica lat"/>
          <w:lang w:val="en-US" w:eastAsia="en-US"/>
        </w:rPr>
        <w:t>Z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A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K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O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N</w:t>
      </w:r>
    </w:p>
    <w:p>
      <w:pPr>
        <w:pStyle w:val="Zakon1"/>
        <w:ind w:left="144" w:right="144" w:hanging="0"/>
        <w:rPr>
          <w:rFonts w:ascii="Helvetica lat" w:hAnsi="Helvetica lat" w:cs="Helvetica lat"/>
          <w:b w:val="false"/>
          <w:b w:val="false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O IZMENAMA I DOPUNAMA ZAKONA O POREZU NA PROMET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</w:rPr>
        <w:t xml:space="preserve">Zakonu o porezu na promet ("Slu`beni glasnik RS", br. 22/2001, 73/2001 i 80/2002), u ~lanu 2. stav 2. ta~ka 6), ta~ka na kraju zamenjuje se ta~kom i zapetom i dodaje ta~ka 7), koja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7) nabavka proizvoda od strane primaoca lizinga u poslu finansijskog lizing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3. stav 1. ta~ka 4), ta~ka na kraju zamenjuje se ta~kom i zapetom i dodaje ta~ka 5), koja glasi: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"5) nabavka, odnosno uvoz proizvoda radi davanja u finansijski lizing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. posle stava 4. dodaju se st. 5. i 6, koji glase:</w:t>
      </w:r>
    </w:p>
    <w:p>
      <w:pPr>
        <w:pStyle w:val="Normal"/>
        <w:rPr/>
      </w:pPr>
      <w:r>
        <w:rPr>
          <w:rFonts w:cs="Helvetica lat" w:ascii="Helvetica lat" w:hAnsi="Helvetica lat"/>
        </w:rPr>
        <w:t>"Obveznik poreza na promet proizvoda pri davanju proizvoda u finansijski lizing je davalac lizing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uzetno od stava 5. ovog ~lana, obveznik poreza na promet proizvoda pri davanju novih motornih vozila i plovnih objekata koji podle`u obavezi godi{nje registracije je primalac lizinga.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9. stav 1. posle ta~ke 3) dodaje se ta~ka 3a), koja glasi: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3a) tr`i{na vrednost proizvoda koja je predmet finansijskog lizinga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. stav 1. posle ta~ke 7a) dodaje se ta~ka 7b),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7b) dnevnu i povremenu {tampu;"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Ta~ka 8)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) monografske i serijske publikacije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4. dodaje se novi stav 5, koj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Oslobo|enje iz stava 1. ta~ka 15) ovog ~lana odnosi se i na opremu koja se nabavlja po osnovu ugovora o finansijskom lizingu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ovi 5. i 6. postaju st. 6. i 7.</w:t>
      </w:r>
    </w:p>
    <w:p>
      <w:pPr>
        <w:pStyle w:val="Normal"/>
        <w:rPr/>
      </w:pPr>
      <w:r>
        <w:rPr>
          <w:rFonts w:cs="Helvetica lat" w:ascii="Helvetica lat" w:hAnsi="Helvetica lat"/>
        </w:rPr>
        <w:t>Posle dosada{njeg stava 7, koji postaje stav 8, dodaju se st. 9. i 10. koji glas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"Monografska publikacija, u smislu ovog zakona, jeste publikacija u tekstualnoj ili ilustrativnoj formi na {tampanom ili elektronskom mediju, u jednom ili vi{e delova, ~ije je izdavanje unapred utvr|eno i ograni~eno, a koja ima CIP zapis (Cataloguing In publication), uklju~uju}i me|unarodni knji`ni broj ISBN (International Standard Book Number) kao njegov sastavni deo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Serijskom publikacijom, u smislu ovog zakona, smatra se ~asopis, bilten, godi{njak, zbornik radova i sli~na gra|a, koja se objavljuje sukcesivno, u odre|enim vremenskim intervalima, na {tampanom ili elektronskom mediju sa numeri~kim i hronolo{kim oznakama ~ije izdavanje mo`e da traje neograni~eno, a koje imaju CIP zapis (Cataloguing In publication), uklju~uju}i me|unarodni knji`ni broj ISSN (International Standard Serial Number) kao njegov sastavni deo i koji je od{tampan na svakom broju publikacije.".</w:t>
      </w:r>
    </w:p>
    <w:p>
      <w:pPr>
        <w:pStyle w:val="Normal"/>
        <w:rPr/>
      </w:pPr>
      <w:r>
        <w:rPr>
          <w:rFonts w:cs="Helvetica lat" w:ascii="Helvetica lat" w:hAnsi="Helvetica lat"/>
        </w:rPr>
        <w:t>U dosada{njem stavu 8, koji postaje stav 11, re~:" publikacijom" i zapeta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U ~lanu 17. ta~ka 7), ta~ka na kraju zamenjuje se ta~kom i zapetom i dodaje ta~ka 8),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) usluge finansijskog lizing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8. stav 2. ta~ka 1) menja se i glasi: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"1) danom izdavanja fakture (ra~una) o prodaji proizvoda ili izvr{enju usluge, odnosno danom zaklju~ivanja ugovora o finansijskom lizingu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 xml:space="preserve">U ~lanu 25. stav 2. posle re~i: "uvoza" dodaje se zapeta i re~i: "davanja u finansijski lizing", a posle alineje dva dodaje se nova alineja tri, koja glasi: 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"- zaklju~ivanja ugovora o finansijskom lizingu;".</w:t>
      </w:r>
    </w:p>
    <w:p>
      <w:pPr>
        <w:pStyle w:val="Normal"/>
        <w:rPr/>
      </w:pPr>
      <w:r>
        <w:rPr>
          <w:rFonts w:cs="Helvetica lat" w:ascii="Helvetica lat" w:hAnsi="Helvetica lat"/>
        </w:rPr>
        <w:t>Dosada{nje al. 3-5. postaju al. 4-6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38. stav 6. re~i: "31. decembra 2003. godine" zamenjuju se re~ima: "31. maja 2004. godine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 xml:space="preserve">Ovaj zakon stupa na snagu osmog dana od dana objavljivanj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 w:eastAsia="en-US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440" w:leader="none"/>
      </w:tabs>
      <w:spacing w:before="0" w:after="120"/>
      <w:ind w:left="360" w:hanging="0"/>
    </w:pPr>
    <w:rPr>
      <w:rFonts w:ascii="CTimesRoman" w:hAnsi="CTimesRoman" w:cs="CTimesRoman"/>
      <w:sz w:val="16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2:02:00Z</dcterms:created>
  <dc:creator>Narodna skupstina Republike Srbije</dc:creator>
  <dc:description/>
  <dc:language>en-US</dc:language>
  <cp:lastModifiedBy>Jovan</cp:lastModifiedBy>
  <cp:lastPrinted>2003-07-10T09:18:00Z</cp:lastPrinted>
  <dcterms:modified xsi:type="dcterms:W3CDTF">2003-07-17T12:02:00Z</dcterms:modified>
  <cp:revision>2</cp:revision>
  <dc:subject/>
  <dc:title>ZAKON</dc:title>
</cp:coreProperties>
</file>