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Republika Srbija</w:t>
      </w:r>
    </w:p>
    <w:p>
      <w:pPr>
        <w:pStyle w:val="Normal"/>
        <w:jc w:val="center"/>
        <w:rPr>
          <w:rFonts w:ascii="Times New Roman" w:hAnsi="Times New Roman" w:cs="Times New Roman"/>
          <w:lang w:val="en-US"/>
        </w:rPr>
      </w:pPr>
      <w:r>
        <w:rPr>
          <w:rFonts w:cs="Times New Roman" w:ascii="Times New Roman" w:hAnsi="Times New Roman"/>
          <w:lang w:val="en-US"/>
        </w:rPr>
        <w:t>VLADA REPUBLIKE SRBIJE</w:t>
      </w:r>
    </w:p>
    <w:p>
      <w:pPr>
        <w:pStyle w:val="Normal"/>
        <w:rPr>
          <w:rFonts w:ascii="Times New Roman" w:hAnsi="Times New Roman" w:cs="Times New Roman"/>
          <w:lang w:val="en-US"/>
        </w:rPr>
      </w:pPr>
      <w:r>
        <w:rPr>
          <w:rFonts w:cs="Times New Roman" w:ascii="Times New Roman" w:hAnsi="Times New Roman"/>
          <w:lang w:val="en-US"/>
        </w:rPr>
        <w:t>__________________________________________________________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tab/>
        <w:tab/>
        <w:tab/>
        <w:tab/>
        <w:tab/>
        <w:tab/>
        <w:tab/>
      </w:r>
    </w:p>
    <w:p>
      <w:pPr>
        <w:pStyle w:val="Normal"/>
        <w:jc w:val="left"/>
        <w:rPr>
          <w:rFonts w:ascii="Times New Roman" w:hAnsi="Times New Roman" w:cs="Times New Roman"/>
          <w:lang w:val="en-US"/>
        </w:rPr>
      </w:pPr>
      <w:r>
        <w:rPr>
          <w:rFonts w:cs="Times New Roman" w:ascii="Times New Roman" w:hAnsi="Times New Roman"/>
          <w:lang w:val="en-US"/>
        </w:rPr>
        <w:tab/>
        <w:tab/>
        <w:tab/>
        <w:tab/>
        <w:tab/>
        <w:tab/>
        <w:tab/>
        <w:tab/>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PREDLOG  ZAKONA</w:t>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 IZMENAMA I DOPUNAMA ZAKONA O SOCIJALNOJ ZAŠTITI I</w:t>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EZBEĐIVANJU SOCIJALNE SIGURNOSTI GRAĐANA</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_________________________________________________________________</w:t>
      </w:r>
    </w:p>
    <w:p>
      <w:pPr>
        <w:pStyle w:val="Normal"/>
        <w:jc w:val="center"/>
        <w:rPr>
          <w:rFonts w:ascii="Times New Roman" w:hAnsi="Times New Roman" w:cs="Times New Roman"/>
          <w:lang w:val="en-US"/>
        </w:rPr>
      </w:pPr>
      <w:r>
        <w:rPr>
          <w:rFonts w:cs="Times New Roman" w:ascii="Times New Roman" w:hAnsi="Times New Roman"/>
          <w:lang w:val="en-US"/>
        </w:rPr>
        <w:t>Beograd, 5. decembar 2002. godine</w:t>
      </w:r>
    </w:p>
    <w:p>
      <w:pPr>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ab/>
        <w:tab/>
        <w:tab/>
        <w:tab/>
        <w:tab/>
        <w:tab/>
        <w:tab/>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PREDLOG ZAKONA</w:t>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 IZMENAMA I DOPUNAMA ZAKONA O SOCIJALNOJ ZAŠTITI I</w:t>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EZBEĐIVANJU SOCIJALNE SIGURNOSTI GRAĐANA</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Zakonu o socijalnoj zaštiti i obezbeđivanju  socijalne sigurnosti građana ("Službeni glasnik RS", br. 36/91, 79/91, 33/93, 53/93, 67/93, 46/94, 48/94, 52/96 i 29/01) u članu 8. stav 3. posle reči: "građani", dodaju se zapeta i reči: "ako ovim zakonom nije drugačije utvrđeno".</w:t>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tab/>
        <w:t>U članu 9. stav 1. tačka 4), posle reči: "boravak," dodaju se reči: "privremeni smeštaj u prihvatilište i prihvatnu stanic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stavu 3. posle reči: "boravak," dodaju se reči: "privremeni smeštaj u prihvatilište i prihvatnu stanicu,".</w:t>
      </w:r>
    </w:p>
    <w:p>
      <w:pPr>
        <w:pStyle w:val="Normal"/>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tab/>
        <w:t>Posle stava 4. dodaje se st. 5. i 6. koji glase:</w:t>
      </w:r>
    </w:p>
    <w:p>
      <w:pPr>
        <w:pStyle w:val="Normal"/>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tab/>
        <w:t>"U budžetu Republike obezbeđuju se sredstva za dodelu jednokratne pomoći u slučajevima izuzetnog ugrožavanja životnog standarda velike grupe građa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O dodeli jednokratne pomoći iz stava 5. ovog člana odlučuje Vlada Republike Srbij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3</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10. posle reči: "ispod"  dodaje se reč: "minimalnog".</w:t>
      </w:r>
    </w:p>
    <w:p>
      <w:pPr>
        <w:pStyle w:val="Footer"/>
        <w:tabs>
          <w:tab w:val="clear" w:pos="4320"/>
          <w:tab w:val="clear" w:pos="8640"/>
          <w:tab w:val="left" w:pos="1440" w:leader="none"/>
        </w:tabs>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Član 11. menja se i glasi: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Minimalni nivo socijalne sigurnosti u smislu člana 10. ovog zakona utvrđuje se u nominalnom iznosu za svaki mesec.</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Minimalni nivo socijalne sigurnosti za mesec januar 2003. godine iznosi z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1) pojedinca - 2.280,00  dinara;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2) porodicu sa dva člana - 3.140,00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3) porodicu sa tri člana - 3.990,00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4) porodicu sa četiri člana - 4.280,00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5) porodicu sa pet i više članova - 4.560,00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Minimalni nivo socijalne sigurnosti iz stava 2. ovog člana usklađuje se sa indeksom troškova život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Nominalne iznose minimalnog nivoa socijalne sigurnosti, u skladu sa st. 1. do 3. ovog člana, utvrđuje ministar nadležan za socijalna pitanja."</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5</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12. stav 1. posle reči: "prihod od" dodaje se reč: "minimalnog".</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16. stav 1. reči: "dodatka na decu" zamenjuju se rečima: "dečijeg dodatka", reč: "troje" zamenjuje se rečju: "četvoro" a posle reči: "dece", dodaju se reči: "roditeljskog dodatk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U članu 18. stav 1. tačka 1) menja se i glasi: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1) prihodi koji se ostvaruju u mesečnom iznosu u visini prosečnog mesečnog prihoda, umanjenog za poreze i doprinose, ostvarenog u tri meseca koji prethode mesecu u kome je podnet zahtev, odnosno u visini prihoda umanjenog za poreze i doprinose ostvarenih u jednom mesecu ili proseka ostvarenog u dva meseca, ako nema prihoda za sva tri mesec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tački 6) reči: "prethodnom kvartalu" zamenjuju se rečima: "tri meseca koji prethode mesecu u kome je podnet zahtev".</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8</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19. stav 1. reči: "od imovine i imovinskih prava", brišu s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9</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20. stav 1. posle reči: "između" dodaje se reč: "minimalnog", a reči: "prethodnom kvartalu" zamenjuju se rečima: "tri meseca koji prethode mesecu u kome je podnet zahtev".</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 xml:space="preserve">Stav 2. menja se i glasi: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Iznos materijalnog obezbeđenja usklađuje se svakog meseca sa indeksom troškova život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0</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21. stav 1. posle reči: "svake godine" dodaju se reči: "u prvom mesecu tekuće godine, na osnovu prihoda ostvarenog u poslednja tri meseca prethodne godine", a tekst do kraja rečenice briše 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stavu 2. posle reči: "odnosa" dodaju se reči: "kao i od neregistrovane delatnosti", posle reči: "vrši se" dodaju se reči: "tromesečno na osnovu prihoda ostvarenih u prethodna tri meseca", a tekst do kraja rečenice briše 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1</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Član 22. menja se i glasi: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ravo na materijalno obezbeđenje priznaje se od dana podnetog zahtev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2</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23. stav 1. posle reči: "socijalne zaštite" dodaju se reči: "ili drugu porodicu".</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3</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Član 25. menja se i glasi: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Dodatak za pomoć i negu drugog lica utvrđuje se u nominalnom mesečnom iznos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Mesečni iznos dodatka iz stava 1. ovog člana za januar 2003. godine iznosi: 3.000,00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ravo na dodatak za pomoć i negu drugog lica priznaje se od dana podnetog zahtev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Iznos dodatka za pomoć i negu drugog lica usklađuje se svakog meseca sa indeksom troškova život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Nominalne iznose za pomoć i negu drugog lica, u skladu sa st. 2. i 4. ovog člana, utvrđuje ministar nadležan za socijalna pitanj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4</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37. stav 1. tačka 4) reči: "devet meseci" zamenjuju se rečima: "godinu dana".</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5</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U članu 40. dodaje se stav 3. koji glasi: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Bliže uslove, vrstu i oblike smeštaja u drugu porodicu utvrđuje ministar nadležan za socijalna pitanj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6</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42. posle stava 8. dodaju se st. 9. i 10. koji gla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Hranitelj može zasnovati radni odnos sa ustanovom socijalne zaštite u skladu sa zakonom, pod uslovima koje propisuje  ministar nadležan za socijalna pitanj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Radni odnos iz stava 9. ovog člana zasniva se zaključenjem ugovora o radu za obavljanje poslova van prostorija poslodavca, u skladu sa zakonom kojim se uređuje ra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7</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47. posle stava  3. dodaju se novi st. 4, 5. i 6.  koji glase:</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ab/>
        <w:t>"Ako obveznik izdržavanja iz stava 3. ovog člana ne vrši uplatu troškova smeštaja, nadležni centar za socijalni rad u  obavezi je da, po proteku dva meseca u odnosu na mesec za koji je nastala obaveza, pokrene postupak za naplatu duga pred nadležnim sudo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slučaju iz stava 4. ovog člana, a kada se radi o smeštaju korisnika u drugu porodicu, sa datumom pokretanja postupka pred nadležnim sudom, centar za socijalni rad donosi rešenje kojim se utvrđuje da će se, do okončanja sudskog postupka, obaveza roditelja, odnosno srodnika izvršavati na teret budžeta Republik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Sredstva  na ime dugovanja iz stava 4. ovog člana, po okončanju sudskog postupka, uplaćuju se u budžet Republik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Dosadašnji st. 4. i 5. postaju st. 7. i 8.</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dosadašnjem stavu 6. koji postaje stav 9. posle reči: "cene smeštaja" dodaju se reči: "kao i troškove postupka za ostvarivanje ovog prava koji se uplaćuju centru za socijalni rad."</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Dosadašnji stav 7.  koji postaje stav 10. menja se i glas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Kapacitete visokog standarda, u smislu stava 9. ovog člana, utvrđuje ministar nadležan za socijalna pitanj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osle stava 10. dodaje se stav 11. koji glas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Sredstva koja centar za socijalni rad ostvari na ime troškova postupka za smeštaj u kapacitete visokog standarda - usmeravaju se na stručno usavršavanje zaposlenih."</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8</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48.  stav 2. reč: "ovim" briše 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stavu 3. posle reči: "preventive", zapeta se zamenjuje rečju: "i", a reči: "i porodično-pravne zaštite" brišu 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19</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61. stav 2. posle reči: "lečenja" tačka se zamenjuje zapetom i dodaju reči: "kao i dok se korisnik nalazi na smeštaju u ustanovi socijalne zaštite za smeštaj korisnika ili u drugoj porodic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0</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tab/>
        <w:t xml:space="preserve">U članu 65. stav 2. menja se i glasi: </w:t>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Ustanove socijalne zaštite za smeštaj korisnika, osim prihvatilišta i prihvatne stanice, osniva Vlada Republike Srbije, odnosno nadležni organ autonomne pokrajine, u skladu sa odlukom o mreži ovih ustanova koju donosi Vlada Republike Srbij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stavu 3. reči: "na osnovu kriterijuma koje utvrđuje Vlada Republike Srbije" zamenjuju se rečima: "u skladu sa zakonom".</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1</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U članu 69b stav 4. menja se i glasi: </w:t>
      </w:r>
    </w:p>
    <w:p>
      <w:pPr>
        <w:pStyle w:val="Normal"/>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tab/>
        <w:t>"Za direktora centra za socijalni rad može se imenovati lice koje ima visoku stručnu spremu obrazovnog profila: socijalni radnik, pravnik, psiholog, pedagog,  specijalni pedagog, defektolog, andragog, ekonomista i sociolog, i najmanje pet godina radnog iskustva u struci, od čega najmanje tri godina radnog iskustva u oblasti socijalne zaštit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Stav 5. menja se i glas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Za direktora ustanove socijalne zaštite za smeštaj korisnika koju osniva Vlada Republike Srbije, odnosno nadležni organ autonomne pokrajine, može se imenovati lice koje ispunjava uslove u pogledu stručne spreme  iz stava 4. ovog člana i ima najmanje pet godina radnog iskustva u struci."</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ab/>
        <w:t xml:space="preserve">Posle stava 5. dodaju se novi st. 6. i 7. koji glas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Izuzetno od stava 5. ovog člana, u ustanovi socijalne zaštite za smeštaj penzionera i starih  lica, dece i odraslih invalidnih lica, dece i odraslih lica ometenih u razvoju, obolelih od autizma i duševno obolelih lica, za direktora se, pored lica iz stava 5. ovog člana,  može imenovati i lekar sa najmanje pet godina radnog iskustva u struci, a u domu za decu i omladinu, odnosno zavodu za vaspitanje dece i omladine, i lice koje ima visoku stručnu spremu, ispunjava uslove za nastavnika i ima najmanje pet godina radnog iskustva u struc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Za direktora ustanove socijalne zaštite za dnevni boravak, pomoć u kući, prihvatilište i prihvatnu stanicu, može se imenovati lice koje ispunjava uslove utvrđene u st. 5. i 6. ovog čla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Dosadašnji stav 6. postaje stav 8.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osle stava 8. dodaju se st. 9, 10. i 11.  koji glas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Kandidat za direktora ustanove socijalne zaštite uz propisanu konkursnu dokumentaciju podnosi program rada za mandatni period, koji obavezno ceni upravni odbor u postupku davanja mišljenja za  imenovanje direkto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Ako nadležni organ opštine, odnosno grada ne imenuje direktora centra za socijalni rad u roku od 30 dana po isteku vremena na koje je direktor imenovan, nadležni organ za davanje saglasnosti na imenovanje direktora centra može imenovati vršioca dužnosti direktora centra za socijalni rad do imenovanja u skladu sa zakonom, a najduže na period od jedne godin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Ako upravni odbor ustanove čiji je osnivač Vlada Republike Srbije, odnosno nadležni organ autonomne pokrajine, ne dostavi mišljenje o imenovanju direktora ustanove u roku od 30 dana po isteku vremena na koji je direktor imenovan, nadležni organ za imenovanje direktora može imenovati direktora, odnosno vršioca dužnosti direktora, u skladu sa zakono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2</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Član 69v menja se i glas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pravni odbor ustanove socijalne zaštite za smeštaj korisnika čine predstavnici: osnivača, lokalne samouprave, zaposlenih, korisnika, staralaca, odnosno zakonskih zastupnika korisnik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redsednik i članovi upravnog odbora imenuju se za period od četiri godine, osim predstavnika korisnika, staralaca, odnosno zakonskih zastupnika korisnika, koji se imenuju za period utvrđen statutom ustanov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pravni odbor centara za socijalni rad čine predstavnici: osnivača, lokalne samouprave i zaposlenih.</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Sastav i broj članova upravnog odbora utvrđuje se aktom o osnivanju, odnosno statutom ustanov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3</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tab/>
        <w:t>Član 69g menja se i glas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Nadzorni odbor ustanove socijalne zaštite čine predstavnici: osnivača, lokalne samouprave i zaposlenih.</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redsednik i članovi upravnog odbora imenuju se za period od četiri godine.</w:t>
      </w:r>
    </w:p>
    <w:p>
      <w:pPr>
        <w:pStyle w:val="Normal"/>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tab/>
        <w:t>Sastav i broj članova nadzornog odbora utvrđuje se aktom o osnivanju, odnosno statutom ustanov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4</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osle člana 69g dodaju se dva člana koji glas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Član 69d</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stanova socijalne zaštite može za obavljanje određenih poslova za koje ne zasniva radni odnos da zaključi ugovor sa određenim licem, i to:</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1) ugovor o volonterskom radu;</w:t>
      </w:r>
    </w:p>
    <w:p>
      <w:pPr>
        <w:pStyle w:val="Normal"/>
        <w:rPr>
          <w:rFonts w:ascii="Times New Roman" w:hAnsi="Times New Roman" w:cs="Times New Roman"/>
          <w:lang w:val="en-US"/>
        </w:rPr>
      </w:pPr>
      <w:r>
        <w:rPr>
          <w:rFonts w:cs="Times New Roman" w:ascii="Times New Roman" w:hAnsi="Times New Roman"/>
          <w:lang w:val="en-US"/>
        </w:rPr>
        <w:tab/>
        <w:t>2) ugovor o dopunskom rad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govori iz stava 1. ovog člana zaključuju se u pisanom obliku i sadrže naročito: vrstu, način, vreme trajanja posla kao i način utvrđivanja naknade za ugovor iz stava 1. tačka 2) ovog člana.</w:t>
      </w:r>
    </w:p>
    <w:p>
      <w:pPr>
        <w:pStyle w:val="Normal"/>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tab/>
        <w:t>Ustanova socijalne zaštite vodi evidenciju o zaključenim ugovorima iz stava 1. tačka 1) ovog čla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Zaposleni u ustanovi socijalne zaštite obavezan je da obavesti direktora ustanove socijalne zaštite o ugovoru iz stava 1. tačka 2) ovog člana koji je zaključio sa drugim poslodavcem, o čemu ustanova socijalne zaštite vodi evidencij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stanova socijalne zaštite vodi evidenciju o ugovorima iz stava 1. tačka 2) ovog člana koje je zaključila sa licima u radnom odnosu kod drugog poslodavc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stanova socijalne zaštite obavezna je da primerak ugovora iz stava 1. tačka 2) ovog člana dostavi ministarstvu nadležnom za socijalna pitanja radi evidentiranja i realizacij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Lice sa kojim je zaključen ugovor u smislu stava 1. ovog člana ostvaruje prava iz obaveznog socijalnog osiguranja u skladu sa zakonom kojim se uređuje penzijsko i invalidsko osiguranj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Član 69đ</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stanova socijalne zaštite može da zaključi ugovor o volonterskom rad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1) sa nezaposlenim stručnim radnikom u oblasti socijalne zaštite, radi obavljanja pripravničkog staža i polaganja stručnog ispit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2) sa nezaposlenim stručnim radnikom u oblasti socijalne zaštite koji želi da se stručno usavrši i stekne posebna znanja i sposobnosti za rad u svojoj struc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stanova socijalne zaštite može da zaključi ugovor o dopunskom radu samo za obavljanje poslova za koje se, ni po ponovljenom konkursu, nije prijavio nijedan kandidat i po prethodno pribavljenoj saglasnosti ministarstva nadležnog za socijalna pitanj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5</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osle člana 73. dodaju se čl. 73a i 73b koji gla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Član 73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Ministar nadležan za socijalna pitanja, odnosno pokrajinski sekretar nadležan za poslove socijalne zaštite, daje saglasnost na statut i akt o sistematizaciji poslova i zadataka ustanove socijalne zaštite čiji je osnivač Vlada Republike Srbije, odnosno nadležni organ autonomne pokrajin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Član 73b</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Republika Srbija dodeljuje stručnim i drugim radnicima kao i građanima nagrade i priznanja kao posebna društvena priznanja za izuzetni uspeh u radu u oblasti socijalne zaštit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Ministar nadležan za socijalna pitanja propisuje bliže uslove za dodeljivanje nagrada i priznanja iz stava 1. ovog člana, sastav komisije i postupak za dodeljivanje nagrada i priznanja."</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6</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Član 77. menja se i glas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Centar za socijalni rad osniva opšti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Više opština može osnovati zajednički centar za socijalni ra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Grad može osnovati centar za socijalni rad za teritoriju grad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Kada više opština osniva zajednički centar za socijalni rad, u svakoj opštini organizuje se odeljenje centra za neposredno pružanje usluga građanima na području opštin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Kada više opština osniva zajednički centar za socijalni rad, osnivačkim aktom utvrđuje se koja opština imenuje organe ustanove i uređuju druga pitanja vezana za rad zajedničkog centra, u skladu sa zakonom."</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7</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112. posle stava 4. dodaju se dva stava koji gla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budžetu Republike obezbeđuju se sredstva za učešće u finansiranju reformskih programa unapređenja socijalne zaštite građana, koja se raspoređuju na osnovu programa koji donosi ministar nadležan za socijalna pitanj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budžetu opštine, odnosno grada, obezbeđuju se sredstva za učešće u finansiranju reformskih programa unapređenja socijalne zaštite u opštini, odnosno gradu."</w:t>
      </w:r>
    </w:p>
    <w:p>
      <w:pPr>
        <w:pStyle w:val="Normal"/>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8</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Član 113. menja se i glas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Sredstva koja se obezbeđuju u budžetu Republike za namene utvrđene u članu 47. stav 5. i članu 112. ovog zakona prenose se krajnjim korisnicima na osnovu rešenja ministra nadležnog za socijalna pitanja, u skladu sa zakonom."</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29</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 članu 116. stav 1. posle reči: "ovlašćenja", dodaju se reči: "i iznos troškova postupka za smeštaj u kapacitete visokog standarda.", a tekst do kraja rečenice briše 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osle stava 1. dodaju se novi st. 2, 3, 4. i 5. koji gla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pravni odbor ustanove socijalne zaštite za smeštaj penzionera i drugih starih lica donosi odluku o uvećanju cene smeštaja u kapacitetima visokog standarda po prethodno pribavljenoj saglasnosti ministarstva nadležnog za socijalna pitanj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Međusobni odnosi korisnika smeštenih u kapacitetima visokog standarda i ustanove uređuju se ugovoro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Sredstva obezbeđena uvećanjem cena usluga iz stava 2. ovog člana usmeravaju se na održavanje standarda korisnika smeštenih u kapacitetima visokog standarda predviđenog ugovorom, investiciono održavanje i opremanje ustanov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Deo sredstava obezbeđen iz stava 4. ovog člana može se usmeriti na stručno usavršavanje i poboljšanje standarda zaposlenih pod uslovom da su obezbeđeni propisani standardi života korisnika u ustanovi."</w:t>
      </w:r>
    </w:p>
    <w:p>
      <w:pPr>
        <w:pStyle w:val="Normal"/>
        <w:rPr>
          <w:rFonts w:ascii="Times New Roman" w:hAnsi="Times New Roman" w:cs="Times New Roman"/>
          <w:lang w:val="en-US"/>
        </w:rPr>
      </w:pPr>
      <w:r>
        <w:rPr>
          <w:rFonts w:cs="Times New Roman" w:ascii="Times New Roman" w:hAnsi="Times New Roman"/>
          <w:lang w:val="en-US"/>
        </w:rPr>
        <w:tab/>
        <w:t>Dosadašnji stav 2. postaje stav 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30</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ab/>
        <w:t>U članu 119. stav 1. posle tačke 5) dodaje se tačka 6), koja glasi:</w:t>
      </w:r>
    </w:p>
    <w:p>
      <w:pPr>
        <w:pStyle w:val="Normal"/>
        <w:rPr>
          <w:rFonts w:ascii="Times New Roman" w:hAnsi="Times New Roman" w:cs="Times New Roman"/>
          <w:lang w:val="en-US"/>
        </w:rPr>
      </w:pPr>
      <w:r>
        <w:rPr>
          <w:rFonts w:cs="Times New Roman" w:ascii="Times New Roman" w:hAnsi="Times New Roman"/>
          <w:lang w:val="en-US"/>
        </w:rPr>
        <w:tab/>
        <w:t>"6) ne pokrene blagovremeno postupak naplate dugovanja od lica koja su u zakonskoj obavezi da učestvuju u izdržavanju korisnika  (član 47. stav 4)."</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31</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Centri za socijalni rad izvršiće usklađivanje prava korisnika materijalnog obezbeđenja i dodatka za pomoć i negu drugog lica sa odredbama ovog zakona u roku od 60 dana od dana stupanja na snagu ovog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Do okončanja postupka usklađivanja korisnicima će se isplatiti akontacija za materijalno obezbeđenje i dodatak za pomoć i negu drugog lica u visini ostvarenoj po propisima koji su bili na snazi do dana stupanja na snagu ovog zakona.</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32</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Zahtevi za ostvarivanje prava na materijalno obezbeđenje i dodatka za pomoć i negu drugog lica podneti do stupanja na snagu ovog zakona - rešavaće se po ovom zakon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33</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Korisnik koji je, do dana stupanja na snagu ovog zakona, smešten u kapacitet visokog standarda, ima pravo da plaća cenu smeštaja koja se utvrđuje po propisima koji su važili do dana stupanja na snagu ovog zakona, ako je to za korisnika povoljnij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34</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Opština odnosno grad preuzeće obezbeđivanje prava na privremeni smeštaj u prihvatilište i prihvatnu stanicu od 01. januara 2004. godin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Danom preuzimanja obezbeđivanja prava iz stava 1. ovog člana opština odnosno grad preuzima osnivačka prava prema, do tada osnovanim, prihvatilištima i prihvatnim stanicam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Ako je prihvatilište, odnosno prihvatna stanica organizovana u okviru ustanove socijalne zaštite za smeštaj korisnika, nadležni organ opštine odnosno grada zaključiće ugovor sa ustanovom za smeštaj korisnika o obezbeđivanju uslova za rad prihvatilišta odnosno prihvatne stanice, najkasnije do 1. februara 2004. godin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35</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Direktor ustanove socijalne zaštite  koji na dan stupanja na snagu ovog zakona ne ispunjava uslove za imenovanje utvrđene ovim zakonom, može vršiti funkciju do isteka mandata na koji je imenovan.</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36</w:t>
      </w:r>
      <w:r>
        <w:rPr>
          <w:rFonts w:cs="Times New Roman" w:ascii="Times New Roman" w:hAnsi="Times New Roman"/>
          <w:lang w:val="en-US"/>
        </w:rPr>
        <w:fldChar w:fldCharType="end"/>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Imenovanje upravnih i nadzornih odbora po odredbama ovog zakona  izvršiće se u roku od šest meseci od dana stupanja na snagu ovog zakona.</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Član </w:t>
      </w:r>
      <w:r>
        <w:rPr>
          <w:rFonts w:cs="Times New Roman" w:ascii="Times New Roman" w:hAnsi="Times New Roman"/>
          <w:lang w:val="en-US"/>
        </w:rPr>
        <w:fldChar w:fldCharType="begin"/>
      </w:r>
      <w:r>
        <w:rPr>
          <w:rFonts w:cs="Times New Roman" w:ascii="Times New Roman" w:hAnsi="Times New Roman"/>
          <w:lang w:val="en-US"/>
        </w:rPr>
        <w:instrText xml:space="preserve"> SEQ AutoNr \* ARABIC </w:instrText>
      </w:r>
      <w:r>
        <w:rPr>
          <w:rFonts w:cs="Times New Roman" w:ascii="Times New Roman" w:hAnsi="Times New Roman"/>
          <w:lang w:val="en-US"/>
        </w:rPr>
        <w:fldChar w:fldCharType="separate"/>
      </w:r>
      <w:r>
        <w:rPr>
          <w:rFonts w:cs="Times New Roman" w:ascii="Times New Roman" w:hAnsi="Times New Roman"/>
          <w:lang w:val="en-US"/>
        </w:rPr>
        <w:t>37</w:t>
      </w:r>
      <w:r>
        <w:rPr>
          <w:rFonts w:cs="Times New Roman" w:ascii="Times New Roman" w:hAnsi="Times New Roman"/>
          <w:lang w:val="en-US"/>
        </w:rPr>
        <w:fldChar w:fldCharType="end"/>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Ovaj zakon stupa na snagu osmog dana od dana objavljivanja u "Službenom glasniku Republike Srbij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O B R A Z L O Ž E NJ 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Osnov za donošenje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stavni osnov za donošenje ovog zakona sadržan je u odredbi člana 72. stav 1. tačka 6. Ustava Republike Srbije, kojom je utvrđeno da Republika uređuje i obezbeđuje sistem u oblasti socijalne zaštit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u w:val="single"/>
          <w:lang w:val="en-US"/>
        </w:rPr>
        <w:t>Razlozi za donošenje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Zakon o socijalnoj zaštiti i obezbeđivanju socijalne sigurnosti građana, donet je 1991. godine i do sada je pretrpeo više izmena i dopuna. Dugogodišnja primena zakona ukazuje na dalju neodrživost nivoa socijalne sigurnosti koji je utvrđen ovim zakonom. Nivo socijalne sigurnosti utvrđen ovim zakonom je ekonomski cenzus za određivanje siromaštva, odnosno kriterijum egzistencijalne ugroženosti. Prema sadašnjem rešenju u zakonu, on se određuje u procentualnom iznosu od prosečne zarade po opštinama, pa se tako dolazi u situaciju da je taj nivo socijalne sigurnosti različit po opštinama. Primena ovakvog rešenja dovodi do apsurdnih situacija da se, na primer u opštini Dimitrovgrad četvoročlanoj porodici u kojoj su svi članovi nesposobni za rad bez imovine i bez ikakvih prihoda, isplaćuje materijalno obezbeđenje u iznosu od 1.023,90 dinara, a u istoj takvoj porodici u LJuboviji u iznosu od 4.165,40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Pored toga, dostignuti nivo socijalne sigurnosti u svom nominalnom iznosu je nizak i ne obezbeđuje socijalnu sigurnost, već samo minimalnu sigurnost, što je rezultat nepovoljnog ekonomskog stanja u Republici.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olazeći od iznetog, neophodno je izvršiti izmene u zakonu, tako što bi se utvrdio jedinstveni minimalni nivo socijalne sigurnosti u Republici jednak za sve građane. Ostavlja se mogućnost da opštine i gradovi, obezbeđuju i veći obim prava za materijalno ugrožene građane, u skladu sa svojim ekonomskim mogućnostim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Takođe je neophodno izvršiti uvećanje iznosa dodatka za pomoć i negu drugog lica, jer dostignuti nivo ovog prava u oblasti socijalne zaštite ne obezbeđuje adekvatnu zaštitu lica sa posebnim potrebam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ojedina rešenja u zakonu, potrebno je izmeniti kako bi se obezbedili preduslovi za unapređenje sistema socijalne zaštite (uslovi za imenovanje organa ustanove socijalne zaštite, jačanje nadzorne funkcije Republike u ostvarivanju prava od opštih interesa, prenošenje nadležnosti na lokalnu samoupravu, ustanove i dr.).</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u w:val="single"/>
          <w:lang w:val="en-US"/>
        </w:rPr>
        <w:t>Obrazloženje pojedinih odredaba</w:t>
      </w:r>
    </w:p>
    <w:p>
      <w:pPr>
        <w:pStyle w:val="Normal"/>
        <w:rPr/>
      </w:pPr>
      <w:r>
        <w:rPr>
          <w:rFonts w:cs="Times New Roman" w:ascii="Times New Roman" w:hAnsi="Times New Roman"/>
          <w:lang w:val="en-US"/>
        </w:rPr>
        <w:t xml:space="preserve">    </w:t>
      </w:r>
      <w:r>
        <w:rPr>
          <w:rFonts w:cs="Times New Roman" w:ascii="Times New Roman" w:hAnsi="Times New Roman"/>
          <w:u w:val="single"/>
          <w:lang w:val="en-US"/>
        </w:rPr>
        <w:t>Zakona</w:t>
      </w:r>
    </w:p>
    <w:p>
      <w:pPr>
        <w:pStyle w:val="Normal"/>
        <w:jc w:val="center"/>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tab/>
        <w:t xml:space="preserve">Odredbom člana 2. Predloga zakona predlaže se izmena u članu 9. Zakona, tako što se obezbeđivanje prava na smeštaj u prihvatilište i prihvatnu stanicu, prenosi iz nadležnosti Republike u nadležnost opština, odnosno gradova. Ovo rešenje je u skladu sa intencijom decentralizacije, odnosno jačanja lokalne samouprave u ovoj oblasti. </w:t>
      </w:r>
    </w:p>
    <w:p>
      <w:pPr>
        <w:pStyle w:val="Normal"/>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tab/>
        <w:t>Dopunama ovog člana, daje se ovlašćenje Vladi Republike Srbije da može obezbeđivati jednokratnu pomoć u slučajevima izuzetnog ugrožavanja životnog standarda velike grupe građana, kako bi se efikasnije reagovalo na  zaštiti građana u tim okolnostim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Odredbama čl. 3, 4. i 5. Predloga zakona vrše se izmene u odgovarajućim odredbama zakona koji regulišu nivo socijalne sigurnosti građana. Za razliku od dosadašnjeg rešenja koji je nivo socijalne sigurnosti određivao u procentualnom iznosu od prosečne zarade ostvarene u opštini, odnosno gradu, predloženom izmenom uspostavlja se jedinstveni minimalni nivo socijalne sigurnosti. Taj nivo utvrđuje se u nominalnom iznosu, polazeći od dostignutog nivoa socijalne sigurnosti u Republici koji je utvrđen na osnovu trećeg kvartala 2002. godine,  uvećan u proseku za 2,6%.  Na taj način, predloženim rešenjem dovode se u povoljniji položaj građani u 111 opština u Republici u kojima je, prema podacima za treći kvartal 2002. godine, prosečna zarada ispod prosečne zarade u Republici. U navedenim opštinama prosečna zarada se kreće od 3.413 dinara (Dimitrovgrad)  do 13.714 dinara (Aranđelovac), u proseku iznosi oko 10.583 i za 31% je niža od prosečne zarade u Republici. Na području ovih opština živi ukupno 4.258.111 građana a pravo na materijalno obezbeđenje ostvaruju svega 22.228 porodica što je posledica sada važećeg niskog nivoa socijalne sigurnosti u ovim opštinama. Procena je da će se primenom predloženog rešenja obezbediti da ovo pravo ostvari 13.000 novih porodica s tim što će se položaj porodica, koje već koriste ovo pravo poboljšati, jer se povećava iznos materijalnog obezbeđenja.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redloženim rešenjem prevazilazi se neodrživa situacija da su građani po različitim cenzusnim uslovima ostvarivali pravo na materijalno obezbeđenje i primali različite iznose materijalnih obezbeđenja, nezavisno od minimalnih potreba. Iz tih razloga predlaže se jedinstveni ekonomski cenzus za ostvarivanje prava i određivanje visine prava na materijalno obezbeđenje koji se definiše kao minimalni nivo socijalne sigurnosti koji Republika garantuje svim svojim građanim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Menja se i način usklađivanja ovog nivoa socijalne sigurnosti. Do sada je ovaj nivo usklađivan sa rastom zarada, što je u određenim situacijama dovodilo do nominalnog pada ove vrednosti i pored evidentnog rasta troškova života, pa se zbog toga predlaže usklađivanje sa indeksom troškova života, čime se zadržava dostignuti nominalni iznos materijalnog obezbeđenja na republičkom nivou.</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ab/>
        <w:t xml:space="preserve">Odredbama čl. 7, 8, 9, 10. i 11. Predloga zakona vrši se samo usklađivanje odgovarajućih odredaba koje su nužne s obzirom na izmene predložene u članu 11. Zakona. S obzirom da je predloženi minimalni nivo socijalne sigurnosti obračunat prema prethodna tri meseca, neophodno je da se i prihodi građana uzimaju iz prethodna tri meseca, a ne prema prethodnom kvartalu, kako je dosadašnje rešenje u Zakonu. Takođe se utvrđuje da se iznos materijalnog obezbeđenja usklađuje sa indeksom troškova života.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redloženim rešenjima pojednostavljuje se postupak priznavanja prava na materijalno obezbeđenje, a povoljnije je i rešenje da se pravo priznaje od dana podnetog zahteva a ne od prvog u narednom mesecu, kao do sad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Odredbama čl. 12. i 13. Predloga zakona, vrše se izmene članova koji regulišu dodatak za pomoć i negu drugog lica. Predlaže se značajno povećanje ovog dodatka. Sada ovaj dodatak iznosi 1.809,70 dinara, a predlaže se da se utvrdi u iznosu od 3.000,00 dinara i da se redovno usklađuje svakog meseca sa indeksom troškova života. Ovo pravo koristi oko 21.000 lica najtežih invalida i lica teško i teže ometenih u razvoj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redloženo rešenje će predstavljati značajnu podršku porodicama da zadrže lica sa posebnim potrebama u porodici. Dugoročno gledano, ovo je racionalno rešenje i za budžet Republike, jer je smeštaj ovih lica u ustanovu socijalne zaštite višestruko skuplji oblik zaštit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Odredbama čl. 15. i 16. Predloga zakona, stvaraju se zakonske pretpostavke za uređivanje statusa hraniteljskih porodica, kako bi se unapredio ovaj oblik zaštite koji je najpovoljniji za zaštitu dece bez roditeljskog staranja. Utvrđuje se mogućnost da hranitelji zasnuju radni odnos  sa ustanovama socijalne zaštite - profesionalni hranitelj.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Odredbom člana 17. Predloga zakona predlaže se dopuna sa dva nova stava kojima se reguliše situacija kada srodnici koji su obavezni da plaćaju troškove smeštaja to ne čine. U vezi s tim, utvrđuje se obaveza centra za socijalni rad da pokrene postupak sudske naplate dugovanja. Na specifičan način se reguliše ovo pitanje kada je korisnik smešten u hraniteljskoj porodici jer se predviđa da za vreme trajanja sudskog postupka plaćanje preuzme budžet Republike. Ovakvo rešenje se predlaže da bi se zaštitio institut hranjeništva kao najpovoljniji oblik zaštite. Neophodno je u takvim situacijama hraniteljici obezbediti sredstva za izdržavanje deteta s tim što bi obveznik izdržavanja bio obavezan da, po okončanju sudskog postupka sredstva na ime dugovanja uplati u budžet Republike.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ab/>
        <w:t>Predloženo je da građani koji podnesu zahtev za smeštaj u kapacitete visokog standarda snose troškove postupka smeštaja. Ovo je izuzetak u odnosu na opšti režim (član 8. Zakona) po kome građani u oblasti socijalne zaštite ne plaćaju troškove postupka. Rešenje se predlaže iz razloga što lica smeštena u kapacitete visokog standarda, plaćaju punu cenu smeštaja, pa treba da obezbede i troškove postupka smeštaja. Radi se o relativno malom broju kapaciteta visokog standarda gde su uslovi smeštaja znatno iznad prosečnih u domovima za stare i penzioner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Odredbom člana 21. Predloga zakona vrši se izmena u regulisanju uslova za imenovanje direkto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Pooštravaju se uslovi za imenovanje direktora u ustanovama za smeštaj jer se svi uslovi utvrđuju zakonom, a ne statutom kako je do sada bilo. Pored stručne spreme, kao uslov se predviđa i radno isksustvo u struci, odnosno u oblasti socijalne zaštit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Novina je i propisivanje obaveze kandidata za direktora da podnese program rada u mandatnom periodu, koji podleže obaveznoj oceni upravnog odbora ustanove kod davanja mišljenja za imenovanje direkto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ređuje se način postupanja kada se u ustanovi socijalne zaštite ne izvrši imenovanje direktora u zakonskom rok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Odredbama čl. 22. i 23. Predloga zakona uređuje se sastav upravnih i nadzornih odbora ustanova socijalne zaštite. Za oba organa predviđa se učešće predstavnika osnivača, lokalne samouprave i zaposlenih.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Novina je propisivanje učešća korisnika, odnosno zakonskih zastupnika, staralaca korisnika u upravnim odborima ustanova za smeštaj korisnika. Ocenjuje se da će njihovo učešće u kreiranju poslovne politike doprineti kvalitetu zaštite korisnika, obezbediti javnost u radu i doprineti boljoj integraciji ustanove na lokalnom nivo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Odredbom člana 24. Predloga zakona utvrđuje se mogućnost ustanove da za obavljanje određenih poslova za koji se ne zasniva radni odnos zaključi odgovarajući ugovor. Neophodno je da se u oblasti socijalne zaštite dopusti mogućnost zaključenja ugovora o volonterskom radu, jer je takav rad imanentan u ovoj oblasti radi realizacije humanitarnih programa i aktivnosti. Neophodno je takođe dopustiti i zaključivanje ugovora o dopunskom radu jer u brojnim sredinama u Republici nedostaju stručni radnici u centru za socijalni rad (psiholog, socijalni radnik i dr.) pa ih je neophodno angažovati iz drugih ustanova na tom područj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Odredbom člana 26. Predloga zakona vrši se izmena člana 77. Zakona tako što se fleksibilnije uređuje pitanje osnivanje centara za socijalni rad i uređuju odnosi opština kada formiraju zajednički centar za socijalni rad.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Odredbom člana 27. Predloga zakona uređuje se veoma značajno pitanje za unapređenje sistema socijalne zaštite. Naime, predviđa se da se u budžetu Republike obezbeđuju sredstva za učešće u finansiranju reformskih programa jer predstoji obaveza postupnog usklađivanja ovog sistema sa sistemima socijalne zaštite Evropske Unije. Takođe, se predviđa da se ova sredstva obezbeđuju i u budžetu opštine, odnosno grada za unapređenje socijalne zaštite na lokalnom nivo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Pored navedenog obrazloženja pojedinih odredaba, Predlogom zakona se predlažu i druge izmene i dopune koje obezbeđuju: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usaglašavanje sa Zakonom o finansijskoj podršci porodici, dečiji dodatak i roditeljski dodatak ne ulaze u prihode za ostvarivanje prava na materijalno obezbeđenje (član 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produžetak vremena boravka majke sa detetom u materinskom domu (član 14.);</w:t>
      </w:r>
    </w:p>
    <w:p>
      <w:pPr>
        <w:pStyle w:val="Normal"/>
        <w:rPr>
          <w:rFonts w:ascii="Times New Roman" w:hAnsi="Times New Roman" w:cs="Times New Roman"/>
          <w:lang w:val="en-US"/>
        </w:rPr>
      </w:pPr>
      <w:r>
        <w:rPr>
          <w:rFonts w:cs="Times New Roman" w:ascii="Times New Roman" w:hAnsi="Times New Roman"/>
          <w:lang w:val="en-US"/>
        </w:rPr>
        <w:tab/>
        <w:t>- mirovanje dodatka za pomoć i negu dok se korisnik nalazi na smeštaju u ustanovi socijalne zaštite ili drugoj porodici (član 19);</w:t>
      </w:r>
    </w:p>
    <w:p>
      <w:pPr>
        <w:pStyle w:val="Normal"/>
        <w:rPr>
          <w:rFonts w:ascii="Times New Roman" w:hAnsi="Times New Roman" w:cs="Times New Roman"/>
          <w:lang w:val="en-US"/>
        </w:rPr>
      </w:pPr>
      <w:r>
        <w:rPr>
          <w:rFonts w:cs="Times New Roman" w:ascii="Times New Roman" w:hAnsi="Times New Roman"/>
          <w:lang w:val="en-US"/>
        </w:rPr>
        <w:tab/>
        <w:t>- jačanje nadzorne funkcije Republike kroz davanje saglasnosti na opšte akte ustanova čiji je osnivač Republika kao i uvođenje mogućnosti dodele nagrada i priznanja (član 25.);</w:t>
      </w:r>
    </w:p>
    <w:p>
      <w:pPr>
        <w:pStyle w:val="Normal"/>
        <w:rPr>
          <w:rFonts w:ascii="Times New Roman" w:hAnsi="Times New Roman" w:cs="Times New Roman"/>
          <w:lang w:val="en-US"/>
        </w:rPr>
      </w:pPr>
      <w:r>
        <w:rPr>
          <w:rFonts w:cs="Times New Roman" w:ascii="Times New Roman" w:hAnsi="Times New Roman"/>
          <w:lang w:val="en-US"/>
        </w:rPr>
        <w:tab/>
        <w:t>- precizno regulisanje prenosa sredstava iz budžeta Republike u skladu sa izmenom u budžetskom sistemu i uvođenjem informatičke obrade podataka (član 28);</w:t>
      </w:r>
    </w:p>
    <w:p>
      <w:pPr>
        <w:pStyle w:val="Normal"/>
        <w:rPr>
          <w:rFonts w:ascii="Times New Roman" w:hAnsi="Times New Roman" w:cs="Times New Roman"/>
          <w:lang w:val="en-US"/>
        </w:rPr>
      </w:pPr>
      <w:r>
        <w:rPr>
          <w:rFonts w:cs="Times New Roman" w:ascii="Times New Roman" w:hAnsi="Times New Roman"/>
          <w:lang w:val="en-US"/>
        </w:rPr>
        <w:tab/>
        <w:t>- ovlašćenje upravnog odbora ustanove socijalne zaštite za smeštaj starih i penzionera da donosi odluku o uvećanju cena smeštaja u kapacitetima visokog standarda (član 29.)</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u w:val="single"/>
          <w:lang w:val="en-US"/>
        </w:rPr>
        <w:t>Sredstva za sprovođenje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Za sprovođenje ovog zakona su potrebna sredstva u ukupnom iznosu od 849 mil. dinara koja su planirana u budžetu Republike za 2003. godin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Za sprovođenje novih rešenja vezanih za materijalno obezbeđenje potrebna su sredstva u iznosu od 600 mil.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Za povećanje dodatka za pomoć i negu drugog lica potrebna su sredstva u iznosu od 200 mil.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Za sprovođenje reformskih programa u sistemu socijalne zaštite potrebna su sredstva u iznosu od 49 mil. dina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Footer"/>
        <w:tabs>
          <w:tab w:val="clear" w:pos="4320"/>
          <w:tab w:val="clear" w:pos="8640"/>
          <w:tab w:val="left" w:pos="1440" w:leader="none"/>
        </w:tabs>
        <w:rPr>
          <w:rFonts w:ascii="Times New Roman" w:hAnsi="Times New Roman" w:cs="Times New Roman"/>
          <w:lang w:val="en-US"/>
        </w:rPr>
      </w:pPr>
      <w:r>
        <w:rPr>
          <w:rFonts w:cs="Times New Roman" w:ascii="Times New Roman" w:hAnsi="Times New Roman"/>
          <w:lang w:val="en-U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PREGLED ODREDABA</w:t>
      </w:r>
    </w:p>
    <w:p>
      <w:pPr>
        <w:pStyle w:val="Normal"/>
        <w:jc w:val="center"/>
        <w:rPr>
          <w:rFonts w:ascii="Times New Roman" w:hAnsi="Times New Roman" w:cs="Times New Roman"/>
        </w:rPr>
      </w:pPr>
      <w:r>
        <w:rPr>
          <w:rFonts w:cs="Times New Roman" w:ascii="Times New Roman" w:hAnsi="Times New Roman"/>
        </w:rPr>
        <w:t>ZAKONA O SOCIJALNOJ ZAŠTITI I OBEZBEĐIVANJU SOCIJALNE SIGURNOSTI GRAĐANA</w:t>
      </w:r>
    </w:p>
    <w:p>
      <w:pPr>
        <w:pStyle w:val="Normal"/>
        <w:jc w:val="center"/>
        <w:rPr>
          <w:rFonts w:ascii="Times New Roman" w:hAnsi="Times New Roman" w:cs="Times New Roman"/>
        </w:rPr>
      </w:pPr>
      <w:r>
        <w:rPr>
          <w:rFonts w:cs="Times New Roman" w:ascii="Times New Roman" w:hAnsi="Times New Roman"/>
        </w:rPr>
        <w:t>ZA  KOJE SE PREDLAŽU IZMENE I DOPU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a iz ovog zakona vezana su za ličnost i ne mogu se prenosi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ovčana primanja iz ovog zakona ne mogu biti predmet obezbeđenja ili prinudnog izvr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roškove postupka za ostvarivanje prava iz ovog zakona ne snose građani, AKO OVIM ZAKONOM NIJE DRUGAČIJE UTVRĐ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 pravima iz ovog zakona vodi se jedinstvena evidenc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a u socijalnoj zaštiti i socijalnoj sigurnosti u smislu ovog zakona s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materijalno obezbeđenje,</w:t>
      </w:r>
    </w:p>
    <w:p>
      <w:pPr>
        <w:pStyle w:val="Normal"/>
        <w:rPr>
          <w:rFonts w:ascii="Times New Roman" w:hAnsi="Times New Roman" w:cs="Times New Roman"/>
        </w:rPr>
      </w:pPr>
      <w:r>
        <w:rPr>
          <w:rFonts w:cs="Times New Roman" w:ascii="Times New Roman" w:hAnsi="Times New Roman"/>
        </w:rPr>
        <w:tab/>
        <w:t>2) dodatak za pomoć i negu drugog lica,</w:t>
      </w:r>
    </w:p>
    <w:p>
      <w:pPr>
        <w:pStyle w:val="Normal"/>
        <w:rPr>
          <w:rFonts w:ascii="Times New Roman" w:hAnsi="Times New Roman" w:cs="Times New Roman"/>
        </w:rPr>
      </w:pPr>
      <w:r>
        <w:rPr>
          <w:rFonts w:cs="Times New Roman" w:ascii="Times New Roman" w:hAnsi="Times New Roman"/>
        </w:rPr>
        <w:tab/>
        <w:t>3) pomoć za osposobljavanje za rad,</w:t>
      </w:r>
    </w:p>
    <w:p>
      <w:pPr>
        <w:pStyle w:val="Normal"/>
        <w:rPr>
          <w:rFonts w:ascii="Times New Roman" w:hAnsi="Times New Roman" w:cs="Times New Roman"/>
        </w:rPr>
      </w:pPr>
      <w:r>
        <w:rPr>
          <w:rFonts w:cs="Times New Roman" w:ascii="Times New Roman" w:hAnsi="Times New Roman"/>
        </w:rPr>
        <w:tab/>
        <w:t>4) pomoć u kući, dnevni boravak, PRIVREMENI SMEŠTAJ U PRIHVATILIŠTE I PRIHVATNU STANICU, smeštaj u ustanovu ili smeštaj u drugu porodicu,</w:t>
      </w:r>
    </w:p>
    <w:p>
      <w:pPr>
        <w:pStyle w:val="Normal"/>
        <w:rPr>
          <w:rFonts w:ascii="Times New Roman" w:hAnsi="Times New Roman" w:cs="Times New Roman"/>
        </w:rPr>
      </w:pPr>
      <w:r>
        <w:rPr>
          <w:rFonts w:cs="Times New Roman" w:ascii="Times New Roman" w:hAnsi="Times New Roman"/>
        </w:rPr>
        <w:tab/>
        <w:t>5) usluge socijalnog rada,</w:t>
      </w:r>
    </w:p>
    <w:p>
      <w:pPr>
        <w:pStyle w:val="Normal"/>
        <w:rPr/>
      </w:pPr>
      <w:r>
        <w:rPr>
          <w:rFonts w:cs="Times New Roman" w:ascii="Times New Roman" w:hAnsi="Times New Roman"/>
        </w:rPr>
        <w:tab/>
        <w:t>6) oprema korisnika za smeštaj u ustanovu socijalne zaštite ili drugu porodicu,</w:t>
      </w:r>
    </w:p>
    <w:p>
      <w:pPr>
        <w:pStyle w:val="Normal"/>
        <w:rPr>
          <w:rFonts w:ascii="Times New Roman" w:hAnsi="Times New Roman" w:cs="Times New Roman"/>
        </w:rPr>
      </w:pPr>
      <w:r>
        <w:rPr>
          <w:rFonts w:cs="Times New Roman" w:ascii="Times New Roman" w:hAnsi="Times New Roman"/>
        </w:rPr>
        <w:tab/>
        <w:t>7) jednokratne pomoć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a na materijalno obezbeđenje, dodatak za pomoć i negu drugog lica, pomoć za osposobljavanje za rad, smeštaj u ustanovu socijalne zaštite ili drugu porodicu i usluge socijalnog rada u vršenju javnih ovlašćenja, poverenih ovim zaknom, su prava od opšteg interesa i o njihovom obezbeđivanju stara se Republ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 obezbeđivanju prava na pomoć u kući, dnevni boravak, PRIVREMENI SMEŠTAJ U PRIHVATILIŠTE I PRIHVATNU STANICU, opremu korisnika za smeštaj u ustanovu socijalne zaštite ili drugu porodicu, jednokratna pomoć i drugih usluga socijalnog rada stara se opština, odnosno grad u skladu sa ov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pština, odnosno grad može svojom odlukom, u skladu sa materijalnim mogućnostima, utvrđivati druga prava u oblasti socijalne zaštite, veći obim prava od obima prava utvrđenih ovi zakonom i povoljnije uslove za njihovo ostvarivanje, kao i druge oblike socijalne zaštite, ako je prethodno, u svom budžetu, za to obezbedila sredstva.</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U BUXETU REPUBLIKE OBEZBEđUJU SE SREDSTVA ZA DODELU JEDNOKRATNE POMOĆI U SLUČAJEVIMA IZUZETNOG UGROŽAVANJA ŽIVOTNOG STANDARDA VELIKE GRUPE GRAĐ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 DODELI JEDNOKRATNE POMOĆI IZ STAVA 5. OVOG ČLANA ODLUČUJE VLADA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aterijalno obezbeđenje pripada pojedincu, koji živi sam (u daljem tekstu: pojedinac), odnosno porodici, koja ostvaruje prihode ispod MINIMALNOG nivoa socijalne sigurnosti utvrđenog ov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highlight w:val="cyan"/>
        </w:rPr>
        <w:t>Nivo socijalne  sigurnosti u smislu člana 10. ovog zakona, utvrđuje se u procentualnom iznosu od osnovice koju čini prosečna zarada ostvarena po zaposlenom u opštini, odnosno gradu, u prethodnom kvartalu, s tim da osnovica ne može biti viša od prosečne zarade ostvarene po zaposlenom u Republici, u istom periodu, i iznosi za:</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rPr>
          <w:rFonts w:ascii="Times New Roman" w:hAnsi="Times New Roman" w:cs="Times New Roman"/>
          <w:highlight w:val="cyan"/>
        </w:rPr>
      </w:pPr>
      <w:r>
        <w:rPr>
          <w:rFonts w:cs="Times New Roman" w:ascii="Times New Roman" w:hAnsi="Times New Roman"/>
          <w:highlight w:val="cyan"/>
        </w:rPr>
        <w:tab/>
        <w:t>1) pojedinca 16%</w:t>
      </w:r>
    </w:p>
    <w:p>
      <w:pPr>
        <w:pStyle w:val="Normal"/>
        <w:rPr>
          <w:rFonts w:ascii="Times New Roman" w:hAnsi="Times New Roman" w:cs="Times New Roman"/>
          <w:highlight w:val="cyan"/>
        </w:rPr>
      </w:pPr>
      <w:r>
        <w:rPr>
          <w:rFonts w:cs="Times New Roman" w:ascii="Times New Roman" w:hAnsi="Times New Roman"/>
          <w:highlight w:val="cyan"/>
        </w:rPr>
        <w:tab/>
        <w:t>2) porodicu sa dva člana 22%</w:t>
      </w:r>
    </w:p>
    <w:p>
      <w:pPr>
        <w:pStyle w:val="Normal"/>
        <w:rPr>
          <w:rFonts w:ascii="Times New Roman" w:hAnsi="Times New Roman" w:cs="Times New Roman"/>
          <w:highlight w:val="cyan"/>
        </w:rPr>
      </w:pPr>
      <w:r>
        <w:rPr>
          <w:rFonts w:cs="Times New Roman" w:ascii="Times New Roman" w:hAnsi="Times New Roman"/>
          <w:highlight w:val="cyan"/>
        </w:rPr>
        <w:tab/>
        <w:t>3) porodicu sa tri člana 28%</w:t>
      </w:r>
    </w:p>
    <w:p>
      <w:pPr>
        <w:pStyle w:val="Normal"/>
        <w:rPr>
          <w:rFonts w:ascii="Times New Roman" w:hAnsi="Times New Roman" w:cs="Times New Roman"/>
          <w:highlight w:val="cyan"/>
        </w:rPr>
      </w:pPr>
      <w:r>
        <w:rPr>
          <w:rFonts w:cs="Times New Roman" w:ascii="Times New Roman" w:hAnsi="Times New Roman"/>
          <w:highlight w:val="cyan"/>
        </w:rPr>
        <w:tab/>
        <w:t>4) porodicu sa četiri člana 30%</w:t>
      </w:r>
    </w:p>
    <w:p>
      <w:pPr>
        <w:pStyle w:val="Normal"/>
        <w:rPr>
          <w:rFonts w:ascii="Times New Roman" w:hAnsi="Times New Roman" w:cs="Times New Roman"/>
          <w:highlight w:val="cyan"/>
        </w:rPr>
      </w:pPr>
      <w:r>
        <w:rPr>
          <w:rFonts w:cs="Times New Roman" w:ascii="Times New Roman" w:hAnsi="Times New Roman"/>
          <w:highlight w:val="cyan"/>
        </w:rPr>
        <w:tab/>
        <w:t>5) porodicu sa pet i više članova 32%</w:t>
      </w:r>
    </w:p>
    <w:p>
      <w:pPr>
        <w:pStyle w:val="Normal"/>
        <w:rPr>
          <w:rFonts w:ascii="Times New Roman" w:hAnsi="Times New Roman" w:cs="Times New Roman"/>
          <w:highlight w:val="cyan"/>
        </w:rPr>
      </w:pPr>
      <w:r>
        <w:rPr>
          <w:rFonts w:cs="Times New Roman" w:ascii="Times New Roman" w:hAnsi="Times New Roman"/>
          <w:highlight w:val="cyan"/>
        </w:rPr>
        <w:tab/>
        <w:t>Radi utvrđivanja nivoa iz stava 1. ovog člana koriste se statistički podaci.</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rPr>
          <w:rFonts w:ascii="Times New Roman" w:hAnsi="Times New Roman" w:cs="Times New Roman"/>
        </w:rPr>
      </w:pPr>
      <w:r>
        <w:rPr>
          <w:rFonts w:cs="Times New Roman" w:ascii="Times New Roman" w:hAnsi="Times New Roman"/>
          <w:highlight w:val="cyan"/>
        </w:rPr>
        <w:tab/>
        <w:t>Prethodnim kvartalom u smislu ovog zakona smatra se poslednji kvartal za koji je u momentu podnošenja zahteva poznat podatak o kretanju prosečne zar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INIMALNI NIVO SOCIJALNE SIGURNOSTI U SMISLU ČLANA 10. OVOG ZAKONA UTVRĆUJE SE U NOMINALNOM IZNOSU ZA SVAKI MES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INIMALNI NIVO SOCIJALNE SIGURNOSTI ZA MESEC JANUAR 2003. GODINE IZNOSI 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1) POJEDINCA - 2.280,00  DINAR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PORODICU SA DVA ČLANA - 3.140,00  DIN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PORODICU SA TRI  ČLANA - 3.990,00  DIN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 PORODICU SA ČETIRI ČLANA - 4.280,00  DIN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 PORODICU SA PET I VIŠE ČLANOVA - 4.560,00  DIN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INIMALNI NIVO SOCIJALNE SIGURNOSTI IZ STAVA 2. OVOG ČLANA USKLAĐUJE SE SA INDEKSOM TROŠKOVA ŽIVO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OMINALNE IZNOSE MINIMALNOG NIVOA SOCIJALNE SIGURNOSTI, U SKLADU SA ST. 1. DO 3. OVOG ČLANA, UTVRĆUJE MINISTAR NADLEŽAN ZA SOCIJALNA PITANJ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o na materijalno obezbeđenje ima pojedinac, odnosno porodica, koja nema prihode, ili ima manji prihod od MINIMALNOG nivoa socijalne sigurnosti utvrđenog ovim zakonom, pod uslovom 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osim stambenog prostora koji odgovara potrebama pojedinca, odnosno porodice i okućnice u površini do 0,5 hektara, nema drugih nepokretnosti, osim ako je data saglasnsot za uknjižbu prava hipoteke do namirenja valorizovanih troškova datih po osnovu prava na materijalno obezbeđe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se pojedinac, odnosno član porodice, a koji je sposoban za rad, ukoliko ne obavlja nikakvu delatnost, nalazi na redovnom školovanju, vodi na evidenciji nezaposlenih lica i nije odbio ponuđeno zaposlenje, radno angažovanje na privremenim, povremenim i sezonskim poslovima stručno osposobljavanje, prekvalifikaciju, dokvalifikaciju ili osnovno obrazova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pojedincu, odnosno članu porodice nije prestao radni odnos izjavom njegove volje, njegovom saglasnošću ili njegovom krivicom, zbog disciplinske ili krivične odgovornosti, osim ako je od prestanka radnog odnosa proteklo dve godine ili ako je po prestanku radnog odnosa nastupila nesposobnost za 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 da pojedinac, odnosno član porodice nije prodao, poklonio ili se odrekao prava na nasleđivanje nepokretne imovine ili da protekao period u kojem bi, od tržišne vrednosti nepokretne imovine koju je prodao, poklonio ili se odrekao prava na nasleđivanje, mogao obezbeđivati materijalno obezbeđenje u smislu ovog zak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 pojedinac, odnosno član porodice, ne poseduje pokretnu imovinu čijim korišćenjem, ili otuđenjem, bez ugrožavanja osnovnih životnih potreba, može obezbediti sredstva, u visini šestostrukog iznosa materijalnog obezbeđenja, koje bi mu bilo utvrđeno, po ovom zakonu, u momentu podnošenja zahte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jedinac koji je zaključio ugovog o doživotnom izdržavanju nema pravo na materijalno obezbeđe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porodici koja ne ispunjava uslove za ostvarivanje prava na materijalna obezbeđenja, iz razloga što neki od članova ne ispunjava uslove iz stava 1. tač. 2. i 3. ovog člana, pravo na materijalno obezbeđenje se priznaje samo za člana porodice koji je nesposoban za rad, pod uslovima utvrđenim ov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Valorizovanim troškovima u smislu stava 1. tačka 1. ovog člana smatra se, u smislu ovog zakona, iznos koji se utvrđuje množenjem poslednjeg pripadajućeg iznosa materijalnog obezbeđenja u momentu naplate potraživanja sa brojem meseci za koje je vršena isplata, bez obzira kada je uspostavljena hipote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eriod iz stava 1. tačka 4. ovog člana, izračunava se što se tržišna vrednost nepokretne imovine iz staa 1. tačka 4. ovog člana u momentu podnošenja zahteva, podeli sa iznosom materijalnog obezbeđenja koje bi podnosiocu zahteva pripadalo po ovom zakonu u momentu podnošenja zahteva. Broj dobijen na ovaj način predstavlja broj meseci za koje, računajući od prvog narednog meseca od meseda u kojem je izvršena prodaje, poklon, odnosno odricanje od prava nasleđivanja, podnosilac zahteva ne može ostvariti pravo na materijalno obezbeđenje u smislu ovog zak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dgovarajući stambeni prostor, u smislu stava 1. tačka 1) ovog člana, jeste jedna soba po članu porodice, odnosno dve sobe za lice koje ostvaruje pravon a dodatak za pomoć i negu drugog 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Za ostvarivanje prava i obaveza po osnovu ovog zakona, uzimaju se u obzir svi prihodi osim </w:t>
      </w:r>
      <w:r>
        <w:rPr>
          <w:rFonts w:cs="Times New Roman" w:ascii="Times New Roman" w:hAnsi="Times New Roman"/>
          <w:highlight w:val="cyan"/>
        </w:rPr>
        <w:t>dodatka na decu</w:t>
      </w:r>
      <w:r>
        <w:rPr>
          <w:rFonts w:cs="Times New Roman" w:ascii="Times New Roman" w:hAnsi="Times New Roman"/>
        </w:rPr>
        <w:t xml:space="preserve"> DEČIJEG DODATKA do </w:t>
      </w:r>
      <w:r>
        <w:rPr>
          <w:rFonts w:cs="Times New Roman" w:ascii="Times New Roman" w:hAnsi="Times New Roman"/>
          <w:highlight w:val="cyan"/>
        </w:rPr>
        <w:t>troje</w:t>
      </w:r>
      <w:r>
        <w:rPr>
          <w:rFonts w:cs="Times New Roman" w:ascii="Times New Roman" w:hAnsi="Times New Roman"/>
        </w:rPr>
        <w:t xml:space="preserve"> ČETVORO dece RODITELJSKOG DODATKA, dodatka za negu i pomoć drugog lica, naknade za telesno oštećenje, primanja po osnovu nagrada i otpremnina za odlazak u penziju, kao i primanja po osnovu učeničkog i studentskog standar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zuzetno od stava 1. ovog člana, dodatak za negu i pomoć drugog lica smatra se prihodom korisnika kod određivanja učešća u troškovima smeštaja u ustanovu socijalne zaštite, dnevnog boravka i pomoći u kuć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ihodi utvrđeni u skladu sa članom 16. ovog zakona, umanjuju se za davanje za obavezno izdržavanje lica koja ne žive u porodi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Za ostvarivanje prava i obaveza po osnovu ovog zakona, uzimaju se prihodi i primanja pojedinca i porodice i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1) prihodi i primanja koja se ostvaruju u mesečnim iznosima u visini proseka ostvarenom u prethodnom kvartalu, odnosno u visini prihoda i primanja ostvarenih u jednom mesecu ili proseka ostvarenog u dva meseca, ako nema prihoda i primanja za sva tri mese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PRIHODI KOJI SE OSTVARUJU U MESEČNOM IZNOSU U VISINI PROSEČNOG MESEČNOG PRIHODA, UMANJENOG ZA POREZE I DOPRINOSE, OSTVARENOG U TRI MESECA KOJI PRETHODE MESECU U KOME JE PODNET ZAHTEV, ODNOSNO U VISINI PRIHODA UMANJENOG ZA POREZE I DOPRINOSE OSTVARENIH U JEDNOM MESECU ILI PROSEKA OSTVARENOG U DVA MESECA, AKO NEMA PRIHODA ZA SVA TRI MESE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prihod od poljoprivredne delatnosti u visini katastarskog prihoda u tekućoj godini koji ostvaruju vlasnik, plodouživalac ili neposrdni korisn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prihod od izdavanja u zakup nepokretne ili pokretne imov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 prihod od drugih imovinskih prava, ako se na te prihode plaćaju porez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 prihod od izdržavanja po osnovu srodstva i drugih pravnih osnov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6) prihod od neregistrovane delatnosti, u prosečnom mesečnom iznosu, ostvareni u </w:t>
      </w:r>
      <w:r>
        <w:rPr>
          <w:rFonts w:cs="Times New Roman" w:ascii="Times New Roman" w:hAnsi="Times New Roman"/>
          <w:highlight w:val="cyan"/>
        </w:rPr>
        <w:t>prethodnom kvartalu</w:t>
      </w:r>
      <w:r>
        <w:rPr>
          <w:rFonts w:cs="Times New Roman" w:ascii="Times New Roman" w:hAnsi="Times New Roman"/>
        </w:rPr>
        <w:t xml:space="preserve"> TRI MESECA KOJI PRETHODE MESECU U KOME JE PODNET ZAHTEV, i na osnovu nalaza i mišljenja ustanove koja rešava o prav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7) građanima koj prvobitno obavljaju delatnost kao prihod se uzima iznos koj služi kao osnovica za obračunavanje doprinosa za penzijsko i inalidsko osiguranje u tekućoj godi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Za lica u radnom odnosu prihodi iz radnog odnosa uzimaju se u ostvarenom iznosu, a najmanje u visini minimalne zar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ao prihod u smislu stava 1. tač. 3) i 4) uzima se iznos koji služi kao osnovica za obračunavanje poreza i doprinosa u tekućoj godi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ihodi koji se iskazuju kao godišnji prihod, uzimaju se u visini prosečnog mesečnog izno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Kao prihod </w:t>
      </w:r>
      <w:r>
        <w:rPr>
          <w:rFonts w:cs="Times New Roman" w:ascii="Times New Roman" w:hAnsi="Times New Roman"/>
          <w:highlight w:val="cyan"/>
        </w:rPr>
        <w:t>od imovine i imovinskih prava</w:t>
      </w:r>
      <w:r>
        <w:rPr>
          <w:rFonts w:cs="Times New Roman" w:ascii="Times New Roman" w:hAnsi="Times New Roman"/>
        </w:rPr>
        <w:t xml:space="preserve"> smatraju se i ulozi dati na štednju, gotov novac, hartije od vrednosti i vrednost otuđene imov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slučaju otuđenja nepokretne ili pokretne imovine kao prihod uzima se tržišna vrednost otuđene imovine u momentu rešavanja o pravu iz ovog zak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Materijalno obezbeđenje utvrđuje se u mesečnom novčanom iznosu u visini razlike između MINIMALNOG nivoa socijalne sigurnosti utvrđenog u smislu člana 11. ovog zakona i iznosa prosečnog mesečnog prihoda pojedinca, odnosno porodice, ostvarenog u </w:t>
      </w:r>
      <w:r>
        <w:rPr>
          <w:rFonts w:cs="Times New Roman" w:ascii="Times New Roman" w:hAnsi="Times New Roman"/>
          <w:highlight w:val="cyan"/>
        </w:rPr>
        <w:t>prethodnom kvartalu</w:t>
      </w:r>
      <w:r>
        <w:rPr>
          <w:rFonts w:cs="Times New Roman" w:ascii="Times New Roman" w:hAnsi="Times New Roman"/>
        </w:rPr>
        <w:t xml:space="preserve"> TRI MESECA KOJI PRETHODE MESECU U KOME JE PODNET ZAHTE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Materijalno obebeđenje usklađuje se kvartalno prema kretanju prosečne mesečne zarade ostvarene po zaposlenom u opštini, odnosno gradu u svakom kvartalu u odnosu na prethodno kvartal, po objavljivanju zvaničnih statističkih podataka i korisniku isplaćuje razl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ZNOS MATERIJALNOG OBEZBEĐENJA USKLAĐUJE SE SVAKOG MESECA SA INDEKSOM TROŠKOVA ŽIVO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Ustanova koja rešava o pravu na materijalno obezbeđenje preispituje uslove za korišćenje prava svake godine U PRVOM MESECU TEKUĆE GODINE, NA OSNOVU PRIHODA OSTVARENOG U POSLEDNJA TRI MESECA PRETHODNE GODINE, </w:t>
      </w:r>
      <w:r>
        <w:rPr>
          <w:rFonts w:cs="Times New Roman" w:ascii="Times New Roman" w:hAnsi="Times New Roman"/>
          <w:highlight w:val="cyan"/>
        </w:rPr>
        <w:t>u roku od mesec dana po objavljivanju zvaničnih statističkih podataka i kretanju zarada u prvom kvartalu tekuće god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Za korisnike koji ostvaruju prihode iz radnog odnosa, KAO I OD NEREGISTROVANE DELATNOSTI, preispitivanje iz stava 1. ovog člana vrši se TROMESEČNO NA OSNOVU PRIHODA OSTVARENIH U PRETHODNA TRI MESECA, </w:t>
      </w:r>
      <w:r>
        <w:rPr>
          <w:rFonts w:cs="Times New Roman" w:ascii="Times New Roman" w:hAnsi="Times New Roman"/>
          <w:highlight w:val="cyan"/>
        </w:rPr>
        <w:t>kvartalno po objavljivanju zvaničnih statističkih podata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Pravo na materijalno obezbeđenje priznaje se od prvog dana narednog meseca od podnošenja zahtea, ako su u momentu podnošenja zahteva bili ispunjeni uslovi za priznavanje pr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O NA MATERIJALNO OBEZBEĐENJE PRIZNAJE SE OD DANA PODNETOG ZAHTE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o na dodatak za pomoć i negu drugog lica ima lice koje je zbog prirode i težine stanja povrede ili bolesti neophodna pomoć i nega za obavljanje radnji radi zadovoljavanja osnovnih životnih potreba, pod uslovom da ovo pravo ne može da ostvari po drugom pravnom osnovu i da ne koristi pravo na smeštaj u ustanovu socijalne zaštite ILI DRUGU PORODIC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treba za pomoći i negom utvrđuje se na osnovu propisa o penzijskom i invalidskom osiguran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highlight w:val="cyan"/>
        </w:rPr>
        <w:t>Dodatak za pomoć i negu drugog lica utvrđuje se u mesečnom novčanom iznosu u visini 13% od prosečne zarade ostvarene po zaposlenom u Republici u prethodnom mesecu.</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rPr>
          <w:rFonts w:ascii="Times New Roman" w:hAnsi="Times New Roman" w:cs="Times New Roman"/>
          <w:highlight w:val="cyan"/>
        </w:rPr>
      </w:pPr>
      <w:r>
        <w:rPr>
          <w:rFonts w:cs="Times New Roman" w:ascii="Times New Roman" w:hAnsi="Times New Roman"/>
          <w:highlight w:val="cyan"/>
        </w:rPr>
        <w:tab/>
        <w:t>Prethodnim mesecomu smislu stava 1. ovog člana smatra se poslednjimesec za koji je, u momentu utvrđivanja prava, poznat podatak o ostvarenoj prosečnoj zaradi.</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rPr>
          <w:rFonts w:ascii="Times New Roman" w:hAnsi="Times New Roman" w:cs="Times New Roman"/>
        </w:rPr>
      </w:pPr>
      <w:r>
        <w:rPr>
          <w:rFonts w:cs="Times New Roman" w:ascii="Times New Roman" w:hAnsi="Times New Roman"/>
          <w:highlight w:val="cyan"/>
        </w:rPr>
        <w:tab/>
        <w:t>Dodatak za pomoć i negu drugog lica usklađuje se svakog meseca prema kretanju prosečne zarde ostvarene po zaposlenom u Republici u odnosu na osnovicu iz stava 1. ovog člana, na osnovu podataka republičke organizacije nadležne za poslove statist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ODATAK ZA POMOĆ I NEGU DRUGOG LICA UTVRЂUJE SE U NOMINALNOM MESEČNOM IZNOS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ESEČNI IZNOS DODATKA IZ STAVA 1. OVOG ČLANA ZA JANUAR 2003. GODINE IZNOSI: 3.000,00 DIN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O NA DODATAK ZA POMOĆ I NEGU DRUGOG LICA, PRIZNAJE SE OD DANA PODNETOG ZAHTE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ZNOS DODATKA ZA POMOĆ I NEGU DRUGOG LICA USKLAĐUJE SE SVAKOG MESECA SA INDEKSOM TROŠKOVA ŽIVO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OMINALNE IZNOSE ZA POMOĆ I NEGU DRUGOG LICA, U SKLADU SA ST. 2. I 4. OVOG ČLANA, UTVRĐUJE MINISTAR NADLEŽAN ZA SOCIJALNA PIT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37.</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o na smeštaj u ustanovu socijalne zaštite 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dete bez roditeljskog staranja i dete čijij e razvoj ometen porodičnim prilikama do: osposobljavanja za samostalan život, povratka u sopstvenu porodicu, ili zbrinjavanja u porodici usvojioca, ili drugoj porodici, završetka redovnog školovanja, a najduže šest meseci po završetku redovnog školov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dete mentalno ometeno u razvoju stepena umerene, teže i teške mentalne ometenosti, višestruko ometeno u razvoju, dete obolelo od autizma, kao i dete sa smetnjama u telesnom razvoju koje nema uslova da ostane u svojoj porodici, dok traje potreba za ovim oblikom zašt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dete sa poremećajima u društvenom ponašanj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4) trudnica i samohrana majka sa detetom do </w:t>
      </w:r>
      <w:r>
        <w:rPr>
          <w:rFonts w:cs="Times New Roman" w:ascii="Times New Roman" w:hAnsi="Times New Roman"/>
          <w:highlight w:val="cyan"/>
        </w:rPr>
        <w:t>devet meseci</w:t>
      </w:r>
      <w:r>
        <w:rPr>
          <w:rFonts w:cs="Times New Roman" w:ascii="Times New Roman" w:hAnsi="Times New Roman"/>
        </w:rPr>
        <w:t xml:space="preserve"> GODINU DANA života deteta kojoj je, usled materijalne neobezbeđenosti, nerešenog stambenog pitanja, poremećenih porodičnih odnosa i sličnih situacija potrebno privremeno zbrinjava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 odraslo invalidno lice sa telesnim i čulnim oštećenjima, teško hronično obolelo lice i lice ometeno u mentalnom razvoju koje nije u mogućnosti da samostalno živi u porodici zbog nepovoljnih zdravstvenih, socijalnih, stambenih ili porodičnih prilika i lice sa poremećajima u ponašan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6) penzioner i drugo staro lice koje zbog nepovoljnih zdravstvenih, socijalnih, stambenih i porodičnih prilika nije u mogućnosti da živi u porodici, odnosno u domaćinstv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7) lice koje se nađe u skitnji ili mu je zbog drugih razloga potrebno privremeno zbrinjavanje i nadz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meštaj u ustanovi socijalne zaštite vrši se po rešenju centra za socijalni rad donetomna osnovu nalaza i mišljenja odgovarajućeg stručnog tima centra o neophodnosti smešta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laz i mišljenje iz stava 1. ovog člana treba da sadrži ocenu da su ispunjeni uslovi iz staa 1. ovog člana, kao i konstataciju da je centar blagovremeno ispitaomogućnost i preduzeo mere da se obezbedi vaninstitucionalni oblik zaštite i da je, u konkretnom slučaju, smeštaj u ustanovu socijalne zaštite nejcelishodniji oblik zaštit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o na smeštaj u drugu porodicu imaju lica koja imaju pravo na smeštaj u ustanovu po ovom zako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ilikom izbora porodice, u koju se korisnik smešta, ustanova koja vrši smeštaj rukovodiće se naročito ličnim svojstvima korisnika, članova porodice u koju se korisnik smešta, stambenim i drugim mogućnostima porodice i potrebama koris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LIŽE USLOVE, VRSTU I OBLIKE SMEŠTAJA U DRUGU PORODICU, UTVRĐUJE MINISTAR NADLEŽAN ZA SOCIJALNA PITANJ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eđusobni odnosi ustanove koja vrši smeštaj i porodice u kojoj se smešta korisnik socijalne zaštite, uređuje se pismenim ugovorom a na osnovu rešenja o smešta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govor se zaključuje sa jednim članom porodice koji na taj način postaje hranitelj.</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Hranitelj ima pravo na naknadu za izdržavanje korisnika i naknadu za rad koje se isplaćuju iz sredstava namenjenih za ostvarivanje prava iz socijalne zašt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zuzetno od stava 3. ovog člana, kada je hranitelj baba ili deda, odnosno brat ili sestra, koji je obveznik izdržavanja u smislu propisa o braku i porodičnim odnosima, naknada hranitelju utvrđuje se u visini između naknade za izdržavanje, utvrđene u smislu stava 3. ovog člana iiznosa učešća obveznika izdržavanja u troškovima smeštaja u drugu porodicu, utvrđenog u skladu s ov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riterijume za utvrđivanje visine naknade utvrđuje ministarstvo nadležno za socijalna pit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meštaj u drugu porodicu prestaje: sporazumom ugovornih strana, otkazom ugovora, raskidom ugovora, ako ne postoji više razlog za primenu tog oblika zaštite, smrću korisnika, smrću člana porodice koj je zaključio ugovor o porodičnom smešta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tkaz ugovora o smeštaju korisnika u drugu porodicu daje se pism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tkazni rok traje 30 dana, u kom roku je ustanoa dužna da licu na smeštaju obezbedi odgovarajući oblik zašt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HRANITELJ MOŽE ZASNOVATI RADNI ODNOS SA USTANOVOM SOCIJALNE ZAŠTITE U SKLADU SA ZAKONOM, POD USLOVIMA KOJE PROPISUJE MINISTAR NADLEŽAN ZA SOCIJALNA PITANJA.</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RADNI ODNOS IZ STAVA 9. OVOG ČLANA ZASNIVA SE ZAKLJUČENJEM UGOVORA O RADU ZA OBAVLJANJE POSLOVA VAN PROSTORIJA POSLODAVCA, U SKLADU SA ZAKONOM KO JIM SE UREĐUJE 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47.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risnik učestvuje u troškovima smeštaja svim svojim primanjima, prihodima i imovinom umanjenim za iznos sredstava za lične potre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ko su prihodi i primanja korisnika nedovoljni za podmirenje  troškova smeštaja, troškovi smeštaja obezbeđuju se iz nepokretne imovine korisnika na način i po postupku utvrđenom u članu 12. stav 1. tač. 1. i 12a. ovog zakona za korisnike materijalnog obezbeđenja koji poseduju imovi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U troškovima smeštaja korisnika učestvuju i roditelji i srodnici obavezni na izdržavanje, osim za lica mentalno ometena u razvoju, stepena teške i teže mentalne ometenosti, kao i lica višestruko ometena u razvoju sa teškom i težom mentalnom ometenošću, lica obolela od autiz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KO OBVEZNIK IZDRŽAVANJA IZ STAVA 3. OVOG ČLANA NE VRŠI UPLATU TROŠKOVA SMEŠTAJA, NADLEŽNI CENTAR ZA SOCIJALNI RAD JE U OBAVEZI DA, PO PROTEKU DVA MESECA U ODNOSU NA MESEC ZA KOJI JE NASTALA OBAVEZA, POKRENE POSTUPAK ZA NAPLATU DUGA PRED NADLEŽNIM SUD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SLUČAJU IZ STAVA 4. OVOG ČLANA, A KADA SE RADI O SMEŠTAJU KORISNIKA U DRUGU PORODICU, SA DATUMOM POKRETANJA POSTUPKA PRED NADLEŽNIM SUDOM, CENTAR ZA SOCIJALNI RAD DONOSI REŠENJE KOJIM SE UTVRĐUJE DA ĆE SE, DO OKONČANJA SUDSKOG POSTUPKA, OBAVEZA RODITELJA, ODNOSNO SRODNIKA IZVRŠAVATI NA TERET BUXETA REPUBL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REDSTVA  NA IME DUGOVANJA IZ STAVA 4. OVOG ČLANA, PO OKONČANJU SUDSKOG POSTUPKA UPLAĆUJU SE U BUXET REPUBL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icima smeštenim u ustanovu socijalne zaštite, koja su bez prihoda, obezbeđuju  se sredstva za lične potrebe, osim licu teškom mentalno ometenom u razvoju i detetu do sedme godine star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riterijume i merila za učešće roditelja, odnosno srodnika u troškovima smeštaja u ustanovu socijalne zaštite i drugu porodicu i za određivanje iznosa sredstava, za lične potrebe, propisuje ministarstvo nadležno za socijalna pit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risnik koji je zaključio ugovor o doživotnom izdržavanju, kao i korisnik koji zahteva smeštaj u kapacitete visokog standarda u ustanovi za smeštaj penzionera i drugih starih lica, obezbeđuje plaćanje pune cene smeštaja KAO I TROŠKOVE POSTUPKA ZA OSTVARIVANJE OVOG PRAVA KOJI SE UPLAĆUJU CENTRU ZA SOCIJALNI 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Kapaciteti visokog standarda u smislu stava 6. ovog člana jesu garsonjere i apartma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APACITETE VISOKOG STANDARDA, U SMISLU STAVA 9. OVOG ČLANA, UTVRĐUJE MINISTAR NADLEŽAN ZA SOCIJALNA PIT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REDSTVA KOJA CENTAR ZA SOCIJALNI RAD OSTVARI NA IME TROŠKOVA POSTUPKA ZA SMEŠTAJ U KAPACITETE VISOKOG STANDARDA - USMEREVAJU SE NA STRUČNO USAVRŠAVANJE ZAPOSLENI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4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slugama socijalnog rada, u smislu ovog zakona smatra se preventivna delatnost, dijagnostika, tretman i savetodavnoterapijski rad, zasnovan na primeni stručnih i naučnih saznanja u cilju pružanja stručne pomoći pojedincima, porodicama i društvenim grupama da rešavaju svoje životne teškoće ili pomoć u organizovanju lokalnih i drugih zajednica da sprečavaju socijalne probleme i ublažavaju posled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o na usluge socijalnog rada imaju svi građani, bez plaćanja, ako ovim zakonom nije drukčije određ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Opština, odnosno grad može propisati učešće građana u troškovima određenih usluga socijalnog rada koje pruža centar za socijalni rad, a koje nisu u funkciji preventive I ostvarivanja prava iz ovog zakona </w:t>
      </w:r>
      <w:r>
        <w:rPr>
          <w:rFonts w:cs="Times New Roman" w:ascii="Times New Roman" w:hAnsi="Times New Roman"/>
          <w:highlight w:val="cyan"/>
        </w:rPr>
        <w:t>i porodično-pravne zaštite</w:t>
      </w:r>
      <w:r>
        <w:rPr>
          <w:rFonts w:cs="Times New Roman" w:ascii="Times New Roman" w:hAnsi="Times New Roman"/>
          <w:strike/>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6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o na materijalno obezbeđenje miruje dok se korisnik nalazi na izdržavanju kazne zatvora u trajanju dužem od mesec dana, a korisniku koji se nalazi na bolničkom lečenju, iznos materijalnog obezbeđenja umanjuje se za 50% po isteku drugog meseca bolničkog lečenja pa do kraja leč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avo na dodatak za pomoć i negu drugog lica miruje dok se korisnik nalazi na izdržavanju kazne zatvora u trajanju dužem od mesec dana i dok se nalazi na bolničkom lečenju duže od tri meseca, a ne učestvuje u troškovima lečenja, KAO I DOK SE KORISNIK NALAZI NA SMEŠTAJU U USTANOVI SOCIJALNE ZAŠTITE ZA SMEŠTAJ KORISNIKA ILI U DRUGOJ PORODI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65.</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Ostvarivanje ovim zakonom utvrđenih prava od opšteg interesa u oblasti socijalne zaštite i drugih prava utvrđenih ovim zakonom, obezbeđuje se preko ustanova socijalne zaštite utvrđenih ov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Ustanove socijalne zaštite koje se osnivaju radi ostvarivanja ovim zakonom utvrđenih prava od opšteg interesa, osniva Vlada Republike Srbije, u skladu sa Planom mreže koju dono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STANOVE SOCIJALNE ZAŠTITE ZA SMEŠTAJ KROISNIKA, OSIM PRIHVATILIŠTA I PRIHVATNE STANICE, OSNIVA VLADA REPUBLIKE SRBIJE, ODNOSNO NADLEŽNI ORGAN AUTONOMNE POKRAJINE, U SKLADU SA ODUKOM O MREŽI OVIH USTANOVA KOJU DONOSI VLADA REPUBLIKE SRBI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Radi obezbeđivanja ostalih prava iz ovog  zakona, opština osniva ustanove socijalne zaštite, </w:t>
      </w:r>
      <w:r>
        <w:rPr>
          <w:rFonts w:cs="Times New Roman" w:ascii="Times New Roman" w:hAnsi="Times New Roman"/>
          <w:highlight w:val="cyan"/>
        </w:rPr>
        <w:t>na osnovu kriterijuma koje utvrđuje Vlada Republike Srbije</w:t>
      </w:r>
      <w:r>
        <w:rPr>
          <w:rFonts w:cs="Times New Roman" w:ascii="Times New Roman" w:hAnsi="Times New Roman"/>
        </w:rPr>
        <w:t xml:space="preserve"> У СКЛАДУ СА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stanova socijalne zaštite koju osniva Vlada Republike Srbije, odnosno opština ili grad, može vršiti promenu svoje delatnosti, kao i statusne prome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snivač daje saglasnost na promenu delatnosti i na statusne promene ustanove socijalne zaštite iz stava 4. ovog čl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ruga pravna i fizička lica mogu osnivati ustanove socijalne zaštite, osim centra za socijalni rad i zavoda za vaspitanje dece i omladine.</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69b.</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irektor ustanove socijalne zaštite imenuje se na vreme od četiri god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irektora ustanove socijalne zaštite koju osniva Republika imenuje ministar nadležan za socijalna pitanja, na osnovu konkursa, i po pribavljenom mišljenju upravnog odbora ustan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irektora centra za socijalni rad imenuje opština, odnosno grad, na osnovu konkursa, a po pribavljenom mišljenju upravnog odbora centra i saglasnost ministarstva nadležnog za socijalna pit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Za direktora centra za socijalni rad može biti imenovano lice koje je steklo stručni naziv: diplomirani socijalni radnik, psiholog, pedagog, specijalni pedagog, defektolog, diplomirani pravnik, sociolog i diplomirani ekonomi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 DIREKTORA CENTRA ZA SOCIJALNI RAD MOŽE SE IMENOVATI LICE KOJE IMA VISOKU STRUČNU SPREMU OBRAZOVNOG PROFILA, SOCIJALNI RADNIK, PRAVNIK, PSIHOLOG, PEDAGOG,  SPECIJALNI PEDAGOG, DEFEKTOLOG, ANDRAGOG, EKONOMISTA I SOCIOLOG I NAJMANJE PET GODINA RADNOG ISKUSTVA OD ČEGA NAJMANJE TRI GODINA RADNOG ISKUSTVA U OBLASTI SOCIJALNE ZAŠT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Uslovi za imenovanje direktora ustanove socijalne zaštite za smeštaj korisnika i ustanove socijalne zaštite za dnevni boravak i pomoć u kući utvrđuju se statutom ustan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 DIREKTORA USTANOVE SOCIJALNE ZAŠTITE ZA SMEŠTAJ KORISNIKA KOJU OSNIVA VLADA REPUBLIKE SRBIJE, ODNOSNO NADLEŽNI ORGAN AUTONOMNE POKRAJINE, MOŽE SE IMENOVATI LICE KOJE ISPUNJAVA USLOVE U POGLEDU STRUČNE SPREME  IZ STAVA 4. OVOG ČLANA I IMA NAJMANJE PET GODINA RADNOG ISKUSTVA U STRUCI.".</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IZUZETNO OD STAVA 5. OVOG ČLANA U USTANOVI SOCIJALNE ZAŠTITE ZA SMEŠTAJ PENZIONERA I STARIH  LICA, DECE I ODRASLIH INVALIDNIH LICA, DECE I ODRASLIH LICA OMETENIH U RAZVOJU OBOLELIH OD AUTIZMA I DUŠEVNO OBOLELIH LICA, ZA DIREKTORA SE, PORED LICA IZ STAVA 5. OVOG ČLANA,  MOŽE IMENOVATI I LEKAR SA NAJMANJE PET GODINA RADNOG ISKUSTVA U STRUCI, A U DOMU ZA DECU I OMLADINU, ODNOSNO ZAVODU ZA VASPITANJE DECE I OMLADINE I LICE KOJE IMA VISOKU STRUčNU SPREMU, ISPUNJAVA USLOVE ZA NASTAVNIKA I NAJMANJE PET GODINA RADNOG ISKUSTVA U STRU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 DIREKTORA USTANOVE SOCIJALNE ZAŠTITE ZA DNEVNI BORAVAK, POMOĆ U KUĆI, PRIHVATILIŠTE I PRIHVATNU STANICU, MOŽE SE IMENOVATI LICE KOJE ISPUNJAVA USLOVE UTVRĐENE U STAVU 5. I 6. OVOG ČL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pravni odbor ustanove socijalne zaštite raspisuje konkurs za imenovanje direktora najkasnije 30 dana pre isteka vremena na koje je direktor imenov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ANDIDAT ZA DIREKTORA USTANOVE SOCIJALNE ZAŠTITE UZ PROPISANU KONKURSNU DOKUMENTACIJU PODNOSI PROGRAM RADA ZA MANDATNI PERIOD, KOJI OBAVEZNO CENI UPRAVNI ODBOR U POSTUPKU DAVANJA MIŠLJENJA ZA  IMENOVANJE DIREKT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KO NADLEŽNI ORGAN OPŠTINE, ODNOSNO GRADA NE IMENUJE DIREKTORA CENTRA ZA SOCIJALNI RAD U ROKU OD 30 DANA PO ISTEKU VREMENA NA KOJE JE DIREKTOR IMENOVAN, NADLEŽNI ORGAN ZA DAVANJE SAGLASNOSTI NA IMENOVANJE DIREKTORA CENTRA, MOŽE IMENOVATI VRŠIOCA DUŽNOSTI DIREKTORA CENTRA ZA SOCIJALNI RAD DO IMENOVANJA U SKLADU SA ZAKONOM, A NAJDUŽE NA PERIOD OD JEDNE GOD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KO UPRAVNI ODBOR USTANOVE ČIJI JE OSNIVAČ VLADA REPUBLIKE SRBIJE, ODNOSNO NADLEŽNI ORGAN AUTONOMNE POKRAJINE NE DOSTAVI MIŠLJENJE O IMENOVANJU DIREKTORA USTANOVE U ROKU OD 30 DANA PO ISTEKU VREMENA NA KOJI JE DIREKTOR IMENOVAN, FUNKCIONER NADLEŽNOG ORGANA ZA IMENOVANJE DIREKTORA, MOŽE IMENOVATI DIREKTORA, ODNOSNO VRŠIOCA DUŽNOSTI DIREKTORA U SKLADU SA ZAKONO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69v.</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Upravni odbor ustanove socijalne zaštite ima najmanje pet članova od kojih su najmanje dva iz reda zaposlenih u ustanovi. Predsednik i članovi upravnog odbora imenuju se za period od četiri god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PRAVNI ODBOR USTANOVE SOCIJALNE ZAŠTITE ZA SMEŠTAJ KORISNIKA, ČINE PREDSTAVNICI: OSNIVAČA, LOKALNE SAMOUPRAVE, ZAPOSLENIH, KORISNIKA, STARALACA, ODNOSNO ZAKONSKIH ZASTUPNIKA KORIS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EDSEDNIK I ČLANOVI UPRAVNOG ODBORA IMENUJU SE ZA PERIOD OD ČETIRI GODINE, OSIM PREDSTAVNIKA KORISNIKA, STARALACA, ODNOSNO ZAKONSKIH ZASTUPNIKA KORISNIKA KOJI SE IMENUJU ZA PERIOD UTVRĐEN STATUTOM USTAN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PRAVNI ODBOR CENTARA ZA SOCIJALNI RAD ČINE PREDSTAVNICI: OSNIVAČA, LOKALNE SAMOUPRAVE I ZAPOSLENI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ASTAV I BROJ ČLANOVA UPRAVNOG ODBORA UTVRĐUJE SE AKTOM O OSNIVANJU, ODNOSNO STATUTOM USTANOV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69g.</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Nadzorni odbor ustanove socijalne zaštite ima najmanje tri člana od kojih je najmanje jedan iz reda zaposlenih u ustanovi. Predsednik i članovi nadzornog odbora imenuju se za period od četiri god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DZORNI ODBOR USTANOVE SOCIJALNE ZAŠTITE ČINE PREDSTAVNICI: OSNIVAČA, LOKALNE SAMOUPRAVE I ZAPOSLENIH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EDSEDNIK I ČLANOVI UPRAVNOG ODBORA IMENUJU SE ZA PERIOD OD ČETIRI GOD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ASTAV I BROJ ČLANOVA UPRAVNOG ODBORA UTVRĐUJE SE AKTOM O OSNIVANJU, ODNOSNO STATUTOM USTANOV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77.</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Centar za socijalni rad osniva opština, odnosno više opština i Grad Beograd u skladu sa kriterijumima koje utvrđuje Vlada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ENTAR ZA SOCIJALNI RAD OSNIVA OPŠT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VIŠE OPŠTINA MOŽE OSNOVATI ZAJEDNIČKI CENTAR ZA SOCIJALNI RAD.</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GRAD MOŽE OSNOVATI CENTAR ZA SOCIJALNI RAD ZA TERITORIJU GR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ADA VIŠE OPŠTINA OSNIVA ZAJEDNIČKI CENTAR ZA SOCIJALNI RAD, U SVAKOJ OPŠTINI ORGANIZUJE SE ODELJENJE CENTRA ZA NEPOSREDNO PRUŽANJE USLUGA GRAĐANIMA NA PODRUČJU OPŠ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ADA VIŠE OPŠTINA OSNIVA ZAJEDNIČKI CENTAR ZA SOCIJALNI RAD, OSNIVAČKIM AKTOM UTVRĐUJE SE KOJA OPŠTINA IMENUJE  ORGANE USTANOVE I DRUGA PITANJA VEZANA ZA RAD ZAJEDNIČKOG CENTRA, U SKLADU SA ZAKONOM.".</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1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Sredstva za ostvarivanje prava koja su ovim zakonom utvrđena kao prava od opšteg interesa, obezbeđuju se u budžetu Republ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U budžetu Republike obezbeđuju se sredstva centrima za socijalni rad, za vršenje javnih ovlašćenja poverenih ovim zakon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budžetu Republike obezbeđuju se sredstva za izgradnju, opremanje i osavremenjavanje ustanova socijalne zaštite za smeštaj korisnika kao i centara za socijalni rad, kad organizuju smeštaj korisnika u skladu sa ov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budžetu opštine, odnosno grada obezbeđuju se sredstva za ostvarivanje ostalih prava utvrđenih ovim zakonom i sredstva za izgadnju, opremanje i osavremenjavanje ustanova, čiji je ona osniva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BUXETU REPUBLIKE OBEZBEĐUJU SE SREDSTVA ZA UČEŠĆE U FINANSIRANJU REFORMSKIH PROGRAMA UNAPREĐENJA SOCIJALNE ZAŠTITE GRAĐANA KOJA SE RASPOREĐUJU NA OSNOVU PROGRAMA KOJI DONOSI MINISTAR NADLEŽAN ZA SOCIJALNA PIT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BUXETU OPŠTINE, ODNOSNO GRADA, OBEZBEĐUJU SE SREDSTVA ZA UČEŠĆE U FINANSIRANJU REFORMSKIH PROGRAMA UNAPREĐENJA SOCIJALNE ZAŠTITE, U OPŠTINI, ODNOSNO GRA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13.</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highlight w:val="cyan"/>
        </w:rPr>
        <w:t>Sredstva koja se obezbeđuju u budžetu Republike za namene utvrđene u članu 112. ovog zakona, prenose se ministarstvu nadležnom za socijalna pitanja na poseban račun u okviru redovnog računa ministarstva.</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rPr>
          <w:rFonts w:ascii="Times New Roman" w:hAnsi="Times New Roman" w:cs="Times New Roman"/>
          <w:highlight w:val="cyan"/>
        </w:rPr>
      </w:pPr>
      <w:r>
        <w:rPr>
          <w:rFonts w:cs="Times New Roman" w:ascii="Times New Roman" w:hAnsi="Times New Roman"/>
          <w:highlight w:val="cyan"/>
        </w:rPr>
        <w:tab/>
        <w:t>Ministarstvo iz stava 1. ovog člana prenosi centrima za socijalni rad namenski:</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rPr>
          <w:rFonts w:ascii="Times New Roman" w:hAnsi="Times New Roman" w:cs="Times New Roman"/>
          <w:highlight w:val="cyan"/>
        </w:rPr>
      </w:pPr>
      <w:r>
        <w:rPr>
          <w:rFonts w:cs="Times New Roman" w:ascii="Times New Roman" w:hAnsi="Times New Roman"/>
          <w:highlight w:val="cyan"/>
        </w:rPr>
        <w:tab/>
        <w:t>1) sredstva za obavljanje stručnog rada u funkciji rešavanja o pravima utvrđenim ovim zakonom;</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rPr>
          <w:rFonts w:ascii="Times New Roman" w:hAnsi="Times New Roman" w:cs="Times New Roman"/>
          <w:highlight w:val="cyan"/>
        </w:rPr>
      </w:pPr>
      <w:r>
        <w:rPr>
          <w:rFonts w:cs="Times New Roman" w:ascii="Times New Roman" w:hAnsi="Times New Roman"/>
          <w:highlight w:val="cyan"/>
        </w:rPr>
        <w:tab/>
        <w:t>2) sredstva za isplatu novčanih primanja na osnovu utvređenih prava;</w:t>
      </w:r>
    </w:p>
    <w:p>
      <w:pPr>
        <w:pStyle w:val="Normal"/>
        <w:rPr>
          <w:rFonts w:ascii="Times New Roman" w:hAnsi="Times New Roman" w:cs="Times New Roman"/>
          <w:highlight w:val="cyan"/>
        </w:rPr>
      </w:pPr>
      <w:r>
        <w:rPr>
          <w:rFonts w:cs="Times New Roman" w:ascii="Times New Roman" w:hAnsi="Times New Roman"/>
          <w:highlight w:val="cyan"/>
        </w:rPr>
        <w:tab/>
        <w:t>3) sredstva za finansiranje smeštaja korisnika u ustanovama socijalne zaštite;</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rPr>
          <w:rFonts w:ascii="Times New Roman" w:hAnsi="Times New Roman" w:cs="Times New Roman"/>
          <w:highlight w:val="cyan"/>
        </w:rPr>
      </w:pPr>
      <w:r>
        <w:rPr>
          <w:rFonts w:cs="Times New Roman" w:ascii="Times New Roman" w:hAnsi="Times New Roman"/>
          <w:highlight w:val="cyan"/>
        </w:rPr>
        <w:tab/>
        <w:t>4) sredstva za ostvarivanje prava na pomoć za osposobljavanje za rad.</w:t>
      </w:r>
    </w:p>
    <w:p>
      <w:pPr>
        <w:pStyle w:val="Normal"/>
        <w:rPr>
          <w:rFonts w:ascii="Times New Roman" w:hAnsi="Times New Roman" w:cs="Times New Roman"/>
          <w:highlight w:val="cyan"/>
        </w:rPr>
      </w:pPr>
      <w:r>
        <w:rPr>
          <w:rFonts w:cs="Times New Roman" w:ascii="Times New Roman" w:hAnsi="Times New Roman"/>
          <w:highlight w:val="cyan"/>
        </w:rPr>
        <w:tab/>
        <w:t>Centar za socijalni rad dužan je da sredstva iz stava 1. ovog člana dostavi blagovremeno korisnicima, odnosno ustanovi.</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rPr>
          <w:rFonts w:ascii="Times New Roman" w:hAnsi="Times New Roman" w:cs="Times New Roman"/>
        </w:rPr>
      </w:pPr>
      <w:r>
        <w:rPr>
          <w:rFonts w:cs="Times New Roman" w:ascii="Times New Roman" w:hAnsi="Times New Roman"/>
          <w:highlight w:val="cyan"/>
        </w:rPr>
        <w:tab/>
        <w:t>Odnosi centra za socijalni rad i ustanove za smeštaj korisnika u pogledu prenošenja sredstava, korišćenja smeštaja u pogledu drugih pitanja od značaja za obezbeđivanje prava na smeštaj, bliže se uređuju ugovo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REDSTVA KOJA SE OBEZBEĐUJU U BUXETU REPUBLIKE ZA NAMENE UTVRĐENE U ČLANU 47. STAV 5. I ČLANU 112. OVOG ZAKONA, PRENOSE SE KRAJNJIM KORISNICIMA NA OSNOVU REŠENJA MINISTRA NADLEŽNOG ZA SOCIJALNA PITANJA, U SKLADU SA ZAKONO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Ministarstvo nadležno za socijalna pitanja propisuje kriterijume i merila za utvrđivanje cene usluga i utvrđuje cene usluga u ustanovama za smeštaj korisnika i centrima za socijalni rad kada obezbeđuju smeštaj korisnika, u skladu sa ovim zakonom, cenu programa rada centra za socijalni rad u delu poslova koji se odnosi na vršenje javnih ovlašćenja I IZNOS TROŠKOVA POSTUPKA ZA SMEŠTAJ U KAPACITETE VISOKOG STANDARDA </w:t>
      </w:r>
      <w:r>
        <w:rPr>
          <w:rFonts w:cs="Times New Roman" w:ascii="Times New Roman" w:hAnsi="Times New Roman"/>
          <w:highlight w:val="cyan"/>
        </w:rPr>
        <w:t>kao i cenu programa za vršenje radnog osposobljavanja korisnika u odgovarajućoj organizaciji koja obavlja poslove osposobljav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PRAVNI ODBOR USTANOVE SOCIJALNE ZAŠTITE ZA SMEŠTAJ PENZIONERA I DRUGIH STARIH LICA, DONOSI ODLUKU O UVEĆANJU CENE SMEŠTAJA U KAPACITETIMA VISOKOG STANDARDA PO PRETHODNO PRIBAVLJENOJ SAGLASNOSTI MINISTARSTVA NADLEŽNOG ZA SOCIJALNA PIT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EĐUSOBNI ODNOSI KORISNIKA SMEŠTENIH U KAPACITETIMA VISOKOG STANDARDA I USTANOVE, UREĐUJU SE UGOVO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REDSTVA OBEZBEĐENA UVEĆANJEM CENA USLUGA IZ STAVA 2. OVOG ČLANA USMERAVAJU SE NA ODRŽAVANJE STANDARDA KORISNIKA SMEŠTENIH U KAPACITETIMA VISOKOG STANDARDA PREDVIĐENOG UGOVOROM, INVESTICIONO ODRŽAVANJE I OPREMANJE USTAN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EO SREDSTAVA OBEZBEĐEN IZ STAVA 4. OVOG ČLANA MOŽE SE USMERITI NA STRUČNO USAVRŠAVANJE I POBOLJŠANJE STANDARDA ZAPOSLENIH POD USLOVOM DA SU OBEZBEĐENI PROPISANI STANDARDI ŽIVOTA KORISNIKA U USTANO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dležni organ uprave opštine, odnosno grada propisuje kriterijume i merila za utvrđivanje cena usluga i utvrđuje cene usluga u ustanovama koje osniva opšt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ovčanom kaznom u iznosu od 500 do 10.000 dinara, kazniće se za prekršaj ustanova socijalne zaštite, ak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otpočne sa radom i obavlja delatnost, a ne ispunjava propisane uslove (član 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ne primi na smeštaj korisnika kojeg uputi centar za socijalni rad i ima slobodne kapacitete (član 73. stav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otpusti korisnika koji je smešten i ne obezbedi uslove za njegovo dalje zbrinjavanje (član 73. stav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4) ne vodi ili neuredno vodi propisanu evidenciju i dokumentaciju o stručnom radu (član 70. stav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 u određenom roku ne preduzme mere za otklanjanje nedostataka utvrđenih stručnim nadzorom (član 1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6) NE POKRENE BLAGOVREMENO POSTUPAK NAPLATE DUGOVANJA OD LICA KOJA SU U ZAKONSKOJ OBAVEZI DA UČESTVUJU U IZDRŽAVANJU KORISNIKA (ČLAN 47. STAV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 prekršaj iz prethodnog stava kazniće se i odgovorno lice u ustanovi u iznosu od 50 do 1.000 din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37102.15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rPr>
          <w:rFonts w:ascii="Times New Roman" w:hAnsi="Times New Roman" w:cs="Times New Roman"/>
          <w:lang w:val="en-US"/>
        </w:rPr>
      </w:pPr>
      <w:r>
        <w:rPr>
          <w:rFonts w:cs="Times New Roman" w:ascii="Times New Roman" w:hAnsi="Times New Roman"/>
          <w:lang w:val="en-US"/>
        </w:rPr>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30:00Z</dcterms:created>
  <dc:creator>Miroslav</dc:creator>
  <dc:description/>
  <dc:language>en-US</dc:language>
  <cp:lastModifiedBy>Jovan</cp:lastModifiedBy>
  <cp:lastPrinted>2002-12-06T15:12:00Z</cp:lastPrinted>
  <dcterms:modified xsi:type="dcterms:W3CDTF">2002-12-12T14:30:00Z</dcterms:modified>
  <cp:revision>2</cp:revision>
  <dc:subject/>
  <dc:title>   </dc:title>
</cp:coreProperties>
</file>