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cs="Arial"/>
          <w:color w:val="002346"/>
        </w:rPr>
      </w:pPr>
      <w:r>
        <w:rPr>
          <w:rFonts w:cs="Arial"/>
          <w:b/>
          <w:bCs/>
          <w:color w:val="002346"/>
        </w:rPr>
        <w:t>PREDLOG ZAKONA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b/>
          <w:bCs/>
          <w:color w:val="002346"/>
        </w:rPr>
        <w:t>O IZMENAMA I DOPUNAMA ZAKONA O AKCIZAMA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1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U Zakonu o akcizama ("Službeni glasnik RS", br. 22/2001, 73/2001, 80/2002 i 43/2003) u članu 2. tač. 7) i 8) brišu se.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2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U članu 8. st. 2-6 brišu se.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3.</w:t>
      </w:r>
    </w:p>
    <w:p>
      <w:pPr>
        <w:pStyle w:val="NormalWeb"/>
        <w:rPr/>
      </w:pPr>
      <w:r>
        <w:rPr>
          <w:rFonts w:cs="Arial"/>
          <w:color w:val="002346"/>
        </w:rPr>
        <w:t>U članu 12. stav 1. tačka 1) briše se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Tačka 4) menja se i glasi: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" 4) žestokih pića i drugih alkoholnih pića, osim viskija, džina ,konjaka, prieodnih vina, medicinskih vina i medovine;".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4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Član 15. briše se.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5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Član 16. briše se.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 xml:space="preserve">Član 6. 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Posle odeljka XII dodaje se odeljak XIIa i čl. 40a, 40b i 40v, koji glase: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 xml:space="preserve">" XII a OBRAČUNAVANjE I PLAĆANjE AKCIZE NA CIGARETE 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OD 2005. GODINE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40a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Akciza na cigarete u periodu od 1. januara 2005. godine do 31. decembra 2006. godine plaća se, i to na:</w:t>
      </w:r>
    </w:p>
    <w:p>
      <w:pPr>
        <w:pStyle w:val="NormalWeb"/>
        <w:rPr/>
      </w:pPr>
      <w:r>
        <w:rPr>
          <w:rFonts w:cs="Arial"/>
          <w:color w:val="002346"/>
          <w:lang w:val="de-DE"/>
        </w:rPr>
        <w:t>1) cigarete iz uvoza 10,00 din/pak;</w:t>
      </w:r>
    </w:p>
    <w:p>
      <w:pPr>
        <w:pStyle w:val="NormalWeb"/>
        <w:rPr>
          <w:rFonts w:cs="Arial"/>
          <w:color w:val="002346"/>
          <w:lang w:val="de-DE"/>
        </w:rPr>
      </w:pPr>
      <w:r>
        <w:rPr>
          <w:rFonts w:cs="Arial"/>
          <w:color w:val="002346"/>
          <w:lang w:val="de-DE"/>
        </w:rPr>
        <w:t>2) cigarete koje su proizvedene u zemlji 1,00 din/pak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Akciza na cigarete u periodu od 1. januara 2007. godine do 31. decembra 2009. godine plaća se, i to na:</w:t>
      </w:r>
    </w:p>
    <w:p>
      <w:pPr>
        <w:pStyle w:val="NormalWeb"/>
        <w:rPr>
          <w:rFonts w:cs="Arial"/>
          <w:color w:val="002346"/>
          <w:lang w:val="de-DE"/>
        </w:rPr>
      </w:pPr>
      <w:r>
        <w:rPr>
          <w:rFonts w:cs="Arial"/>
          <w:color w:val="002346"/>
          <w:lang w:val="de-DE"/>
        </w:rPr>
        <w:t>1) cigarete iz uvoza 10,00 din/pak;</w:t>
      </w:r>
    </w:p>
    <w:p>
      <w:pPr>
        <w:pStyle w:val="NormalWeb"/>
        <w:rPr>
          <w:rFonts w:cs="Arial"/>
          <w:color w:val="002346"/>
          <w:lang w:val="de-DE"/>
        </w:rPr>
      </w:pPr>
      <w:r>
        <w:rPr>
          <w:rFonts w:cs="Arial"/>
          <w:color w:val="002346"/>
          <w:lang w:val="de-DE"/>
        </w:rPr>
        <w:t>2) cigarete koje su proizvedene u zemlji 2,00 din/pak;</w:t>
      </w:r>
    </w:p>
    <w:p>
      <w:pPr>
        <w:pStyle w:val="NormalWeb"/>
        <w:rPr>
          <w:rFonts w:cs="Arial"/>
          <w:color w:val="002346"/>
          <w:lang w:val="de-DE"/>
        </w:rPr>
      </w:pPr>
      <w:r>
        <w:rPr>
          <w:rFonts w:cs="Arial"/>
          <w:color w:val="002346"/>
          <w:lang w:val="de-DE"/>
        </w:rPr>
        <w:t>Akciza na cigareta iz uvoza i na cigarete proizvedene u zemlji od 1. januara 2010. godine plaća se u iznosu od 5,00 dinara po paklici.</w:t>
      </w:r>
    </w:p>
    <w:p>
      <w:pPr>
        <w:pStyle w:val="NormalWeb"/>
        <w:rPr>
          <w:rFonts w:cs="Arial"/>
          <w:color w:val="002346"/>
          <w:lang w:val="de-DE"/>
        </w:rPr>
      </w:pPr>
      <w:r>
        <w:rPr>
          <w:rFonts w:cs="Arial"/>
          <w:color w:val="002346"/>
          <w:lang w:val="de-DE"/>
        </w:rPr>
        <w:t>Akciza na cigarete iz st. 1. - 3. ovog člana plaća se po pakovanju od 20 komada.</w:t>
      </w:r>
    </w:p>
    <w:p>
      <w:pPr>
        <w:pStyle w:val="NormalWeb"/>
        <w:rPr>
          <w:rFonts w:cs="Arial"/>
          <w:color w:val="002346"/>
          <w:lang w:val="de-DE"/>
        </w:rPr>
      </w:pPr>
      <w:r>
        <w:rPr>
          <w:rFonts w:cs="Arial"/>
          <w:color w:val="002346"/>
          <w:lang w:val="de-DE"/>
        </w:rPr>
        <w:t>Na cigarete koje su u pakovanju različiti od pakovanja iz stava 4. ovog člana, akciza se plaća srazmerno pakovanju.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40b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Na cigarete iz uvoza i na cigarete koje su proizvedene u zemlji, pored akcize iz člana 40a ovog zakona, plaća se i akciza u visini, i to: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1) u periodu od 1. januara 2005. godine do 31. decembra 2006. godine 30%;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2) u periodu od 1. januara 2007. godine do 31. decembra 2009. godine 40%;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3) od 1. januara 2010. godine 50%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Osnovicu za obračun akcize iz stava 1. ovog člana čini maloprodajna cena cigareta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Maloprodajnu cenu iz stava 1. ovog člana utvrđuje proizvođač, odnosno uvoznik cigareta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Proizvođač, odnosno uvoznik cigareta dužan je da maloprodajnu cenu odredi proilikom podnošenja zahteva za izdavanje akciznih markica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Prodaja cigareta po maloprodajnim cenama koje su različite od onih koje je odredio proizvođač, odnosno uvoznik nije dozvoljena.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40v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Proizvođač, odnosno uvoznik cigareta, izuzetno od odredaba čl. 21-26. ovog zakona, dužan je da akcizu iz čl. 40a i 40b ovog zakona obračuna i uplati pre preuzimanja akciznih markica.</w:t>
      </w:r>
    </w:p>
    <w:p>
      <w:pPr>
        <w:pStyle w:val="NormalWeb"/>
        <w:jc w:val="center"/>
        <w:rPr>
          <w:rFonts w:cs="Arial"/>
          <w:color w:val="002346"/>
        </w:rPr>
      </w:pPr>
      <w:r>
        <w:rPr>
          <w:rFonts w:cs="Arial"/>
          <w:color w:val="002346"/>
        </w:rPr>
        <w:t>Član 7.</w:t>
      </w:r>
    </w:p>
    <w:p>
      <w:pPr>
        <w:pStyle w:val="NormalWeb"/>
        <w:rPr>
          <w:rFonts w:cs="Arial"/>
          <w:color w:val="002346"/>
        </w:rPr>
      </w:pPr>
      <w:r>
        <w:rPr>
          <w:rFonts w:cs="Arial"/>
          <w:color w:val="002346"/>
        </w:rPr>
        <w:t>Ovaj zakon stupa na snagu osmog dana od dana objavljivanja u "Službenom glasniku Republike Srbije".</w:t>
      </w:r>
    </w:p>
    <w:p>
      <w:pPr>
        <w:pStyle w:val="Normal"/>
        <w:rPr>
          <w:rFonts w:cs="Arial"/>
          <w:color w:val="002346"/>
        </w:rPr>
      </w:pPr>
      <w:r>
        <w:rPr>
          <w:rFonts w:cs="Arial"/>
          <w:color w:val="00234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" w:hAnsi="YuHelvetica" w:eastAsia="Times New Roman" w:cs="YuHelvetic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1:49:00Z</dcterms:created>
  <dc:creator>Natalija</dc:creator>
  <dc:description/>
  <dc:language>en-US</dc:language>
  <cp:lastModifiedBy>Bojan</cp:lastModifiedBy>
  <dcterms:modified xsi:type="dcterms:W3CDTF">2003-07-12T11:49:00Z</dcterms:modified>
  <cp:revision>2</cp:revision>
  <dc:subject/>
  <dc:title>PREDLOG ZAKONA</dc:title>
</cp:coreProperties>
</file>