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PREDLOG ZAKONA </w:t>
      </w:r>
    </w:p>
    <w:p>
      <w:pPr>
        <w:pStyle w:val="Normal"/>
        <w:jc w:val="center"/>
        <w:rPr/>
      </w:pPr>
      <w:r>
        <w:rPr>
          <w:lang w:val="sr-CS"/>
        </w:rPr>
        <w:t>O IZMENAMA ZAKONA O ORGANIZACIJI I NADLEŽNOSTI</w:t>
      </w:r>
      <w:r>
        <w:rPr>
          <w:lang w:val="en-US"/>
        </w:rPr>
        <w:t xml:space="preserve"> </w:t>
      </w:r>
      <w:r>
        <w:rPr>
          <w:lang w:val="sr-CS"/>
        </w:rPr>
        <w:t>DRŽAVNIH ORGANA U SUZBIJANJU ORGANIZOVANOG KRIMINAL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Zakonu o organizaciji i nadležnosti državnih organa u suzbijanju organizovanog kriminala («Službeni glasnik RS», broj 42/2002), u članu 23. st. 1. i 2. reči: «1. marta 2003.» zamenjuju se rečima: « 1. januara 2004.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narednog dana od dana objavljivanja u «Službenom glasniku Republike Srbije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GLED ODREDABA ZAKONA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O ORGANIZACIJI I NADLEŽNOSTI DRŽAVNIH ORGANA U SUZBIJANJU ORGANIZOVANOG KRIMINALA KOJE SE MENJAJU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vaj zakon stupa na snagu osmog dana od dana objavljivanja u «Službenom glasniku Republike Srbije», a odredbe člana 12. stav 2. i člana 14. ovog zakona primenjivaće se počev od </w:t>
      </w:r>
      <w:r>
        <w:rPr>
          <w:strike/>
          <w:lang w:val="sr-CS"/>
        </w:rPr>
        <w:t>1. marta 2003.</w:t>
      </w:r>
      <w:r>
        <w:rPr>
          <w:lang w:val="sr-CS"/>
        </w:rPr>
        <w:t xml:space="preserve"> 1. JANUARA 2004. godine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Do </w:t>
      </w:r>
      <w:r>
        <w:rPr>
          <w:strike/>
          <w:lang w:val="sr-CS"/>
        </w:rPr>
        <w:t>1. marta 2003.</w:t>
      </w:r>
      <w:r>
        <w:rPr>
          <w:lang w:val="sr-CS"/>
        </w:rPr>
        <w:t xml:space="preserve">  1. JANUARA 2004. godine za odlučivanje u drugom stepenu u predmetima krivičnih dela iz člana 2. ovog zakona primenjivaće se odredbe Zakona o uređenju sud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stavni osnov za donošenje Zakona o organizaciji i nadležnosti državnih organa u suzbijanju organizovanog kriminala sadržan je u članu 72. stav 1. tačka 11. Ustava Republike Srbije, prema kome Republika Srbija uređuje i obezbeđuje organizaciju, nadležnost i rad republičkih org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dredbama važećeg zakona ustanovljena je nadležnost Apelacionog suda u Beogradu za odlučivanje u drugom stepenu u predmetima krivičnih dela predviđenih ovim zakonom, a za postupanje u navedenim predmetima obrazovano je posebno odeljenje u tom sudu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Međutim, kako iz organizacionih razloga Apelacioni sudovi ne mogu početi sa radom do 1. marta 2003. godine, potrebno je odložiti početak rada tih sud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OBRAZLOŽENjE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Članom 1. stavom 1. odlaže se primena odredbe ovog zakona kojom je utvrđena nadležnost apelacionog suda za odlučivanje u drugom stepenu u predmetima krivičnih dela predviđenih ovim zakonom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Takođe, odlaže se primena zakonske odredbe koja predviđa obrazovanje posebnog odeljenja u Apelacionom sudu u Beogradu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Za odlučivanje u drugom stepenu u predmetima krivičnih dela iz ovog zakona primenjivaće se odredbe Zakona o uređenju sudova do 1. </w:t>
      </w:r>
      <w:r>
        <w:rPr>
          <w:lang w:val="ru-RU"/>
        </w:rPr>
        <w:t>januara</w:t>
      </w:r>
      <w:r>
        <w:rPr>
          <w:lang w:val="sr-CS"/>
        </w:rPr>
        <w:t xml:space="preserve"> 2004. </w:t>
      </w:r>
      <w:r>
        <w:rPr>
          <w:lang w:val="ru-RU"/>
        </w:rPr>
        <w:t>godin</w:t>
      </w:r>
      <w:r>
        <w:rPr>
          <w:lang w:val="en-US"/>
        </w:rPr>
        <w:t>e</w:t>
      </w:r>
      <w:r>
        <w:rPr>
          <w:lang w:val="sr-CS"/>
        </w:rPr>
        <w:t xml:space="preserve"> (stav 2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SREDSTVA 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 sprovođenje ovog zakona nije potrebno obezbediti dodatna finansijska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>
          <w:lang w:val="sr-CS"/>
        </w:rPr>
        <w:t>Zakonom o izmenama i dopunama Zakona o sedištima i područjima sudova i javnih tužilaštava predloženo je odlaganje početka rada apelacionih sudova, koji je bio predviđen za 1. mart 2003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Budući da su odredbe ovog zakona o drugostepenoj nadležnosti Apelacionog suda u Beogradu i o posebnom odeljenju tog suda vezane za početak rada apelacionih sudova, predlaže se donošenje ovog zakona po hitnom postup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RAZLOZI ZA STUPANjE ZAKONA NA SNAGU</w:t>
      </w:r>
    </w:p>
    <w:p>
      <w:pPr>
        <w:pStyle w:val="Normal"/>
        <w:rPr/>
      </w:pPr>
      <w:r>
        <w:rPr/>
        <w:t xml:space="preserve"> </w:t>
      </w:r>
      <w:r>
        <w:rPr/>
        <w:t>PRE OSMOG DANA OD DANA OBJAVLjIVA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Izmene ostalih zakona iz oblasti pravosuđa, sa kojima je ovaj zakon u vezi, moraju da stupe na snagu do kraja februara 2003. godine zbog odredaba o nadležnosti i o početku rada novih vrsta sudova.</w:t>
      </w:r>
      <w:r>
        <w:rPr>
          <w:lang w:val="sr-CS"/>
        </w:rPr>
        <w:t xml:space="preserve"> Budući da su odredbe ovog zakona o drugostepenoj nadležnosti Apelacionog suda u Beogradu i o posebnom odeljenju tog suda vezane za početak rada apelacionih sudova, </w:t>
      </w:r>
      <w:r>
        <w:rPr/>
        <w:t>predlaže se da i ovaj zakon stupi na snagu narednog dana od dana objavlji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7:12:00Z</dcterms:created>
  <dc:creator>Marina Bogdanovic</dc:creator>
  <dc:description/>
  <dc:language>en-US</dc:language>
  <cp:lastModifiedBy>Jovan</cp:lastModifiedBy>
  <dcterms:modified xsi:type="dcterms:W3CDTF">2003-02-25T17:12:00Z</dcterms:modified>
  <cp:revision>2</cp:revision>
  <dc:subject/>
  <dc:title>ПРЕГЛЕД ОДРЕДАБА ЗАКОНА</dc:title>
</cp:coreProperties>
</file>