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rPr>
      </w:pPr>
      <w:r>
        <w:rPr>
          <w:rFonts w:cs="Times New Roman" w:ascii="Times New Roman" w:hAnsi="Times New Roman"/>
          <w:b/>
        </w:rPr>
        <w:t>PREDLOG ZAKONA</w:t>
      </w:r>
    </w:p>
    <w:p>
      <w:pPr>
        <w:pStyle w:val="Normal"/>
        <w:jc w:val="center"/>
        <w:rPr>
          <w:rFonts w:ascii="Times New Roman" w:hAnsi="Times New Roman" w:cs="Times New Roman"/>
          <w:b/>
          <w:b/>
        </w:rPr>
      </w:pPr>
      <w:r>
        <w:rPr>
          <w:rFonts w:cs="Times New Roman" w:ascii="Times New Roman" w:hAnsi="Times New Roman"/>
          <w:b/>
        </w:rPr>
        <w:t>O KOMORAMA ZDRAVSTVENIH RADNIK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sr-Latn-CS"/>
        </w:rPr>
        <w:t>I</w:t>
      </w:r>
      <w:r>
        <w:rPr>
          <w:rFonts w:cs="Times New Roman" w:ascii="Times New Roman" w:hAnsi="Times New Roman"/>
          <w:b/>
        </w:rPr>
        <w:t>. UVODNE ODREDBE</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vim zakonom osnivaju se komore zdravstvenih radnika, kao nezavisne profesionalne organizacije, uređuju poslovi,  članstvo, organizacija i rad komora, posredovanje u sporovima i sudovi časti, kao i druga pitanja od značaja za rad kom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Radi unapređivanja uslova za obavljanje profesije doktora medicine, doktora stomatologije, diplomiranih farmaceuta i diplomiranih farmaceuta medicinske biohemije, zaštite njihovih profesionalnih interesa, organizovanog učešća na unapređivanju i sprovođenju zdravstvene zaštite i zaštite interesa građana u ostvarivanju prava na zdravstvenu zaštitu, osnivaju 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Lekarska komora Srbije;</w:t>
      </w:r>
    </w:p>
    <w:p>
      <w:pPr>
        <w:pStyle w:val="Normal"/>
        <w:rPr/>
      </w:pPr>
      <w:r>
        <w:rPr>
          <w:rFonts w:cs="Times New Roman" w:ascii="Times New Roman" w:hAnsi="Times New Roman"/>
        </w:rPr>
        <w:tab/>
        <w:t>2) Stomatološka komora Srbije;</w:t>
      </w:r>
    </w:p>
    <w:p>
      <w:pPr>
        <w:pStyle w:val="Normal"/>
        <w:rPr>
          <w:rFonts w:ascii="Times New Roman" w:hAnsi="Times New Roman" w:cs="Times New Roman"/>
        </w:rPr>
      </w:pPr>
      <w:r>
        <w:rPr>
          <w:rFonts w:cs="Times New Roman" w:ascii="Times New Roman" w:hAnsi="Times New Roman"/>
        </w:rPr>
        <w:tab/>
        <w:t>3) Farmaceutska komora Srb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Članovi Lekarske komore Srbije jesu doktori medicine koji obavljaju poslove lekarske profesije (u daljem tekstu: lekar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Članovi Stomatološke komore Srbije jesu doktori stomatologije koji obavljaju poslove stomatološke profesije (u daljem tekstu: stomatoloz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Članovi Farmaceutske komore Srbije jesu diplomirani farmaceuti i diplomirani farmaceuti medicinske biohemije koji obavljaju poslove farmaceutske profesije (u daljem tekstu: farmaceu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Lekarska komora Srbije, Stomatološka komora Srbije, odnosno Farmaceutska komora Srbije (u daljem tekstu: komora) ima svojstvo pravnog lica, sa pravima, obavezama i odgovornostima utvrđenim zakonom i statut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omora ima žiro raču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Sedište komore je u Beogradu.</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redstva za osnivanje komore obezbeđuju se i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1) budžeta Republike Srbije; </w:t>
      </w:r>
    </w:p>
    <w:p>
      <w:pPr>
        <w:pStyle w:val="Normal"/>
        <w:rPr>
          <w:rFonts w:ascii="Times New Roman" w:hAnsi="Times New Roman" w:cs="Times New Roman"/>
        </w:rPr>
      </w:pPr>
      <w:r>
        <w:rPr>
          <w:rFonts w:cs="Times New Roman" w:ascii="Times New Roman" w:hAnsi="Times New Roman"/>
        </w:rPr>
        <w:tab/>
        <w:t>2) donacija, poklona i legata.</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sr-Latn-CS"/>
        </w:rPr>
        <w:t>II</w:t>
      </w:r>
      <w:r>
        <w:rPr>
          <w:rFonts w:cs="Times New Roman" w:ascii="Times New Roman" w:hAnsi="Times New Roman"/>
          <w:b/>
        </w:rPr>
        <w:t>. ČLANSTVO U KOMORI</w:t>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Članovi komore su svi lekari, stomatolozi, odnosno farmaceuti, koji obavljaju poslove zdravstvene delatnosti u zdravstvenim ustanovama,  drugim pravnim licima koja obavljaju zdravstvenu delatnost u skladu sa zakonom i u drugim oblicima zdravstvene službe (u daljem tekstu: privatna praksa) na teritoriji Republike Srb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omora može imati dobrovoljne članove, počasne članove, kao i članove donatore, u skladu sa statutom ko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sr-Latn-CS"/>
        </w:rPr>
        <w:t>III</w:t>
      </w:r>
      <w:r>
        <w:rPr>
          <w:rFonts w:cs="Times New Roman" w:ascii="Times New Roman" w:hAnsi="Times New Roman"/>
          <w:b/>
        </w:rPr>
        <w:t>. ZADACI KOMORE</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omora, u skladu sa zakonom, obavlja sledeće posl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utvrđuje profesionalna prava i dužnosti i etičke norme ponašanja članova komore u obavljanju poslova zdravstvene delatnosti (etički kodeks);</w:t>
      </w:r>
    </w:p>
    <w:p>
      <w:pPr>
        <w:pStyle w:val="Normal"/>
        <w:rPr>
          <w:rFonts w:ascii="Times New Roman" w:hAnsi="Times New Roman" w:cs="Times New Roman"/>
        </w:rPr>
      </w:pPr>
      <w:r>
        <w:rPr>
          <w:rFonts w:cs="Times New Roman" w:ascii="Times New Roman" w:hAnsi="Times New Roman"/>
        </w:rPr>
        <w:tab/>
        <w:t>2) zastupa i štiti profesionalne interese članova komore u obavljanju profesije;</w:t>
      </w:r>
    </w:p>
    <w:p>
      <w:pPr>
        <w:pStyle w:val="Normal"/>
        <w:rPr/>
      </w:pPr>
      <w:r>
        <w:rPr>
          <w:rFonts w:cs="Times New Roman" w:ascii="Times New Roman" w:hAnsi="Times New Roman"/>
        </w:rPr>
        <w:tab/>
        <w:t>3) stara se o ugledu članova komore u skladu sa etičkim kodeksom, kao i o njihovoj disciplini u obavljanju poslova zdravstvene delatnosti;</w:t>
      </w:r>
    </w:p>
    <w:p>
      <w:pPr>
        <w:pStyle w:val="Normal"/>
        <w:rPr>
          <w:rFonts w:ascii="Times New Roman" w:hAnsi="Times New Roman" w:cs="Times New Roman"/>
        </w:rPr>
      </w:pPr>
      <w:r>
        <w:rPr>
          <w:rFonts w:cs="Times New Roman" w:ascii="Times New Roman" w:hAnsi="Times New Roman"/>
        </w:rPr>
        <w:tab/>
        <w:t>4) učestvuje u postupku utvrđivanja ispunjenosti uslova za početak rada i obavljanje zdravstvene delatnosti, u skladu sa zakonom kojim se uređuje zdravstvena zaštita;</w:t>
      </w:r>
    </w:p>
    <w:p>
      <w:pPr>
        <w:pStyle w:val="Normal"/>
        <w:rPr/>
      </w:pPr>
      <w:r>
        <w:rPr>
          <w:rFonts w:cs="Times New Roman" w:ascii="Times New Roman" w:hAnsi="Times New Roman"/>
        </w:rPr>
        <w:tab/>
        <w:t>5) daje inicijativu za bliže uređivanje načina obavljanja pripravničkog staža i polaganja stručnog ispita, uslova koje moraju ispunjavati zdravstvene ustanove i drugi oblici zdravstvene službe za obavljanje pripravničkog staža, kao i uslova i način</w:t>
      </w:r>
      <w:r>
        <w:rPr>
          <w:rFonts w:cs="Times New Roman" w:ascii="Times New Roman" w:hAnsi="Times New Roman"/>
          <w:lang w:val="sr-Latn-CS"/>
        </w:rPr>
        <w:t>a</w:t>
      </w:r>
      <w:r>
        <w:rPr>
          <w:rFonts w:cs="Times New Roman" w:ascii="Times New Roman" w:hAnsi="Times New Roman"/>
        </w:rPr>
        <w:t xml:space="preserve"> priznavanja specijalističkog staža;</w:t>
      </w:r>
    </w:p>
    <w:p>
      <w:pPr>
        <w:pStyle w:val="Normal"/>
        <w:rPr>
          <w:rFonts w:ascii="Times New Roman" w:hAnsi="Times New Roman" w:cs="Times New Roman"/>
        </w:rPr>
      </w:pPr>
      <w:r>
        <w:rPr>
          <w:rFonts w:cs="Times New Roman" w:ascii="Times New Roman" w:hAnsi="Times New Roman"/>
        </w:rPr>
        <w:tab/>
        <w:t>6) učestvuje u postupku nadzora nad stručnim radom, u skladu sa zakonom kojim se uređuje zdravstvena zaštita;</w:t>
      </w:r>
    </w:p>
    <w:p>
      <w:pPr>
        <w:pStyle w:val="Normal"/>
        <w:rPr>
          <w:rFonts w:ascii="Times New Roman" w:hAnsi="Times New Roman" w:cs="Times New Roman"/>
        </w:rPr>
      </w:pPr>
      <w:r>
        <w:rPr>
          <w:rFonts w:cs="Times New Roman" w:ascii="Times New Roman" w:hAnsi="Times New Roman"/>
        </w:rPr>
        <w:tab/>
        <w:t>7) vodi evidenciju svih članova komore i na zahtev, izdaje uverenje o činjenicama o kojima vodi evidenciju;</w:t>
      </w:r>
    </w:p>
    <w:p>
      <w:pPr>
        <w:pStyle w:val="Normal"/>
        <w:rPr>
          <w:rFonts w:ascii="Times New Roman" w:hAnsi="Times New Roman" w:cs="Times New Roman"/>
        </w:rPr>
      </w:pPr>
      <w:r>
        <w:rPr>
          <w:rFonts w:cs="Times New Roman" w:ascii="Times New Roman" w:hAnsi="Times New Roman"/>
        </w:rPr>
        <w:tab/>
        <w:t>8) vodi imenik članova komore koji obavljaju privatnu praksu i po prijavi vrši upis u imenik o čemu donosi rešenje, kada ministarstvo nadležno za poslove zdravlja utvrdi da su ispunjeni propisani uslovi za obavljanje zdravstvene delatnosti;</w:t>
      </w:r>
    </w:p>
    <w:p>
      <w:pPr>
        <w:pStyle w:val="Normal"/>
        <w:rPr>
          <w:rFonts w:ascii="Times New Roman" w:hAnsi="Times New Roman" w:cs="Times New Roman"/>
        </w:rPr>
      </w:pPr>
      <w:r>
        <w:rPr>
          <w:rFonts w:cs="Times New Roman" w:ascii="Times New Roman" w:hAnsi="Times New Roman"/>
        </w:rPr>
        <w:tab/>
        <w:t>9) učestvuje u utvrđivanju nomenklature zdravstvenih usluga, kriterijuma i merila za utvrđivanje cena zdravstvenih usluga koje se obezbeđuju iz sredstava obaveznog zdravstvenog osiguranja, kao i u utvrđivanju kriterijuma i merila za zaključivanje ugovora o pružanju zdravstvene zaštite, u skladu sa zakonom kojim se uređuje zdravstveno osiguranje;</w:t>
      </w:r>
    </w:p>
    <w:p>
      <w:pPr>
        <w:pStyle w:val="Normal"/>
        <w:rPr>
          <w:rFonts w:ascii="Times New Roman" w:hAnsi="Times New Roman" w:cs="Times New Roman"/>
        </w:rPr>
      </w:pPr>
      <w:r>
        <w:rPr>
          <w:rFonts w:cs="Times New Roman" w:ascii="Times New Roman" w:hAnsi="Times New Roman"/>
        </w:rPr>
        <w:tab/>
        <w:t>10) daje inicijativu za utvrđivanje cena zdravstvenih usluga u privatnoj praksi, odnosno cena zdravstvenih usluga koje se ne obezbeđuju iz sredstava obaveznog zdravstvenog osiguranja;</w:t>
      </w:r>
    </w:p>
    <w:p>
      <w:pPr>
        <w:pStyle w:val="Normal"/>
        <w:rPr/>
      </w:pPr>
      <w:r>
        <w:rPr>
          <w:rFonts w:cs="Times New Roman" w:ascii="Times New Roman" w:hAnsi="Times New Roman"/>
        </w:rPr>
        <w:tab/>
        <w:t>11) daje inicijativu za donošenje propisa u oblasti zdravstvene zaštite i zdravstvenog osiguranja;</w:t>
      </w:r>
    </w:p>
    <w:p>
      <w:pPr>
        <w:pStyle w:val="Normal"/>
        <w:rPr>
          <w:rFonts w:ascii="Times New Roman" w:hAnsi="Times New Roman" w:cs="Times New Roman"/>
        </w:rPr>
      </w:pPr>
      <w:r>
        <w:rPr>
          <w:rFonts w:cs="Times New Roman" w:ascii="Times New Roman" w:hAnsi="Times New Roman"/>
        </w:rPr>
        <w:tab/>
        <w:t>12) pruža stručnu pomoć članovima komore;</w:t>
      </w:r>
    </w:p>
    <w:p>
      <w:pPr>
        <w:pStyle w:val="Normal"/>
        <w:rPr/>
      </w:pPr>
      <w:r>
        <w:rPr>
          <w:rFonts w:cs="Times New Roman" w:ascii="Times New Roman" w:hAnsi="Times New Roman"/>
        </w:rPr>
        <w:tab/>
        <w:t>13) preduzima mere da se članovi komore osiguraju kod nosioca osiguranja za rizik koji može nastupiti zbog greške, odnosno propusta u vršenju poslova zdravstvene delatnosti, u skladu sa zakonom;</w:t>
      </w:r>
    </w:p>
    <w:p>
      <w:pPr>
        <w:pStyle w:val="Normal"/>
        <w:rPr>
          <w:rFonts w:ascii="Times New Roman" w:hAnsi="Times New Roman" w:cs="Times New Roman"/>
        </w:rPr>
      </w:pPr>
      <w:r>
        <w:rPr>
          <w:rFonts w:cs="Times New Roman" w:ascii="Times New Roman" w:hAnsi="Times New Roman"/>
        </w:rPr>
        <w:tab/>
        <w:t>14) pruža pomoć građanima u ostvarivanju prava na zdravstvenu zaštitu u slučaju nestručnog ili neetičkog rada članova komore;</w:t>
      </w:r>
    </w:p>
    <w:p>
      <w:pPr>
        <w:pStyle w:val="Normal"/>
        <w:rPr>
          <w:rFonts w:ascii="Times New Roman" w:hAnsi="Times New Roman" w:cs="Times New Roman"/>
        </w:rPr>
      </w:pPr>
      <w:r>
        <w:rPr>
          <w:rFonts w:cs="Times New Roman" w:ascii="Times New Roman" w:hAnsi="Times New Roman"/>
        </w:rPr>
        <w:tab/>
        <w:t>15) zastupa interese članova komore koji su zaposleni, odnosno obavljaju određene poslove u privatnoj praksi, u pogledu utvrđivanja najniže zarade, odnosno naknade za rad;</w:t>
      </w:r>
    </w:p>
    <w:p>
      <w:pPr>
        <w:pStyle w:val="Normal"/>
        <w:rPr/>
      </w:pPr>
      <w:r>
        <w:rPr>
          <w:rFonts w:cs="Times New Roman" w:ascii="Times New Roman" w:hAnsi="Times New Roman"/>
        </w:rPr>
        <w:tab/>
        <w:t>16) zastupa interese članova komore koji obavljaju privatnu praksu pri zaključivanju ugovora sa organizacijom zdravstvenog osiguranja;</w:t>
      </w:r>
    </w:p>
    <w:p>
      <w:pPr>
        <w:pStyle w:val="Normal"/>
        <w:rPr>
          <w:rFonts w:ascii="Times New Roman" w:hAnsi="Times New Roman" w:cs="Times New Roman"/>
        </w:rPr>
      </w:pPr>
      <w:r>
        <w:rPr>
          <w:rFonts w:cs="Times New Roman" w:ascii="Times New Roman" w:hAnsi="Times New Roman"/>
        </w:rPr>
        <w:tab/>
        <w:t>17) organizuje sudove časti za utvrđivanje povrede profesionalne dužnosti i odgovornosti članova komore, kao i za izricanje mera za te povrede;</w:t>
      </w:r>
    </w:p>
    <w:p>
      <w:pPr>
        <w:pStyle w:val="Normal"/>
        <w:rPr/>
      </w:pPr>
      <w:r>
        <w:rPr>
          <w:rFonts w:cs="Times New Roman" w:ascii="Times New Roman" w:hAnsi="Times New Roman"/>
        </w:rPr>
        <w:tab/>
        <w:t>18) posreduje u sporovima između članova komore, odnosno između članova komore i korisnika zdravstvenih usluga;</w:t>
      </w:r>
    </w:p>
    <w:p>
      <w:pPr>
        <w:pStyle w:val="Normal"/>
        <w:rPr>
          <w:rFonts w:ascii="Times New Roman" w:hAnsi="Times New Roman" w:cs="Times New Roman"/>
        </w:rPr>
      </w:pPr>
      <w:r>
        <w:rPr>
          <w:rFonts w:cs="Times New Roman" w:ascii="Times New Roman" w:hAnsi="Times New Roman"/>
        </w:rPr>
        <w:tab/>
        <w:t>19) daje mišljenje o ispunjenosti uslova za dobijanje zvanja primarijusa, u skladu sa zakonom kojim se uređuje zdravstvena zaštita;</w:t>
      </w:r>
    </w:p>
    <w:p>
      <w:pPr>
        <w:pStyle w:val="Normal"/>
        <w:rPr>
          <w:rFonts w:ascii="Times New Roman" w:hAnsi="Times New Roman" w:cs="Times New Roman"/>
        </w:rPr>
      </w:pPr>
      <w:r>
        <w:rPr>
          <w:rFonts w:cs="Times New Roman" w:ascii="Times New Roman" w:hAnsi="Times New Roman"/>
        </w:rPr>
        <w:tab/>
        <w:t>20) obavlja i druge poslove, u skladu sa zakonom i statut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oslove iz člana 7. tač. 1), 4), 7), 8), 17) i 18) ovog zakona komora vrši kao poverene posl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vršenju poverenih poslova iz člana 7. tač. 7) i 8) ovog zakona primenjuju se odredbe zakona kojim se uređuje opšti upravni postup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Rešenje o upisu u imenik iz člana 7. tačka 8) ovog zakona donosi ogranak komore na zahtev člana ko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Na rešenje iz stava 1. ovog člana žalba se može izjaviti direktoru komo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onačno rešenje o upisu u imenik ogranak komore dostavlja nadležnom poreskom orga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ab/>
        <w:t>Sadržaj, način vođenja i obrazac imenika, kao i postupak upisa u imenik iz člana 7. tačka 8) ovog zakona, bliže se uređuje statutom ko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odaci o upisu u imenik iz stava 1. ovog člana javni s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sr-Latn-CS"/>
        </w:rPr>
        <w:t>IV</w:t>
      </w:r>
      <w:r>
        <w:rPr>
          <w:rFonts w:cs="Times New Roman" w:ascii="Times New Roman" w:hAnsi="Times New Roman"/>
          <w:b/>
        </w:rPr>
        <w:t>. ORGANIZACIJA I RAD KOMO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omora donosi statut i druge opšte akte predviđene ovim zakonom i statuto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Statutom komore, u skladu sa zakonom</w:t>
      </w:r>
      <w:r>
        <w:rPr>
          <w:rFonts w:cs="Times New Roman" w:ascii="Times New Roman" w:hAnsi="Times New Roman"/>
          <w:lang w:val="sr-Latn-CS"/>
        </w:rPr>
        <w:t>,</w:t>
      </w:r>
      <w:r>
        <w:rPr>
          <w:rFonts w:cs="Times New Roman" w:ascii="Times New Roman" w:hAnsi="Times New Roman"/>
        </w:rPr>
        <w:t xml:space="preserve"> uređuje se unutrašnja organizacija i rad komore, način obavljanja poslova komore, odnosi u komori, zastupanje komore, prava i dužnosti članova komore, organi komore, način i postupak njihovog izbora i nadležnosti, kao i nadležnosti veća skupštine, ogranci komore, obavljanje stručnih poslova za komoru, kao i druga pitanja neophodna za rad komo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Statut komore objavljuje se u «Službenom glasniku Republike Srb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rgani komore s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skupština;</w:t>
      </w:r>
    </w:p>
    <w:p>
      <w:pPr>
        <w:pStyle w:val="Normal"/>
        <w:rPr>
          <w:rFonts w:ascii="Times New Roman" w:hAnsi="Times New Roman" w:cs="Times New Roman"/>
        </w:rPr>
      </w:pPr>
      <w:r>
        <w:rPr>
          <w:rFonts w:cs="Times New Roman" w:ascii="Times New Roman" w:hAnsi="Times New Roman"/>
        </w:rPr>
        <w:tab/>
        <w:t>2) upravni odbor;</w:t>
      </w:r>
    </w:p>
    <w:p>
      <w:pPr>
        <w:pStyle w:val="Normal"/>
        <w:rPr>
          <w:rFonts w:ascii="Times New Roman" w:hAnsi="Times New Roman" w:cs="Times New Roman"/>
        </w:rPr>
      </w:pPr>
      <w:r>
        <w:rPr>
          <w:rFonts w:cs="Times New Roman" w:ascii="Times New Roman" w:hAnsi="Times New Roman"/>
        </w:rPr>
        <w:tab/>
        <w:t>3) nadzorni odbor;</w:t>
      </w:r>
    </w:p>
    <w:p>
      <w:pPr>
        <w:pStyle w:val="Normal"/>
        <w:rPr>
          <w:rFonts w:ascii="Times New Roman" w:hAnsi="Times New Roman" w:cs="Times New Roman"/>
        </w:rPr>
      </w:pPr>
      <w:r>
        <w:rPr>
          <w:rFonts w:cs="Times New Roman" w:ascii="Times New Roman" w:hAnsi="Times New Roman"/>
        </w:rPr>
        <w:tab/>
        <w:t>4) direk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omora može imati i zamenika direktora, u skladu sa statuto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Mandat članova organa komore iz stava 1. ovog člana traje četiri godine. </w:t>
      </w:r>
    </w:p>
    <w:p>
      <w:pPr>
        <w:pStyle w:val="Normal"/>
        <w:rPr>
          <w:rFonts w:ascii="Times New Roman" w:hAnsi="Times New Roman" w:cs="Times New Roman"/>
        </w:rPr>
      </w:pPr>
      <w:r>
        <w:rPr>
          <w:rFonts w:cs="Times New Roman" w:ascii="Times New Roman" w:hAnsi="Times New Roman"/>
        </w:rPr>
        <w:tab/>
        <w:t>Komora obrazuje etički odbor komo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kupština je najviši organ ko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kupšti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donosi statut komore;</w:t>
      </w:r>
    </w:p>
    <w:p>
      <w:pPr>
        <w:pStyle w:val="Normal"/>
        <w:rPr>
          <w:rFonts w:ascii="Times New Roman" w:hAnsi="Times New Roman" w:cs="Times New Roman"/>
        </w:rPr>
      </w:pPr>
      <w:r>
        <w:rPr>
          <w:rFonts w:cs="Times New Roman" w:ascii="Times New Roman" w:hAnsi="Times New Roman"/>
        </w:rPr>
        <w:tab/>
        <w:t>2) donosi poslovnik o svom radu i poslovnik o radu radnih tela koje obrazuje;</w:t>
      </w:r>
    </w:p>
    <w:p>
      <w:pPr>
        <w:pStyle w:val="Normal"/>
        <w:rPr/>
      </w:pPr>
      <w:r>
        <w:rPr>
          <w:rFonts w:cs="Times New Roman" w:ascii="Times New Roman" w:hAnsi="Times New Roman"/>
        </w:rPr>
        <w:tab/>
        <w:t>3) razmatra izveštaje organa komore;</w:t>
      </w:r>
    </w:p>
    <w:p>
      <w:pPr>
        <w:pStyle w:val="Normal"/>
        <w:rPr>
          <w:rFonts w:ascii="Times New Roman" w:hAnsi="Times New Roman" w:cs="Times New Roman"/>
        </w:rPr>
      </w:pPr>
      <w:r>
        <w:rPr>
          <w:rFonts w:cs="Times New Roman" w:ascii="Times New Roman" w:hAnsi="Times New Roman"/>
        </w:rPr>
        <w:tab/>
        <w:t>4) bira i razrešava predsednika skupštine;</w:t>
      </w:r>
    </w:p>
    <w:p>
      <w:pPr>
        <w:pStyle w:val="Normal"/>
        <w:rPr>
          <w:rFonts w:ascii="Times New Roman" w:hAnsi="Times New Roman" w:cs="Times New Roman"/>
        </w:rPr>
      </w:pPr>
      <w:r>
        <w:rPr>
          <w:rFonts w:cs="Times New Roman" w:ascii="Times New Roman" w:hAnsi="Times New Roman"/>
        </w:rPr>
        <w:tab/>
        <w:t>5) bira i razrešava direktora i članove upravnog i nadzornog odbora;</w:t>
      </w:r>
    </w:p>
    <w:p>
      <w:pPr>
        <w:pStyle w:val="Normal"/>
        <w:rPr>
          <w:rFonts w:ascii="Times New Roman" w:hAnsi="Times New Roman" w:cs="Times New Roman"/>
        </w:rPr>
      </w:pPr>
      <w:r>
        <w:rPr>
          <w:rFonts w:cs="Times New Roman" w:ascii="Times New Roman" w:hAnsi="Times New Roman"/>
        </w:rPr>
        <w:tab/>
        <w:t>6) bira i razrešava predsednika i članove etičkog odbora komore, kao i suda časti drugog stepena;</w:t>
      </w:r>
    </w:p>
    <w:p>
      <w:pPr>
        <w:pStyle w:val="Normal"/>
        <w:rPr>
          <w:rFonts w:ascii="Times New Roman" w:hAnsi="Times New Roman" w:cs="Times New Roman"/>
        </w:rPr>
      </w:pPr>
      <w:r>
        <w:rPr>
          <w:rFonts w:cs="Times New Roman" w:ascii="Times New Roman" w:hAnsi="Times New Roman"/>
        </w:rPr>
        <w:tab/>
        <w:t>7) utvrđuje visinu članarine i naknade za upis u imenik članova komore koji obavljaju privatnu praksu;</w:t>
      </w:r>
    </w:p>
    <w:p>
      <w:pPr>
        <w:pStyle w:val="Normal"/>
        <w:rPr>
          <w:rFonts w:ascii="Times New Roman" w:hAnsi="Times New Roman" w:cs="Times New Roman"/>
        </w:rPr>
      </w:pPr>
      <w:r>
        <w:rPr>
          <w:rFonts w:cs="Times New Roman" w:ascii="Times New Roman" w:hAnsi="Times New Roman"/>
        </w:rPr>
        <w:tab/>
        <w:t>8) usvaja izveštaj o radu i finansijskom poslovanju komore sa godišnjim obračunom;</w:t>
      </w:r>
    </w:p>
    <w:p>
      <w:pPr>
        <w:pStyle w:val="Normal"/>
        <w:rPr>
          <w:rFonts w:ascii="Times New Roman" w:hAnsi="Times New Roman" w:cs="Times New Roman"/>
        </w:rPr>
      </w:pPr>
      <w:r>
        <w:rPr>
          <w:rFonts w:cs="Times New Roman" w:ascii="Times New Roman" w:hAnsi="Times New Roman"/>
        </w:rPr>
        <w:tab/>
        <w:t>9) ostvaruje saradnju sa komorama u zemlji i inostranstvu;</w:t>
      </w:r>
    </w:p>
    <w:p>
      <w:pPr>
        <w:pStyle w:val="Normal"/>
        <w:rPr/>
      </w:pPr>
      <w:r>
        <w:rPr>
          <w:rFonts w:cs="Times New Roman" w:ascii="Times New Roman" w:hAnsi="Times New Roman"/>
        </w:rPr>
        <w:tab/>
        <w:t>10) obavlja druge poslove utvrđene zakonom i statutom.</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kupština ima dva već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veće članova komore koji obavljaju poslove zdravstvene delatnosti u zdravstvenim ustanovama i u drugim pravnim licima koja obavljaju zdravstvenu delatnost u skladu sa zakonom;</w:t>
      </w:r>
    </w:p>
    <w:p>
      <w:pPr>
        <w:pStyle w:val="Normal"/>
        <w:rPr/>
      </w:pPr>
      <w:r>
        <w:rPr>
          <w:rFonts w:cs="Times New Roman" w:ascii="Times New Roman" w:hAnsi="Times New Roman"/>
        </w:rPr>
        <w:tab/>
        <w:t>2) veće članova komore koji obavljaju poslove zdravstvene delatnosti u privatnoj prak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ednica skupštine može se održati ako je prisutna većina od ukupnog broja članova svakog veća skupšt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kupština odlučuje na zajedničkoj sednici oba veća skupštine, ako statutom komore nije drugačije određe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a zajedničkoj sednici oba veća skupštine odluke se donose većinom glasova prisutnih članova u svakom veću skupšt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ba veća skupštine na odvojenim sednicama mogu razmatrati i odlučivati o pitanjima koja su od interesa za članove tih veća, utvrđenih statutom komore, a odluke se donose većinom glasova prisutnih članova tog veća skupštine, ako je prisutna većina od ukupnog broja članova već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kupština ima predsednika, koga bira iz svojih redova na zajedničkoj sednici oba već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edsednik skupštine predstavlja skupštinu, saziva sednice skupštine i vrši druge poslove u skladu sa zakonom i statut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Skupština i oba veća skupštine mogu obrazovati stalna i povremena radna tela radi razmatranja pojedinih pitanja iz svog delokruga, u skladu sa statut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tatutom se bliže uređuju ovlašćenja, način rada i izbora radnih tela iz stava 1. ovog člana, kao i druga pitanja od značaja za njihov rad.</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Upravni odbor obavlja poslove utvrđene ovim zakonom i statut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Članove upravnog odbora, kao i predsednika upravnog odbora bira i razrešava skupština iz reda svojih članova na zajedničkoj sednici oba već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pravni odb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 sprovodi odluke skupštine;</w:t>
      </w:r>
    </w:p>
    <w:p>
      <w:pPr>
        <w:pStyle w:val="Normal"/>
        <w:rPr>
          <w:rFonts w:ascii="Times New Roman" w:hAnsi="Times New Roman" w:cs="Times New Roman"/>
        </w:rPr>
      </w:pPr>
      <w:r>
        <w:rPr>
          <w:rFonts w:cs="Times New Roman" w:ascii="Times New Roman" w:hAnsi="Times New Roman"/>
        </w:rPr>
        <w:tab/>
        <w:t>2) utvrđuje predlog statuta i drugih opštih akata komore;</w:t>
      </w:r>
    </w:p>
    <w:p>
      <w:pPr>
        <w:pStyle w:val="Normal"/>
        <w:rPr>
          <w:rFonts w:ascii="Times New Roman" w:hAnsi="Times New Roman" w:cs="Times New Roman"/>
        </w:rPr>
      </w:pPr>
      <w:r>
        <w:rPr>
          <w:rFonts w:cs="Times New Roman" w:ascii="Times New Roman" w:hAnsi="Times New Roman"/>
        </w:rPr>
        <w:tab/>
        <w:t>3) predlaže državnim organima mere za unapređenje zdravstvene zaštite i zdravstvenog osiguranja;</w:t>
      </w:r>
    </w:p>
    <w:p>
      <w:pPr>
        <w:pStyle w:val="Normal"/>
        <w:rPr>
          <w:rFonts w:ascii="Times New Roman" w:hAnsi="Times New Roman" w:cs="Times New Roman"/>
        </w:rPr>
      </w:pPr>
      <w:r>
        <w:rPr>
          <w:rFonts w:cs="Times New Roman" w:ascii="Times New Roman" w:hAnsi="Times New Roman"/>
        </w:rPr>
        <w:tab/>
        <w:t>4) utvrđuje plan prihoda i rashoda komore i stara se o njegovom izvršenju;</w:t>
      </w:r>
    </w:p>
    <w:p>
      <w:pPr>
        <w:pStyle w:val="Normal"/>
        <w:rPr>
          <w:rFonts w:ascii="Times New Roman" w:hAnsi="Times New Roman" w:cs="Times New Roman"/>
        </w:rPr>
      </w:pPr>
      <w:r>
        <w:rPr>
          <w:rFonts w:cs="Times New Roman" w:ascii="Times New Roman" w:hAnsi="Times New Roman"/>
        </w:rPr>
        <w:tab/>
        <w:t>5) usvaja periodični obračun i podnosi skupštini na usvajanje izveštaj o radu i finansijskom poslovanju komore sa godišnjim obračunom;</w:t>
      </w:r>
    </w:p>
    <w:p>
      <w:pPr>
        <w:pStyle w:val="Normal"/>
        <w:rPr>
          <w:rFonts w:ascii="Times New Roman" w:hAnsi="Times New Roman" w:cs="Times New Roman"/>
        </w:rPr>
      </w:pPr>
      <w:r>
        <w:rPr>
          <w:rFonts w:cs="Times New Roman" w:ascii="Times New Roman" w:hAnsi="Times New Roman"/>
        </w:rPr>
        <w:tab/>
        <w:t>6) vrši i druge poslove u skladu sa zakonom i statutom, kao i poslove koje mu poveri skupšti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Nadzorni odbor vrši kontrolu poslovanja ko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Članove nadzornog odbora i predsednika nadzornog odbora bira i razrešava skupština iz reda svojih članova, na zajedničkoj sednici oba već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irektor rukovodi radom komore i zastupa komor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irektor je odgovoran za zakonitost rada i poslovanja ko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irektora imenuje i razrešava skupština na zajedničkoj sednici oba već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Za direktora može biti birano isto lice najviše dva puta uzastopno.</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irektor komo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 predstavlja i zastupa komoru;</w:t>
      </w:r>
    </w:p>
    <w:p>
      <w:pPr>
        <w:pStyle w:val="Normal"/>
        <w:rPr>
          <w:rFonts w:ascii="Times New Roman" w:hAnsi="Times New Roman" w:cs="Times New Roman"/>
        </w:rPr>
      </w:pPr>
      <w:r>
        <w:rPr>
          <w:rFonts w:cs="Times New Roman" w:ascii="Times New Roman" w:hAnsi="Times New Roman"/>
        </w:rPr>
        <w:tab/>
        <w:t>2) izvršava odluke skupštine i upravnog odbora;</w:t>
      </w:r>
    </w:p>
    <w:p>
      <w:pPr>
        <w:pStyle w:val="Normal"/>
        <w:rPr>
          <w:rFonts w:ascii="Times New Roman" w:hAnsi="Times New Roman" w:cs="Times New Roman"/>
        </w:rPr>
      </w:pPr>
      <w:r>
        <w:rPr>
          <w:rFonts w:cs="Times New Roman" w:ascii="Times New Roman" w:hAnsi="Times New Roman"/>
        </w:rPr>
        <w:tab/>
        <w:t>3) obavlja druge poslove određene zakonom i statut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Za svoj rad direktor komore odgovara skupštini i upravnom odbor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tički odbor ko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razmatra etička pitanja koja se odnose na obavljanje lekarske, stomatološke, odnosno farmaceutske profesije;</w:t>
      </w:r>
    </w:p>
    <w:p>
      <w:pPr>
        <w:pStyle w:val="Normal"/>
        <w:rPr>
          <w:rFonts w:ascii="Times New Roman" w:hAnsi="Times New Roman" w:cs="Times New Roman"/>
        </w:rPr>
      </w:pPr>
      <w:r>
        <w:rPr>
          <w:rFonts w:cs="Times New Roman" w:ascii="Times New Roman" w:hAnsi="Times New Roman"/>
        </w:rPr>
        <w:tab/>
        <w:t>2) daje mišljenje o radu članova komore u skladu sa profesionalnom etikom;</w:t>
      </w:r>
    </w:p>
    <w:p>
      <w:pPr>
        <w:pStyle w:val="Normal"/>
        <w:rPr/>
      </w:pPr>
      <w:r>
        <w:rPr>
          <w:rFonts w:cs="Times New Roman" w:ascii="Times New Roman" w:hAnsi="Times New Roman"/>
        </w:rPr>
        <w:tab/>
        <w:t>3) promoviše principe profesionalne etike radi uspostavljanja etičkog ponašanja članova komore u obavljanju zdravstvene profesije;</w:t>
      </w:r>
    </w:p>
    <w:p>
      <w:pPr>
        <w:pStyle w:val="Normal"/>
        <w:rPr>
          <w:rFonts w:ascii="Times New Roman" w:hAnsi="Times New Roman" w:cs="Times New Roman"/>
        </w:rPr>
      </w:pPr>
      <w:r>
        <w:rPr>
          <w:rFonts w:cs="Times New Roman" w:ascii="Times New Roman" w:hAnsi="Times New Roman"/>
        </w:rPr>
        <w:tab/>
        <w:t>4) obavlja druge poslove koji mogu biti predmet etičkog rada i ponašanja članova ko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astav etičkog odbora komore, izbor članova i predsednika, kao i način rada bliže se uređuju statutom ko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omora ima ogranke kao svoje organizacione jedin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roj ogranaka, područje za koje se obrazuje ogranak, nadležnost ogranka, organizacija i organi ogranka i njegovo sedište, izbor suda časti prvog stepena, kao i druga pitanja neophodna za rad ogranka, uređuju se statutom ko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sr-Latn-CS"/>
        </w:rPr>
        <w:t>V</w:t>
      </w:r>
      <w:r>
        <w:rPr>
          <w:rFonts w:cs="Times New Roman" w:ascii="Times New Roman" w:hAnsi="Times New Roman"/>
          <w:b/>
        </w:rPr>
        <w:t>. SREDSTVA ZA RAD KOMO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Komora stiče sredstva za rad 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članarine koju plaćaju članovi komore;</w:t>
      </w:r>
    </w:p>
    <w:p>
      <w:pPr>
        <w:pStyle w:val="Normal"/>
        <w:rPr>
          <w:rFonts w:ascii="Times New Roman" w:hAnsi="Times New Roman" w:cs="Times New Roman"/>
        </w:rPr>
      </w:pPr>
      <w:r>
        <w:rPr>
          <w:rFonts w:cs="Times New Roman" w:ascii="Times New Roman" w:hAnsi="Times New Roman"/>
        </w:rPr>
        <w:tab/>
        <w:t>2) naknade za upis u imenik članova komore koji obavljaju privatnu praksu;</w:t>
      </w:r>
    </w:p>
    <w:p>
      <w:pPr>
        <w:pStyle w:val="Normal"/>
        <w:rPr/>
      </w:pPr>
      <w:r>
        <w:rPr>
          <w:rFonts w:cs="Times New Roman" w:ascii="Times New Roman" w:hAnsi="Times New Roman"/>
        </w:rPr>
        <w:tab/>
        <w:t>3) legata;</w:t>
      </w:r>
    </w:p>
    <w:p>
      <w:pPr>
        <w:pStyle w:val="Normal"/>
        <w:rPr>
          <w:rFonts w:ascii="Times New Roman" w:hAnsi="Times New Roman" w:cs="Times New Roman"/>
        </w:rPr>
      </w:pPr>
      <w:r>
        <w:rPr>
          <w:rFonts w:cs="Times New Roman" w:ascii="Times New Roman" w:hAnsi="Times New Roman"/>
        </w:rPr>
        <w:tab/>
        <w:t>4) poklona;</w:t>
      </w:r>
    </w:p>
    <w:p>
      <w:pPr>
        <w:pStyle w:val="Normal"/>
        <w:rPr>
          <w:rFonts w:ascii="Times New Roman" w:hAnsi="Times New Roman" w:cs="Times New Roman"/>
        </w:rPr>
      </w:pPr>
      <w:r>
        <w:rPr>
          <w:rFonts w:cs="Times New Roman" w:ascii="Times New Roman" w:hAnsi="Times New Roman"/>
        </w:rPr>
        <w:tab/>
        <w:t>5) drugih izvora, u skladu sa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Članarinu iz stava 1. tačka 1) ovog člana za članove komore mogu plaćati poslodav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redstva komore vode se na žiro raču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granak komore ima podračun na kome se nalaze i vode sredstva za obavljanje poslova i zadataka ogranka u skladu sa zakonom i statutom, na području za koje je ogranak obrazova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Aktom komore uređuje se iznos sredstava iz člana 25. ovog zakona koji se uplaćuje na žiro račun komore i deo sredstava koji se uplaćuje na podračun ogrank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aredbodavac za upotrebu sredstava komore jeste direktor komore, a izuzetno lice koje on ovla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aredbodavac za upotrebu sredstava ogranka jeste lice utvrđeno statutom ko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sr-Latn-CS"/>
        </w:rPr>
        <w:t>VI</w:t>
      </w:r>
      <w:r>
        <w:rPr>
          <w:rFonts w:cs="Times New Roman" w:ascii="Times New Roman" w:hAnsi="Times New Roman"/>
          <w:b/>
        </w:rPr>
        <w:t>.  NADZOR NAD ZAKONITOŠĆU RADA KOMO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adzor nad zakonitošću rada komore vrši ministarstvo nadležno za poslove zdravlja.</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sr-Latn-CS"/>
        </w:rPr>
        <w:t>VII</w:t>
      </w:r>
      <w:r>
        <w:rPr>
          <w:rFonts w:cs="Times New Roman" w:ascii="Times New Roman" w:hAnsi="Times New Roman"/>
          <w:b/>
        </w:rPr>
        <w:t>. POSREDOVANjE U SPOROVIMA I SUDOVI ČAST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Radi rešavanja sporova između članova komore, kao i između člana komore i građana u vezi sa obavljanjem zdravstvene profesije, imenuje se posredni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 ličnosti posrednika neophodno je da se saglase stranke u sporu.</w:t>
      </w:r>
    </w:p>
    <w:p>
      <w:pPr>
        <w:pStyle w:val="Normal"/>
        <w:rPr/>
      </w:pPr>
      <w:r>
        <w:rPr>
          <w:rFonts w:cs="Times New Roman" w:ascii="Times New Roman" w:hAnsi="Times New Roman"/>
        </w:rPr>
        <w:tab/>
        <w:t>Postupak posredovanja okončava se izmirenjem, odnosno sporazumom stranaka u sporu ili konstatacijom da posredovanje nije uspel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ada na osnovu činjenica do kojih se dođe u postupku posredovanja, iz pritužbi građana ili iz drugih okolnosti, proizlazi da je član komore izvršio povredu profesionalne dužnosti ili ugleda člana komore, komora pokreće postupak protiv svog člana pred sudom ča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ud časti obrazuje se ka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sud časti prvog stepe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 sud časti drugog stepe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Sud časti prvog stepena obrazuje se u sedištu ogranka komore, a sud časti drugog stepena u sedištu ko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Za povrede profesionalne dužnosti i ugleda člana komore sud časti može izreći jednu od sledećih me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javna opomena;</w:t>
      </w:r>
    </w:p>
    <w:p>
      <w:pPr>
        <w:pStyle w:val="Normal"/>
        <w:rPr>
          <w:rFonts w:ascii="Times New Roman" w:hAnsi="Times New Roman" w:cs="Times New Roman"/>
        </w:rPr>
      </w:pPr>
      <w:r>
        <w:rPr>
          <w:rFonts w:cs="Times New Roman" w:ascii="Times New Roman" w:hAnsi="Times New Roman"/>
        </w:rPr>
        <w:tab/>
        <w:t xml:space="preserve">2) novčana kazna u visini do 20% od prosečne mesečne zarade zaposlenih u Republici u mesecu koji prethodi mesecu u kome se kazna izriče; </w:t>
      </w:r>
    </w:p>
    <w:p>
      <w:pPr>
        <w:pStyle w:val="Normal"/>
        <w:rPr>
          <w:rFonts w:ascii="Times New Roman" w:hAnsi="Times New Roman" w:cs="Times New Roman"/>
        </w:rPr>
      </w:pPr>
      <w:r>
        <w:rPr>
          <w:rFonts w:cs="Times New Roman" w:ascii="Times New Roman" w:hAnsi="Times New Roman"/>
        </w:rPr>
        <w:tab/>
        <w:t xml:space="preserve">3) privremena zabrana obavljanja određenih poslova zdravstvene delatnosti; </w:t>
      </w:r>
    </w:p>
    <w:p>
      <w:pPr>
        <w:pStyle w:val="Normal"/>
        <w:rPr>
          <w:rFonts w:ascii="Times New Roman" w:hAnsi="Times New Roman" w:cs="Times New Roman"/>
        </w:rPr>
      </w:pPr>
      <w:r>
        <w:rPr>
          <w:rFonts w:cs="Times New Roman" w:ascii="Times New Roman" w:hAnsi="Times New Roman"/>
        </w:rPr>
        <w:tab/>
        <w:t>4) privremena zabrana obavljanja poslova zdravstvene delatnost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Mere iz stava 1. tač. 1) i 2) ovog člana izriču se za lakše povrede profesionalne dužnosti i ugleda člana komore</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tab/>
        <w:t>Mera iz stava 1. tačka 2) ovog člana može se izreći u trajanju od jednog do šest mesec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Mere iz stava 1. tač. 3) i 4) ovog člana izriču se</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lang w:val="sr-Latn-CS"/>
        </w:rPr>
        <w:tab/>
        <w:t xml:space="preserve">1) </w:t>
      </w:r>
      <w:r>
        <w:rPr>
          <w:rFonts w:cs="Times New Roman" w:ascii="Times New Roman" w:hAnsi="Times New Roman"/>
        </w:rPr>
        <w:t>za težu povredu profesionalne dužnosti i ugleda člana komore</w:t>
      </w:r>
      <w:r>
        <w:rPr>
          <w:rFonts w:cs="Times New Roman" w:ascii="Times New Roman" w:hAnsi="Times New Roman"/>
          <w:lang w:val="sr-Latn-CS"/>
        </w:rPr>
        <w:t xml:space="preserve">; </w:t>
      </w:r>
    </w:p>
    <w:p>
      <w:pPr>
        <w:pStyle w:val="Normal"/>
        <w:rPr/>
      </w:pPr>
      <w:r>
        <w:rPr>
          <w:rFonts w:cs="Times New Roman" w:ascii="Times New Roman" w:hAnsi="Times New Roman"/>
          <w:lang w:val="sr-Latn-CS"/>
        </w:rPr>
        <w:tab/>
        <w:t>2)</w:t>
      </w:r>
      <w:r>
        <w:rPr>
          <w:rFonts w:cs="Times New Roman" w:ascii="Times New Roman" w:hAnsi="Times New Roman"/>
        </w:rPr>
        <w:t xml:space="preserve"> ako je protiv člana komore pokrenut krivični postupak za delo koje ga čini nedostojnim za obavljanje zdravstvene profesije</w:t>
      </w:r>
      <w:r>
        <w:rPr>
          <w:rFonts w:cs="Times New Roman" w:ascii="Times New Roman" w:hAnsi="Times New Roman"/>
          <w:lang w:val="sr-Latn-C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Mere iz stava 1. tač. 3) i 4) ovog člana ne mogu trajati kraće od šest meseci, ni duže od jedne godine, a u izuzetnim slučajevima mogu trajati do pet godi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ere iz stava 1. tač. 3) i 4) ovog člana koje su izrečene zbog pokretanja krivičnog postupka protiv člana komore, prestaju kada prestanu razlozi zbog kojih su mere određene, o čemu odluku donosi nadležni sud ča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postupku pred sudom časti shodno se primenjuju odgovarajuće odredbe zakona kojim je uređen krivični postupak, ako ovim zakonom nije drugačije određe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 žalbi protiv odluke suda časti prvog stepena rešava sud časti drugog stepe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tatutom ili drugim opštim aktom komore utvrđuju se: organ komore koji imenuje posrednika, postupak posredovanja, organ komore koji obrazuje sudove časti, sastav sudova časti, uslovi i način izbora i razrešenja sudija, nadležnost sudova časti, lakše i teže povrede profesionalnih dužnosti, postupak za pokretanje i utvrđivanje odgovornosti člana komore, postupak pred sudom časti, izricanje mera, način izvršenja izrečenih mera i rokovi za pokretanje postupka i izvršenje mera, kao i druga pitanja od značaja za rešavanje sporo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otiv konačne odluke suda časti kojom je izrečena mera iz člana 32. stav 1. tač. 1) i 2) ovog zakona, član komore ne može pokrenuti upravni sp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otiv konačne odluke suda časti kojom je izrečena mera iz člana 32. stav 1. tač. 3) i 4) ovog zakona, član komore može pokrenuti upravni sp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ab/>
        <w:t>Zastarelost pokretanja postupka pred sudom časti nastupa istekom jedne godine od dana učinjene povrede profesionalne dužnosti i ugleda člana komore, a ako ta povreda ima obeležje krivičnog dela - od dana saznanja za izvršenje krivičnog dela, odnosno za pokretanje krivičnog postupka za delo koje člana komore čini nedostojnim za obavljanje zdravstvene profes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Zastarelost izvršenja mere iz člana 32. stav 1. tač. 1) do 4) ovog zakona, nastupa po isteku šest meseci od dana pravnosnažnosti odluke o izrečenoj mer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Zastarelost se prekida svakom radnjom koja se preduzima radi pokretanja postupka pred sudom časti ili izvršenja m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osle svakog prekida rok zastarelosti počinje ponovo da teče, s tim da ona nastaje u svakom slučaju kada protekne dva puta onoliko vremena koliko se po ovom zakonu traži za zastarelost pokretanja postupka, odnosno izvršenja izrečene m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b/>
          <w:lang w:val="sr-Latn-CS"/>
        </w:rPr>
        <w:t>VIII</w:t>
      </w:r>
      <w:r>
        <w:rPr>
          <w:rFonts w:cs="Times New Roman" w:ascii="Times New Roman" w:hAnsi="Times New Roman"/>
          <w:b/>
        </w:rPr>
        <w:t>. STRUČNA SLUŽBA KOMOR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Radi obavljanja stručnih, administrativnih i drugih poslova komora obrazuje stručnu služb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U pogledu prava, obaveza i odgovornosti po osnovu rada zaposlenih u stručnoj službi komore primenjuje se zakon kojim se uređuje  rad, kolektivni ugovor i ugovor o radu.</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Organizacija, rad i nadležnost stručne službe komore uređuje se statutom komore.</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b/>
          <w:lang w:val="sr-Latn-CS"/>
        </w:rPr>
        <w:t>IX</w:t>
      </w:r>
      <w:r>
        <w:rPr>
          <w:rFonts w:cs="Times New Roman" w:ascii="Times New Roman" w:hAnsi="Times New Roman"/>
          <w:b/>
        </w:rPr>
        <w:t>. PRELAZNE I ZAVRŠNE ODREDBE</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inistarstvo nadležno za poslove zdravlja imenovaće najkasnije u roku od 30 dana od dana stupanja na snagu ovog zakona odbore za pripremu konstituisanja i početak rada komo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Odbori iz stava 1. ovog člana imaju po 11 članova koje imenuje ministar nadležan za poslove zdravlja na predlog Srpskog lekarskog društva i postojećih udruženja zdravstvenih radnika.</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Članovi odbora biraju iz svojih redova predsednika.</w:t>
      </w:r>
    </w:p>
    <w:p>
      <w:pPr>
        <w:pStyle w:val="Normal"/>
        <w:rPr>
          <w:rFonts w:ascii="Times New Roman" w:hAnsi="Times New Roman" w:cs="Times New Roman"/>
        </w:rPr>
      </w:pPr>
      <w:r>
        <w:rPr>
          <w:rFonts w:cs="Times New Roman" w:ascii="Times New Roman" w:hAnsi="Times New Roman"/>
        </w:rPr>
        <w:tab/>
        <w:t>Odbor donosi statutarnu odluku komore, kojom se utvrđuju pitanja od značaja za konstituisanje i početak rada komore, u roku od 30 dana od dana imenovanja odb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dbor će doneti odluku o raspisivanju i sprovođenju izbora za članove skupštine komore u roku od 30 dana od dana donošenja statutarne odluke.</w:t>
      </w:r>
    </w:p>
    <w:p>
      <w:pPr>
        <w:pStyle w:val="Normal"/>
        <w:rPr>
          <w:rFonts w:ascii="Times New Roman" w:hAnsi="Times New Roman" w:cs="Times New Roman"/>
        </w:rPr>
      </w:pPr>
      <w:r>
        <w:rPr>
          <w:rFonts w:cs="Times New Roman" w:ascii="Times New Roman" w:hAnsi="Times New Roman"/>
        </w:rPr>
        <w:tab/>
        <w:t>Postupak kandidovanja i izbora članova skupštine obaviće se u roku od 60 dana od dana donošenja odluke iz stava 5. ovog čla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andidate za članove skupštine predlaž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za veće iz člana 14. tačka 1) ovog zakona - većina zaposlenih lekara, stomatologa, odnosno farmaceuta u zdravstvenoj ustanovi i u drugim pravnim licima koja obavljaju zdravstenu delatnost u skladu sa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 za veće iz člana 14. stav 2) ovog zakona - većina lekara, stomatologa, odnosno farmaceuta koji su upisani u registar kod nadležnog opštinskog organa uprave za obavljanje privatne prak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zbor članova skupštine vrše izborna tela obrazovana u skladu sa odlukom iz člana 38. stav 5. ovog zako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onstituisanje organa komore izvršiće se u roku od 30 dana od dana izbora članova skupštin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omora počinje sa radom najkasnije u roku od šest meseci od dana stupanja na snagu ovog zako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omora je dužna da donese statut i druge opšte akte predviđene ovim zakonom najkasnije u roku od tri meseca od dana početka rada ko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omora će početi sa obavljanjem poverenih poslova, u skladu sa ovim zakonom, u roku od šest meseci od dana početka rada ko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omora počinje da vodi imenik lekara, stomatologa, odnosno farmaceuta koji obavljaju privatnu praksu iz člana 7. tačka 8) ovog zakona u roku od šest meseci od dana početka rada ko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pštinski organ uprave nadležan za poslove privrede prestaje da vrši upis privatnih preduzetnika koji obavljaju zdravstvenu delatnost u registar radnji danom preuzimanja od strane komore poslova iz stava 1. ovog član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Članovi komore koji na dan stupanja na snagu ovog zakona obavljaju privatnu praksu dužni su da u roku od tri meseca od dana početka rada komore podnesu zahtev za upis u imenik lekara, stomatologa, odnosno farmaceuta koji obavljaju privatnu praks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Članovi komore zaposleni u zdravstvenim ustanovama dužni su da se u roku od tri meseca od početka rada komore učlane i upišu u evidenciju članova komore.</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omora iz člana 2. tačka 3) ovog zakona preuzima prava, dužnosti, zaposlene, kao i sredstva i imovinu Farmaceutske komore Srbije, osnovane u skladu sa članom 77a Zakona o zdravstvenoj zaštiti ("Službeni glasnik RS", broj 17/92, 26/92, 50/92, 52/93, 53/93, 67/93, 48/94, 25/96 i 18/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anom stupanja na snagu ovog zakona prestaju da važe odredbe čl. 77a - 77e Zakona o zdravstvenoj zaštiti ("Službeni glasnik RS", broj 17/92, 26/92, 50/92, 52/93, 53/93, 67/93, 48/94, 25/96 i 18/02).</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vaj zakon stupa na snagu osmog dana od dana objavljivanja u "Službenom glasniku Republike Srb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4353003.014/1</w:t>
      </w:r>
    </w:p>
    <w:p>
      <w:pPr>
        <w:pStyle w:val="Normal"/>
        <w:jc w:val="center"/>
        <w:rPr>
          <w:rFonts w:ascii="Times New Roman" w:hAnsi="Times New Roman" w:cs="Times New Roman"/>
          <w:b/>
          <w:b/>
        </w:rPr>
      </w:pPr>
      <w:r>
        <w:rPr>
          <w:rFonts w:cs="Times New Roman" w:ascii="Times New Roman" w:hAnsi="Times New Roman"/>
          <w:b/>
        </w:rPr>
        <w:t>REPUBLIKA SRBIJA</w:t>
      </w:r>
    </w:p>
    <w:p>
      <w:pPr>
        <w:pStyle w:val="Normal"/>
        <w:jc w:val="center"/>
        <w:rPr>
          <w:rFonts w:ascii="Times New Roman" w:hAnsi="Times New Roman" w:cs="Times New Roman"/>
          <w:b/>
          <w:b/>
        </w:rPr>
      </w:pPr>
      <w:r>
        <w:rPr>
          <w:rFonts w:cs="Times New Roman" w:ascii="Times New Roman" w:hAnsi="Times New Roman"/>
          <w:b/>
        </w:rPr>
        <w:t>MINISTARSTVO ZDRAVLjA</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lang w:val="sr-Latn-CS"/>
        </w:rPr>
      </w:pPr>
      <w:r>
        <w:rPr>
          <w:rFonts w:cs="Times New Roman" w:ascii="Times New Roman" w:hAnsi="Times New Roman"/>
          <w:b/>
          <w:sz w:val="36"/>
        </w:rPr>
        <w:t>PREDLOG ZAKONA</w:t>
      </w:r>
    </w:p>
    <w:p>
      <w:pPr>
        <w:pStyle w:val="Normal"/>
        <w:jc w:val="center"/>
        <w:rPr>
          <w:rFonts w:ascii="Times New Roman" w:hAnsi="Times New Roman" w:cs="Times New Roman"/>
          <w:b/>
          <w:b/>
          <w:sz w:val="36"/>
          <w:lang w:val="sr-Latn-CS"/>
        </w:rPr>
      </w:pPr>
      <w:r>
        <w:rPr>
          <w:rFonts w:cs="Times New Roman" w:ascii="Times New Roman" w:hAnsi="Times New Roman"/>
          <w:b/>
          <w:sz w:val="36"/>
          <w:lang w:val="sr-Latn-CS"/>
        </w:rPr>
      </w:r>
    </w:p>
    <w:p>
      <w:pPr>
        <w:pStyle w:val="Normal"/>
        <w:jc w:val="center"/>
        <w:rPr>
          <w:rFonts w:ascii="Times New Roman" w:hAnsi="Times New Roman" w:cs="Times New Roman"/>
          <w:b/>
          <w:b/>
          <w:sz w:val="32"/>
        </w:rPr>
      </w:pPr>
      <w:r>
        <w:rPr>
          <w:rFonts w:cs="Times New Roman" w:ascii="Times New Roman" w:hAnsi="Times New Roman"/>
          <w:b/>
          <w:sz w:val="32"/>
        </w:rPr>
        <w:t>O KOMORAMA ZDRAVSTVENIH RADNIKA</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t>Beograd,  21. april 2003. godin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O B R A Z L O Ž E Nj 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lang w:val="sr-Latn-CS"/>
        </w:rPr>
        <w:t>I</w:t>
      </w:r>
      <w:r>
        <w:rPr>
          <w:rFonts w:cs="Times New Roman" w:ascii="Times New Roman" w:hAnsi="Times New Roman"/>
          <w:b/>
        </w:rPr>
        <w:t xml:space="preserve"> USTAVNI OSNOV</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Ustavni osnov za donošenje ovog zakona sadržan je u odredbi člana 72. stav 1. tačka 6. Ustava Republike Srbije, prema kojem Republika Srbija uređuje i obezbeđuje sistem zdravstvene zašt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lang w:val="sr-Latn-CS"/>
        </w:rPr>
        <w:t>II</w:t>
      </w:r>
      <w:r>
        <w:rPr>
          <w:rFonts w:cs="Times New Roman" w:ascii="Times New Roman" w:hAnsi="Times New Roman"/>
          <w:b/>
        </w:rPr>
        <w:t xml:space="preserve"> RAZLOZI ZA DONOŠENjE ZAKON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 xml:space="preserve">Osnovni razlog za donošenje Zakona o komorama zdravstvenih radnika je potreba da se na celovit način zakonom osnuju komore zdravstvenih radnika kao nezavisnih profesionalnih organizacija doktora medicine, doktora stomatologije i diplomiranih farmaceuta, odnosno diplomiranih farmaceuta medicinske biohemij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snivanjem komora zdravstvenih radnika stvoriće se uslovi za organizovano učešće medicinske i farmaceutske struke u reformi sistema zdravstvene zaštite, kao osnovni činilac, bez koga proces reforme ne može započeti, odnosno kontinuirano sprovođenje reforme sistema zdravstvene zaštite se ne može uspešno ostvariva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snivanjem profesionalnih organizacija zdravstvenih radnika omogućiće se uspostavljanje etičkih normi u vršenju profesionalne dužnosti lekara, stomatologa i farmaceuta, utvrđivanju osnovnih stručnih stavova za obavljanje lekarske, stomatološke i farmaceutske profesije, poštovanja etičkih i pravnih normi u obavljanju profesije, zaštite i razvijanja međusobnih odnosa između lekara, stomatologa i farmaceuta, odnosno njihovog profesionalnog odnosa prema pacijentima, kao i zaštite pacijenata od nesavesnog postupanja, odnosno čuvanja profesionalne tajne, i d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ao značajan razlog za osnivanje komora zdravstvenih radnika je potreba da se, u odnosu na rešenja koja postoje u sada važećem Zakonu o zdravstvenoj zaštiti, u čl. 77a do 77e, način rada komora zasnuje na savremenim principima i načelima i to: načelu autonomnosti i samostalnog finansiranja, načelu decentralizacije, načelu obaveznosti, načelu vršenja poverenih javnih ovlašćenja i odgovornosti, kao i na načelu dvodom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snivanjem komora zdravstvenih radnika harmonizovaće se propisi iz oblasti zdravstvenog prava Republike Srbije sa zemljama Evropske unije, u kojima već dugi niz godina postoje jake profesionalne organizacije zdravstvenih radnika, kao značajan činilac organizovanog sistema zdravstvene zašt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b/>
          <w:lang w:val="sr-Latn-CS"/>
        </w:rPr>
        <w:t>III</w:t>
      </w:r>
      <w:r>
        <w:rPr>
          <w:rFonts w:cs="Times New Roman" w:ascii="Times New Roman" w:hAnsi="Times New Roman"/>
          <w:b/>
        </w:rPr>
        <w:t xml:space="preserve"> OBRAZLOŽENjE POJEDINIH REŠENjA</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left="1440" w:hanging="0"/>
        <w:rPr>
          <w:rFonts w:ascii="Times New Roman" w:hAnsi="Times New Roman" w:cs="Times New Roman"/>
          <w:b/>
          <w:b/>
        </w:rPr>
      </w:pPr>
      <w:r>
        <w:rPr>
          <w:rFonts w:cs="Times New Roman" w:ascii="Times New Roman" w:hAnsi="Times New Roman"/>
          <w:b/>
        </w:rPr>
        <w:t>1. Uvodne odredb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Član 1. Zakona predstavlja uvodnu odredbu kojom je uređeno osnivanje komora zdravstvenih radnika kao javnih i nezavisnih profesionalnih organizacija, čiji su poslovi i zadaci komora, kao i članstvo i organizacija rada, odnosno druga pitanja uređena ovim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članu 2. Zakona uređeno je osnivanje Lekarske komore Srbije, Stomatološke komore Srbije i Farmaceutske komore Srbije, radi unapređivanja uslova rada za obavljanje profesije doktora medicine, doktora stomatologije, diplomiranih farmaceuta i diplomiranih farmaceuta medicinske biohemije, zaštite njihovih profesionalnih interesa, organizovanog učešća na unapređivanju i sprovođenju zdravstvene zaštite i zaštite interesa građana u ostvarivanju prava na zdravstenu zaštitu.</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U članu 3. Zakona uređeno je da su članovi Lekarske komore Srbije doktori medicine koji obavljaju poslove lekarske profesije, odnosno da su članovi Stomatološke komore Srbije doktori stomatologije koji obavljaju poslove stomatološke profesije, kao i da su članovi Farmaceutske komore Srbije diplomirani farmaceuti i diplomirani farmaceuti medicinske biohemije koji obavljaju poslove farmaceutske profesije. Ovakvom odredbom  zastupljeno je načelo obaveznosti za članstvo u komori, a što će se bliže upotpuniti kroz propisivanje uslova za samostalno obavljanje zdravstvene delatnosti u zakonu kojim se uređuje zdravstvena zaštita, odnosno da će jedan od uslova za samostalno obavljanje zdravstvene delatnosti biti i upis u evidenciju članova komore.</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U članu 4. Zakona komora je definisana kao pravno lice sa pravima i obavezama utvrđenim zakonom i statutom komore, kao i da je sedište komore u Beograd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članu 5. Zakona uređeno je da se iz budžeta Republike Srbije, kao i iz poklona, donacija i legata obezbeđuju sredstva samo za osnivanje i početak rada komora zdravstvenih radnika. Budući rad komora obezbeđuje se na principu samofinansiranja, odnosno od uplata članarine i naknade za upis u imenik članova komora i dr. Na taj način zastupa se načelo samostalnosti u finansiranju rada kom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ind w:left="1440" w:hanging="0"/>
        <w:rPr>
          <w:rFonts w:ascii="Times New Roman" w:hAnsi="Times New Roman" w:cs="Times New Roman"/>
          <w:b/>
          <w:b/>
        </w:rPr>
      </w:pPr>
      <w:r>
        <w:rPr>
          <w:rFonts w:cs="Times New Roman" w:ascii="Times New Roman" w:hAnsi="Times New Roman"/>
          <w:b/>
        </w:rPr>
        <w:t>2. Članstvo u komor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U članu 6. Zakona utvrđeno je da su članovi komore svi lekari stomatolozi, odnosno farmaceuti, koji obavljaju poslove zdravstvene delatnosti u zdravstvenim ustanovama, u drugim pravnim licima koja obavljaju zdravstvenu delatnost u skladu sa zakonom, kao i koji obavljaju napred navedene poslove u drugim oblicima zdravstvene službe, odnosno u privatnoj praksi, na teritoriji Republike Srb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akođe je ovim članom predviđeno da komora može imati dobrovoljne, počasne, kao i članove donatore, o čemu se bliže uređuje statutom komor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3. Zadaci komor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U članu 7. Zakona utvrđeni su poslovi koje komora obavlja i to počev od utvrđivanja profesionalnih prava i dužnosti, kao i etičkih normi ponašanja članova komore u obavljanju poslova zdravstvene delatnosti, a kroz utvrđivanje i donošenje etičkih kodeksa.  Takođe je propisano da komora zastupa i štiti profesionalne interese članova komore u obavljanju profesije, odnosno da se stara o ugledu članova komore u skladu sa etičkim kodeksom.</w:t>
      </w:r>
    </w:p>
    <w:p>
      <w:pPr>
        <w:pStyle w:val="Normal"/>
        <w:rPr>
          <w:rFonts w:ascii="Times New Roman" w:hAnsi="Times New Roman" w:cs="Times New Roman"/>
        </w:rPr>
      </w:pPr>
      <w:r>
        <w:rPr>
          <w:rFonts w:cs="Times New Roman" w:ascii="Times New Roman" w:hAnsi="Times New Roman"/>
        </w:rPr>
        <w:tab/>
        <w:t xml:space="preserve">Važna uloga i zadatak komore je da učestvuje u postupku utvrđivanja ispunjenosti uslova za početak rada i obavljanje zdravstvene delatnosti sa drugim nadležnim organima, a u skladu sa zakonom kojim se uređuje zdravstvena zaštita. Ova funkcija komore je jedna od suštinskih funkcija, s obzirom da će stručni kriterijumi biti od presudnog uticaja kod utvrđivanja ispunjenosti uslova za početak rada i obavljanje zdravstvene delatnost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Jednan od suštinskih zadataka komore je i da vodi evidenciju svih članova komore, kao i da na njihov zahtev izdaje uverenja o članstvu u komori, kao i druga uverenja o evidenciji koju komora vod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Značajna novina u odnosu na druge oblike zdravstvene službe  (privatna praksa), je i zadatak koji će komora imati u pogledu vođenja imenika članova komore koji obavljaju privatnu praksu i koji se po prijavi upisuju u imenik koji komora vodi. Na ovaj način prestaje obaveza opštinskih organa da vode imenik lekara, stomatologa i farmaceuta koji obavljaju privatnu praksu, već se ta vrsta zdravstvene delatnosti, kao specifična delatnost, izdvaja iz opštih imenika preduzetnika i uspostavlja se evidencija privatne prakse u komorama zdravstvenih radni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Važna uloga komore je i da organizuje sudove časti za utvrđivanje povrede profesionalne dužnosti i odgovornosti članova komore, kao i da u skadu sa tim izriče mere za povrede profesionalne dužnosti i odgovornosti članova komore. Pored toga, komora posreduje u sporovima između članova komore, odnosno između članova komore i korisnika zdravstvenih usluga, a kroz organizaciju sudova časti.</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Drugi zadaci koji su navedenim članom dati u nadležnost komore, upotpunjuju komoru kao nezavisnu i profesionalnu organizacij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članu 8. Zakona utvrđeni su zadaci koje komora obavlja kao poverene poslove i to: utvrđivanje profesionalnih prava, dužnosti i etičkih normi ponašanja članova komore u obavljanju zdravstvene profesije (etički kodeksi); učestvovanje u postupku utvrđivanja ispunjenosti uslova za početak rada i obavljanje zdravstvene delatnosti, u skladu sa zakonom kojim se uređuje zdravstvena zaštita; vođenje evidencije svih članova komore; vođenje imenika članova komore koji obavljaju privatnu praksu i upis u imenik, o čemu se donosi rešenje, a na osnovu dokaza o ispunjenosti propisanih uslova za obavljanje zdravstvene delatnosti; posredovanje u rešavanju sporova kroz organizovanje sudova časti, kao i posredovanje u rešavanju sporova između članova komore i korisnika zdravstvenih usluga. Na ovaj način ispoštovano je osnovno načelo u radu komora, odnosno načelo vršenja javnih ovlašćenja, a kao poverenih poslova u skladu sa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članu 9. Zakona utvrđeno je da komora donosi rešenje o upisu u imenik članova komore koji obavljaju privatnu praksu, na koje se može izjaviti žalba direktoru komore. Pored toga, konačno rešenje o upisu u imenik ogranka komore dostavlja se nadležnom poreskom organu radi utvrđivanja zakonom propisanih fiskalnih obave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članu 10. Zakona utvrđeno je da se statutom komore bliže uređuje sadržaj, način vođenja i obrazac imenika, kao i postupak upisa u imenik članova komore koji obavljaju privatnu praksu.</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4. Organizacija i rad komo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U članu 11. Zakona utvrđeno je da komora donosi statut i druge opšte akte predviđene zakonom i statutom. Statut kao najznačajniji pravni akt komore uređuje pitanja unutrašnje organizacije i rada komore, načina obavljanja poslova, zastupanje komore, ogranci komore koji se obrazuje i druga važna pitanja neophodna za rad komore. Statut komore objavljuje se u "Službenom glasniku Republike Srb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U članu 12. Zakona utvrđeni su organi komore: skupština, upravni odbor, nadzorni odbor i direktor, s tim da komora može imati i zamenika direktora, ukoliko se to odredi statutom. Mandat organa komore traje četiri godine. Komora, takođe, obrazuje i etički odbor komo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čl. 13. do 17. Zakona uređeno je pitanje poslova i zadataka komore, kao i organizacije i rada skupštine. Značajno je istaći da skupština ima dva veća, i to: veće članova komore koji obavljaju poslove zdravstvene delatnosti u zdravstvenim ustanovama i drugim pravnim licima koja obavljaju zdravstvenu delatnost u skladu sa zakonom, kao i veće članova komore koji obavljaju poslove zdravstvene delatnosti u privatnoj praksi. Na taj način skupštinska veća organizovana su prema obliku obavljanja zdravstvene delatnosti, s obzirom da komore predstavljaju profesionalne organizacije za zaštitu profesionalnih interesa članova komore i unapređivanja zdravstvene zaštite i interesa građana. Osnovni princip u odlučivanju i radu komore je da skupština odlučuje na zajedničkoj sednici oba veća. Međutim, statutom komore može se utvrditi da se pitanja od značaja za rad oba veća komore rešavaju na zajedničkoj sednici oba veća, dok će se druga pitanja od značaja za rad svakog veća pojedinačno rešavati na tim većima, odnosno da će svako pojedinačno veće donositi odluke o pitanjima koja su od interesa za članove tih već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čl. 18. do 22. Zakona utvrđeni su poslovi i zadaci upravnog odbora, nadzornog odbora i direktora kom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U članu 23. Zakona utvrđeni su poslovi etičkog odbora komo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članu 24. Zakona utvrđeno je da komora može imati ogranke kao svoje organizacione jedinice, s tim da se broj ogranaka, organizacija i rad ogranaka, kao i sedište ogranaka, odnosno druga bitna pitanja za rad ogranaka uređuju statutom komore. Na taj način zastupljeno je načelo decentralizacije, s tim da je svakoj komori dato u nadležnost da, ceneći specifičnost svake pojedinačne komore, odredi statutom broj i sedište ogranaka u Republici Srbi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5. Sredstva komo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 xml:space="preserve">U čl. 25. i 26. Zakona uređen je način sticanja sredstava za rad komore, odnosno zastupljen je princip autonomnosti i samostalnosti u finansiranju. Naime, uređeno je da je komora, pre svega, samofinansirajuća organizacija, odnosno da komora stiče sredstva za rad od članarine koju uplaćuju članovi komore, naknade za upis u imenik članova komore koji obavljaju privatnu praksu, legata, poklona i iz drugih izvora u skladu sa zakonom. Takođe je predviđeno da članarinu za članove komore mogu plaćati  poslodavc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Pored toga, uređeno je da se sredstva komore vode na žiro račun komore, odnosno da ogranak komore ima svoj podračun na kome se nalaze i vode sredstva za obavljanje poslova i zadataka ogranka komore na području za koje je ogranak osnovan, u skladu sa zakonom i statutom. Važno je istaći da se statutom komore uređuje onaj iznos sredstava, od ukupno prikupljenih sredstava za rad komore, koji se uplaćuje direktno na žiro račun komore, i onaj deo sredstava koji se uplaćuje na podračun ogranka. Na taj način razrađeno je načelo autonomnosti u finansiranju, odnosno decentralizacija komore, s obzirom da su ogranci komore obezbeđeni finansijskim sredstvima za rad i obavljanje poslova i zadataka utvrđenih zakonom i statutom.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6. Nadzor nad zakonitošću rada komo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 xml:space="preserve">U članu 27. Zakona uređeno je da nadzor nad zakonitošću rada komore vrši ministarstvo nadležno za poslove zdravlj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7. Posredovanje u sporovima i sudovi čast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U čl. 28. do 36. Zakona uređena je veoma važna oblast  posredovanja u sporovima, kao i organizacija i rad sudova ča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aime, uređeno je da se radi rešavanja sporova između članova komore, kao i između članova komore i građana, u vezi sa obavljanjem zdravstvene profesije, imenuje posrednik o čijoj ličnosti je neophodno da se saglase stranke u spor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koliko se na osnovu činjenica do kojih se dođe u postupku posredovanja, ili na osnovu pritužbi građana, odnosno na drugi način, utvrdi da je član komore izvršio povredu profesionalne dužnosti ili ugleda člana komore, pred komorom se pokreće postupak protiv člana komore, a pred sudom časti. Sudovi časti obrazuju se sudovi časti prvog stepena i sud časti drugog stepena. Sudovi časti prvog stepena obrazuju se u ogranku komore, a sud časti drugog stepena u sedištu komore. Zbog povrede profesionale dužnosti i ugleda člana komore mogu se izreći mere propisane u članu 32. Zakona. Protiv konačne odluke komore kojim je izrečena mera privremene zabrane obavljanja određenih poslova zdravstvene delatnosti ili mera privremene zabrane obavljanja poslova zdravstvene delatnosti, član komore može pokrenuti upravni sp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8. Stručna služba komo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U članu 37. Zakona uređeno je da komora za obavljanje svojih poslova obrazuje stručnu službu, s tim da se na zaposlene u stručnoj službi, u pogledu prava, obaveza i odgovornosti po osnovu rada primenjuje Zakon o radu, kolektivni ugovor i ugovor o rad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9. Prelazne i završne odredb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U čl. 38 – 46. Zakona uređene su prelazne i završne odred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lang w:val="sr-Latn-CS"/>
        </w:rPr>
        <w:t>IV</w:t>
      </w:r>
      <w:r>
        <w:rPr>
          <w:rFonts w:cs="Times New Roman" w:ascii="Times New Roman" w:hAnsi="Times New Roman"/>
          <w:b/>
        </w:rPr>
        <w:t xml:space="preserve">   PROCENjENI IZNOS FINANSIJSKIH SREDSTAVA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OTREBNIH ZA SPROVOĐENjE ZAKONA</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Kako je članom 5. Zakona predviđeno da se sredstva za osnivanje i početak rada komore obezbeđuju i iz budžeta Republike Srbije, potrebno je u budžetu Republike Srbije za 2003. godinu, obezbediti sredstva u iznosu od 3.000.000 dinara, za početak rada Lekarske komore Srbije, Stomatološke komore Srbije, odnosno Farmaceutske komore Srbije, sa odredbama ovog zakona.</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53003.014/3</w:t>
      </w:r>
    </w:p>
    <w:p>
      <w:pPr>
        <w:pStyle w:val="Normal"/>
        <w:rPr>
          <w:rFonts w:ascii="Times New Roman" w:hAnsi="Times New Roman" w:cs="Times New Roman"/>
        </w:rPr>
      </w:pPr>
      <w:r>
        <w:rPr>
          <w:rFonts w:cs="Times New Roman" w:ascii="Times New Roman" w:hAnsi="Times New Roman"/>
        </w:rPr>
      </w:r>
    </w:p>
    <w:sectPr>
      <w:headerReference w:type="default" r:id="rId6"/>
      <w:headerReference w:type="first" r:id="rId7"/>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sz w:val="36"/>
      <w:lang w:val="en-US"/>
    </w:rPr>
  </w:style>
  <w:style w:type="paragraph" w:styleId="Heading9">
    <w:name w:val="Heading 9"/>
    <w:basedOn w:val="Normal"/>
    <w:next w:val="Normal"/>
    <w:qFormat/>
    <w:pPr>
      <w:keepNext w:val="true"/>
      <w:widowControl w:val="false"/>
      <w:numPr>
        <w:ilvl w:val="8"/>
        <w:numId w:val="1"/>
      </w:numPr>
      <w:jc w:val="center"/>
      <w:outlineLvl w:val="8"/>
    </w:pPr>
    <w:rPr>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0z0">
    <w:name w:val="WW8Num50z0"/>
    <w:qFormat/>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0"/>
      <w:jc w:val="left"/>
    </w:pPr>
    <w:rPr>
      <w:rFonts w:ascii="Times New Roman" w:hAnsi="Times New Roman" w:cs="Times New Roman"/>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3:46:00Z</dcterms:created>
  <dc:creator>divna</dc:creator>
  <dc:description/>
  <dc:language>en-US</dc:language>
  <cp:lastModifiedBy>Jovan</cp:lastModifiedBy>
  <cp:lastPrinted>2003-04-23T12:27:00Z</cp:lastPrinted>
  <dcterms:modified xsi:type="dcterms:W3CDTF">2003-05-05T13:46:00Z</dcterms:modified>
  <cp:revision>2</cp:revision>
  <dc:subject/>
  <dc:title>   </dc:title>
</cp:coreProperties>
</file>