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PREDLOG </w:t>
      </w:r>
      <w:r>
        <w:rPr>
          <w:rFonts w:cs="Times New Roman" w:ascii="Times New Roman" w:hAnsi="Times New Roman"/>
          <w:szCs w:val="24"/>
        </w:rPr>
        <w:t>ZAKON</w:t>
      </w:r>
      <w:r>
        <w:rPr>
          <w:rFonts w:cs="Times New Roman" w:ascii="Times New Roman" w:hAnsi="Times New Roman"/>
          <w:szCs w:val="24"/>
          <w:lang w:val="en-US"/>
        </w:rPr>
        <w:t>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  <w:lang w:val="en-US"/>
        </w:rPr>
        <w:t>IZMENAMA I DOPUNAMA ZAKONA O POREZU NA FINANSIJSKE TRANSAKCIJE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1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Zakonu o porezu na finansijske transakcije ("Službeni glasnik RS", br. 26/2001 i 35/2002) u članu 2. stav 1. reč: "virmanske" i reči: "na kliring" i zapeta, brišu s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Stav 2. menja se i glasi: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"Računima iz stava 1. ovog člana smatraju se računi otvoreni u skladu sa zakonom kojim se uređuje platni promet kod Narodne banke Jugoslavije, Uprave za javna plaćanja, banaka i Poštanske štedionice i druge finansijske organizacije (u daljem tekstu: banka).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 xml:space="preserve">Član 2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članu 3. reči u zagradi: "učesnik u platnom prometu" zamenjuju se rečima: "obveznik poreza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3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članu 4. posle reči: "nalogu"  dodaju se reči: "za plaćanje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4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Član 6. menja se i glasi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"Porez na finansijske transakcije iz člana 2. stav 1. ovog zakona plaća se po stopi od 0,22%."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5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članu 7. tačka 2) podtačka (8) reč: "kupovine" zamenjuje se rečju: "kupoprodaje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6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Član 8. menja se i glasi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"Obračun poreza na finansijske transakcije iz člana 2. stav 1. ovog zakona vrše obveznici poreza na finansijske transakcije na koje se ovaj porez plać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laćanje poreza iz stava 1. ovog člana, obveznici poreza vrše podnošenjem jednog naloga za plaćanje poreza na finansijske transakcije, i to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1) za finansijske transakcije izvršene od 1. do 15. u tekućem mesecu - do 20. dana u tom mesec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2) za finansijske transakcije izvršene od 15. do kraja tekućeg meseca - do 5. dana u narednom mesec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plata poreza na finansijske transakcije vrši se na propisani uplatni račun javnih prihoda.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7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članu 9. uvodna rečenica menja se i glasi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"Od plaćanja poreza na finansijske transakcije izuzimaju se finansijske transakcije po osnovu: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tački 1) reči: "u okviru" i zagrada i reči u zagradi: "računi delova pravnog lica i računi posebne namene", brišu s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tački  2) reči: "drugih nosilaca platnog prometa" zamenjuju se rečju: "banaka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8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Član 11. menja se i glasi: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"Obveznici poreza dužni su da, u roku od deset dana po isteku meseca, podnesu nadležnoj organizacionoj jedinici Poreske uprave poresku prijavu o finansijskim transakcijama izvršenim u prethodnom mesecu i o obračunatom i plaćenom porezu na te transakcij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Oblik i sadržinu poreske prijave iz stava 1. ovog člana propisuje ministar nadležan za poslove finansija i ekonomije.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9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osle člana 11. dodaje se član 11a, koji glasi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"Član 11a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pogledu kamate, prinudne naplate, zastarelosti i ostalog, što nije posebno propisano ovim zakonom, primenjuju se propisi kojima se uređuje poreski postupak i poreska administracija.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10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U članu 12. stav 1. reči: "nosilac, odnosno učesnik u platnom prometu" zamenjuju se rečima: "obveznik poreza", tačka na kraju zamenjuje zapetom i dodaju reči: </w:t>
      </w:r>
      <w:r>
        <w:rPr>
          <w:rFonts w:cs="Times New Roman" w:ascii="Times New Roman" w:hAnsi="Times New Roman"/>
          <w:szCs w:val="24"/>
        </w:rPr>
        <w:t xml:space="preserve">"ili ako nadležnoj </w:t>
      </w:r>
      <w:r>
        <w:rPr>
          <w:rFonts w:cs="Times New Roman" w:ascii="Times New Roman" w:hAnsi="Times New Roman"/>
          <w:szCs w:val="24"/>
          <w:lang w:val="en-US"/>
        </w:rPr>
        <w:t xml:space="preserve">organizacionoj jedinici </w:t>
      </w:r>
      <w:r>
        <w:rPr>
          <w:rFonts w:cs="Times New Roman" w:ascii="Times New Roman" w:hAnsi="Times New Roman"/>
          <w:szCs w:val="24"/>
        </w:rPr>
        <w:t>Poresk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uprav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ne podnese poresku prijavu."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stavu 2. reči: "nosiocu, odnosno učesniku platnog prometa" zamenjuju se rečima: "obvezniku poreza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U stavu 3. </w:t>
      </w:r>
      <w:r>
        <w:rPr>
          <w:rFonts w:cs="Times New Roman" w:ascii="Times New Roman" w:hAnsi="Times New Roman"/>
          <w:szCs w:val="24"/>
          <w:lang w:val="en-US"/>
        </w:rPr>
        <w:t xml:space="preserve">posle </w:t>
      </w:r>
      <w:r>
        <w:rPr>
          <w:rFonts w:cs="Times New Roman" w:ascii="Times New Roman" w:hAnsi="Times New Roman"/>
          <w:szCs w:val="24"/>
        </w:rPr>
        <w:t xml:space="preserve">reči: "preduzetnik" </w:t>
      </w:r>
      <w:r>
        <w:rPr>
          <w:rFonts w:cs="Times New Roman" w:ascii="Times New Roman" w:hAnsi="Times New Roman"/>
          <w:szCs w:val="24"/>
          <w:lang w:val="en-US"/>
        </w:rPr>
        <w:t>doda</w:t>
      </w:r>
      <w:r>
        <w:rPr>
          <w:rFonts w:cs="Times New Roman" w:ascii="Times New Roman" w:hAnsi="Times New Roman"/>
          <w:szCs w:val="24"/>
        </w:rPr>
        <w:t xml:space="preserve">ju se </w:t>
      </w:r>
      <w:r>
        <w:rPr>
          <w:rFonts w:cs="Times New Roman" w:ascii="Times New Roman" w:hAnsi="Times New Roman"/>
          <w:szCs w:val="24"/>
          <w:lang w:val="en-US"/>
        </w:rPr>
        <w:t xml:space="preserve">zapeta i </w:t>
      </w:r>
      <w:r>
        <w:rPr>
          <w:rFonts w:cs="Times New Roman" w:ascii="Times New Roman" w:hAnsi="Times New Roman"/>
          <w:szCs w:val="24"/>
        </w:rPr>
        <w:t>reči: "obveznik poreza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11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Ovaj zakon stupa na snagu osm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REDLOGA ZAKONA O IZMENAMA I DOPUNAMA ZAKONA O POREZU NA FINANSIJSKE TRANSAKCIJE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ab/>
        <w:t>I. USTAVNI OSNOV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stavni osnov za donošenje ovog zakona sadržan je u članu 72. stav 1. tačka 4. Ustava Republike Srbije, po kome Republika obezbeđuje i uređuje, pored ostalog, finansijski sistem kao i druge ekonomske i socijalne odnose od opšteg interes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ab/>
        <w:t>II. RAZLOZI ZA DONOŠENJE ZAKONA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Razlozi za donošenje ovog zakona sadržani su u potrebi da se, kroz politiku smanjenja poreskih stopa smanji cena finansijskog kapitala, oživi finansijsko tržište i indirektno utiče na smanjenje cene roba i usluga, kao i pojednostavi obračun i naplata ove vrste poreza, što je u skladu sa fiskalnom politikom Vlade Republike Srbij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 tom cilju, ovim zakonom predlaže se smanjenje poreza na finansijske transakcije uvođenjem proporcionalne poreske stop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redložene promene rezultat su i usaglašavanja sa propisima kojima se uređuje platni promet, zbog prelaska platnog prometa na poslovne bank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III.</w:t>
      </w:r>
      <w:r>
        <w:rPr>
          <w:rFonts w:cs="Times New Roman" w:ascii="Times New Roman" w:hAnsi="Times New Roman"/>
          <w:szCs w:val="24"/>
          <w:lang w:val="en-US"/>
        </w:rPr>
        <w:t xml:space="preserve"> SADRŽINA ZAKONA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. 1. do 3.</w:t>
      </w:r>
      <w:r>
        <w:rPr>
          <w:rFonts w:cs="Times New Roman" w:ascii="Times New Roman" w:hAnsi="Times New Roman"/>
          <w:szCs w:val="24"/>
          <w:lang w:val="en-US"/>
        </w:rPr>
        <w:t xml:space="preserve"> Predlogom za brisanje reči: "virmanske" vrši se usklađivanje sa zakonom kojim je uređen platni promet, a predlogom za brisanje reči: "na kliring" sužava se predmet oporezivanja kako bi se izbeglo dvostruko oporezivanje na obračunsko prebijanje dugova po međusobnim potraživanjima banaka za obaveze koje su već bile predmet oporezivanj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jedno se predlaže preciziranje računa sa kojih se vrši finansijska transakcija koja predstavlja predmet oporezivanja, u smislu da su to računi otvoreni u skladu sa zakonom kojim je uređen platni promet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4.</w:t>
      </w:r>
      <w:r>
        <w:rPr>
          <w:rFonts w:cs="Times New Roman" w:ascii="Times New Roman" w:hAnsi="Times New Roman"/>
          <w:szCs w:val="24"/>
          <w:lang w:val="en-US"/>
        </w:rPr>
        <w:t xml:space="preserve"> Predlaže se zamena stope poreza na finansijske transakcije proporcionalnom stopom od 0,22%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rema važećem zakonskom rešenju, poreska stopa propisana je u zavisnosti od visine poreske osnovice, i iznosi od 0,41% do 0,22%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redložena poreska stopa smanjuje poresko opterećenje za sve naloge do 5 miliona dinara. Za naloge preko 5 miliona dinara poresko opterećenje je neutralno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44"/>
        <w:gridCol w:w="2079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a poresku osnovic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ažeća poreska stop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manjenje poreske stope za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o 5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41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eko 50.000 do 10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7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eko 100.000 do 50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4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eko 500.000 do 1.00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0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eko 1.000.000 do 5.00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27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0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eko 5.000.000 din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22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Ako se ima u vidu da je prosečno poresko opterećenje po ovom osnovu u decembru mesecu 2002. godine iznosilo 0,33%, predloženo rešenje predstavlja značajno smanjenje poreskog opterećenj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ored toga, propisivanjem proporcionalne stope poreza na finansijske transakcije, pojednostavljuje se obračun i smanjuje administriranje, čime se i na indirektan način smanjuju troškovi platnog promet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5</w:t>
      </w:r>
      <w:r>
        <w:rPr>
          <w:rFonts w:cs="Times New Roman" w:ascii="Times New Roman" w:hAnsi="Times New Roman"/>
          <w:szCs w:val="24"/>
          <w:lang w:val="en-US"/>
        </w:rPr>
        <w:t>. Precizira se da se poresko oslobođenje po osnovu kupoprodaje hartija od vrednosti koje emituje Republika Srbija, odnosno Narodna banka Jugoslavije odnosi na promet hartija od vrednosti i na primarnom i na sekundarnom tržišt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adi usaglašavanja sa odredbama zakona kojim je uređen platni promet, predlaže se da obračun i plaćanje poreza na finansijske transakcije vrše obveznici porez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laćanje poreza vršilo bi se dva puta mesečno, podnošenjem jednog naloga za plaćanje. Rokovi plaćanja usaglašeni su sa rokovima plaćanja poreza na promet, čime se vrši ujednačavanje instrumenata poreske politike - na finansijske transakcije izvršene u periodu od 1. do 15. u tekućem mesecu, ovaj porez plaća se do 20. dana u tom mesecu, a za transakcije izvršene u periodu od 15. do kraja tekućeg meseca plaća se do 5. dana u narednom mesec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Uplata poreza na finansijske transancije vrši se na propisani  uplatni račun javnih prihoda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7</w:t>
      </w:r>
      <w:r>
        <w:rPr>
          <w:rFonts w:cs="Times New Roman" w:ascii="Times New Roman" w:hAnsi="Times New Roman"/>
          <w:szCs w:val="24"/>
          <w:lang w:val="en-US"/>
        </w:rPr>
        <w:t>. Vrši se usaglašavanje postojećih odredaba Zakona sa rešenjima iz zakona kojim je uređen platni promet (npr. brisani su računi delova pravnog lica i sl.)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Zbog novog načina obračuna i plaćanja poreza na finansijske transakcije, neophodno je da obveznici poreza podnose poresku prijavu nadležnoj organizacionoj jedinici Poreske uprave, u roku od deset dana po isteku meseca za transakcije izvršene u prethodnom mesec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Mesečno podnošenje poreske prijave trebalo bi da doprinese jačanju fiskalne discipline i kontrole obračuna i plaćanja porez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Oblik i sadržinu poreske prijave propisaće ministar nadležan za poslove finansija i ekonomij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Uz član 9. </w:t>
      </w:r>
      <w:r>
        <w:rPr>
          <w:rFonts w:cs="Times New Roman" w:ascii="Times New Roman" w:hAnsi="Times New Roman"/>
          <w:szCs w:val="24"/>
          <w:lang w:val="en-US"/>
        </w:rPr>
        <w:t>U pogledu kamate, prinudne naplate, zastarelosti i ostalog što nije posebno propisano ovim zakonom primenjivali bi se propisi kojima se uređuje poreski postupak i poreska administracij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10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 Vrši se terminološko usklađivanje sa zakonom kojim je uređen platni promet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u w:val="single"/>
          <w:lang w:val="en-US"/>
        </w:rPr>
        <w:t>Uz član 11.</w:t>
      </w:r>
      <w:r>
        <w:rPr>
          <w:rFonts w:cs="Times New Roman" w:ascii="Times New Roman" w:hAnsi="Times New Roman"/>
          <w:szCs w:val="24"/>
          <w:lang w:val="en-US"/>
        </w:rPr>
        <w:t xml:space="preserve">  Predlaže se da ovaj zakon stupi na snagu osm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V. RAZLOZI ZA HITAN POSTUPAK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Razlozi za donošenje ovog zakona po hitnom postupku sadržani su u potrebi da se predložena rešenja što pre primene, </w:t>
      </w:r>
      <w:r>
        <w:rPr>
          <w:rFonts w:cs="Times New Roman" w:ascii="Times New Roman" w:hAnsi="Times New Roman"/>
          <w:szCs w:val="24"/>
          <w:lang w:val="en-US"/>
        </w:rPr>
        <w:t>kako bi se</w:t>
      </w:r>
      <w:r>
        <w:rPr>
          <w:rFonts w:cs="Times New Roman" w:ascii="Times New Roman" w:hAnsi="Times New Roman"/>
          <w:szCs w:val="24"/>
        </w:rPr>
        <w:t xml:space="preserve"> pojednostav</w:t>
      </w:r>
      <w:r>
        <w:rPr>
          <w:rFonts w:cs="Times New Roman" w:ascii="Times New Roman" w:hAnsi="Times New Roman"/>
          <w:szCs w:val="24"/>
          <w:lang w:val="en-US"/>
        </w:rPr>
        <w:t>ljen</w:t>
      </w:r>
      <w:r>
        <w:rPr>
          <w:rFonts w:cs="Times New Roman" w:ascii="Times New Roman" w:hAnsi="Times New Roman"/>
          <w:szCs w:val="24"/>
        </w:rPr>
        <w:t xml:space="preserve"> sistem obračuna i plaćanja ovog poreza</w:t>
      </w:r>
      <w:r>
        <w:rPr>
          <w:rFonts w:cs="Times New Roman" w:ascii="Times New Roman" w:hAnsi="Times New Roman"/>
          <w:szCs w:val="24"/>
          <w:lang w:val="en-US"/>
        </w:rPr>
        <w:t xml:space="preserve"> primenio u što je moguće kraćem roku i obezbedili</w:t>
      </w:r>
      <w:r>
        <w:rPr>
          <w:rFonts w:cs="Times New Roman" w:ascii="Times New Roman" w:hAnsi="Times New Roman"/>
          <w:szCs w:val="24"/>
        </w:rPr>
        <w:t xml:space="preserve"> uslovi za dalje smanjenje cene finansijskog kapitala, </w:t>
      </w:r>
      <w:r>
        <w:rPr>
          <w:rFonts w:cs="Times New Roman" w:ascii="Times New Roman" w:hAnsi="Times New Roman"/>
          <w:szCs w:val="24"/>
          <w:lang w:val="en-US"/>
        </w:rPr>
        <w:t xml:space="preserve">kao i </w:t>
      </w:r>
      <w:r>
        <w:rPr>
          <w:rFonts w:cs="Times New Roman" w:ascii="Times New Roman" w:hAnsi="Times New Roman"/>
          <w:szCs w:val="24"/>
        </w:rPr>
        <w:t>smanj</w:t>
      </w:r>
      <w:r>
        <w:rPr>
          <w:rFonts w:cs="Times New Roman" w:ascii="Times New Roman" w:hAnsi="Times New Roman"/>
          <w:szCs w:val="24"/>
          <w:lang w:val="en-US"/>
        </w:rPr>
        <w:t>enje</w:t>
      </w:r>
      <w:r>
        <w:rPr>
          <w:rFonts w:cs="Times New Roman" w:ascii="Times New Roman" w:hAnsi="Times New Roman"/>
          <w:szCs w:val="24"/>
        </w:rPr>
        <w:t xml:space="preserve"> troškov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platnog prometa</w:t>
      </w:r>
      <w:r>
        <w:rPr>
          <w:rFonts w:cs="Times New Roman" w:ascii="Times New Roman" w:hAnsi="Times New Roman"/>
          <w:szCs w:val="24"/>
          <w:lang w:val="en-US"/>
        </w:rPr>
        <w:t>, čime se</w:t>
      </w:r>
      <w:r>
        <w:rPr>
          <w:rFonts w:cs="Times New Roman" w:ascii="Times New Roman" w:hAnsi="Times New Roman"/>
          <w:szCs w:val="24"/>
        </w:rPr>
        <w:t xml:space="preserve"> nastav</w:t>
      </w:r>
      <w:r>
        <w:rPr>
          <w:rFonts w:cs="Times New Roman" w:ascii="Times New Roman" w:hAnsi="Times New Roman"/>
          <w:szCs w:val="24"/>
          <w:lang w:val="en-US"/>
        </w:rPr>
        <w:t>l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manjivanje fiskalnog opterećenja ovim poreskim oblikom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ab/>
        <w:t>V. EFEKTI PREDLOŽENIH MERA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 xml:space="preserve">Ocenjuje se da će smanjenje stope poreza uticati na smanjenje prihoda u budžetu Republike Srbije u 2003. godini </w:t>
      </w:r>
      <w:r>
        <w:rPr>
          <w:rFonts w:cs="Times New Roman" w:ascii="Times New Roman" w:hAnsi="Times New Roman"/>
          <w:szCs w:val="24"/>
        </w:rPr>
        <w:t xml:space="preserve">za oko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 xml:space="preserve">,8 milijarde dinara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ab/>
        <w:t>VI. SREDSTVA ZA SPROVOĐENJE ZAKONA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Za sprovođenje ovog zakona nije potrebno obezbediti posebna finansijska sredstv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ODREDBE ZAKONA O POREZU NA FINANSIJSK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TRANSAKCIJE ČIJE SE IZMENE I DOPUNE VRŠE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0110</wp:posOffset>
                </wp:positionH>
                <wp:positionV relativeFrom="paragraph">
                  <wp:posOffset>95250</wp:posOffset>
                </wp:positionV>
                <wp:extent cx="64008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.5pt" to="419.65pt,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274320</wp:posOffset>
                </wp:positionV>
                <wp:extent cx="822960" cy="0"/>
                <wp:effectExtent l="635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1.6pt" to="195.7pt,2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Porez na finansijske transakcije plaća se na sve virmanske isplate preko računa, na kliring, na kompenzaciju, kao i na svaku drugu isplatu sredstava sa računa, na promenu poverioca (cesiju), odnosno na promenu dužnika u određenom obligacionom odnosu (asignaciju)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86995</wp:posOffset>
                </wp:positionV>
                <wp:extent cx="448056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85pt" to="426.1pt,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69875</wp:posOffset>
                </wp:positionV>
                <wp:extent cx="41148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25pt" to="325.3pt,2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Računima u smislu stava 1. ovog člana smatraju se poslovni računi kod nosi</w:t>
      </w:r>
      <w:r>
        <w:rPr>
          <w:rFonts w:cs="Times New Roman" w:ascii="Times New Roman" w:hAnsi="Times New Roman"/>
          <w:szCs w:val="24"/>
          <w:lang w:val="en-US"/>
        </w:rPr>
        <w:t>laca</w:t>
      </w:r>
      <w:r>
        <w:rPr>
          <w:rFonts w:cs="Times New Roman" w:ascii="Times New Roman" w:hAnsi="Times New Roman"/>
          <w:szCs w:val="24"/>
        </w:rPr>
        <w:t xml:space="preserve"> platnog prometa</w:t>
      </w:r>
      <w:r>
        <w:rPr>
          <w:rFonts w:cs="Times New Roman" w:ascii="Times New Roman" w:hAnsi="Times New Roman"/>
          <w:szCs w:val="24"/>
          <w:lang w:val="en-US"/>
        </w:rPr>
        <w:t>, u skladu sa zakono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RAČUNIMA IZ STAVA 1. OVOG ČLANA SMATRAJU SE RAČUNI OTVORENI U SKLADU SA ZAKONOM KOJIM SE UREĐUJE PLATNI PROMET KOD NARODNE BANKE JUGOSLAVIJE, UPRAVE ZA JAVNA PLAĆANJA, BANAKA I POŠTANSKE ŠTEDIONICE I DRUGE FINANSIJSKE ORGANIZACIJE ( U DALJEM TEKSTU: BANKA)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7725</wp:posOffset>
                </wp:positionH>
                <wp:positionV relativeFrom="paragraph">
                  <wp:posOffset>267335</wp:posOffset>
                </wp:positionV>
                <wp:extent cx="721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21.05pt" to="423.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265</wp:posOffset>
                </wp:positionH>
                <wp:positionV relativeFrom="paragraph">
                  <wp:posOffset>438150</wp:posOffset>
                </wp:positionV>
                <wp:extent cx="1352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4.5pt" to="99.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Obveznik poreza na finansijske transakcije iz člana 2. stav 1. ovog zakona je pravno lice i preduzetnik (u daljem tekstu: </w:t>
      </w:r>
      <w:r>
        <w:rPr>
          <w:rFonts w:cs="Times New Roman" w:ascii="Times New Roman" w:hAnsi="Times New Roman"/>
          <w:szCs w:val="24"/>
          <w:lang w:val="en-US"/>
        </w:rPr>
        <w:t xml:space="preserve"> učesnik u platnom </w:t>
      </w:r>
      <w:r>
        <w:rPr>
          <w:rFonts w:cs="Times New Roman" w:ascii="Times New Roman" w:hAnsi="Times New Roman"/>
          <w:szCs w:val="24"/>
        </w:rPr>
        <w:t>prometu</w:t>
      </w:r>
      <w:r>
        <w:rPr>
          <w:rFonts w:cs="Times New Roman" w:ascii="Times New Roman" w:hAnsi="Times New Roman"/>
          <w:szCs w:val="24"/>
          <w:lang w:val="en-US"/>
        </w:rPr>
        <w:t xml:space="preserve">  OBVEZNIK POREZA)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</w:t>
      </w:r>
      <w:r>
        <w:rPr>
          <w:rFonts w:cs="Times New Roman" w:ascii="Times New Roman" w:hAnsi="Times New Roman"/>
          <w:szCs w:val="24"/>
        </w:rPr>
        <w:t>lan 4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Osnovicu poreza na finansijske transakcije iz člana 2. stav 1. ovog zakona čini iznos, odnosno vrednost sredstava naznačen u nalogu ZA PLAĆANJE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ugovoru, odnosno drugom instrumentu na osnovu kojeg se izvršava svaki pojedinačni posao platnog prometa, odnosno svaka finansijska transakcij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6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100330</wp:posOffset>
                </wp:positionV>
                <wp:extent cx="41148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9pt" to="397.3pt,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>Porez na finansijske transakcije plaća se po stopi, i to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6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0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93675</wp:posOffset>
                      </wp:positionV>
                      <wp:extent cx="1463040" cy="0"/>
                      <wp:effectExtent l="0" t="5080" r="0" b="508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5.25pt" to="224.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3674745</wp:posOffset>
                      </wp:positionH>
                      <wp:positionV relativeFrom="paragraph">
                        <wp:posOffset>96520</wp:posOffset>
                      </wp:positionV>
                      <wp:extent cx="822960" cy="0"/>
                      <wp:effectExtent l="0" t="5080" r="0" b="508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7.6pt" to="354.1pt,7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674745</wp:posOffset>
                      </wp:positionH>
                      <wp:positionV relativeFrom="paragraph">
                        <wp:posOffset>275590</wp:posOffset>
                      </wp:positionV>
                      <wp:extent cx="822960" cy="0"/>
                      <wp:effectExtent l="0" t="5080" r="0" b="508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21.7pt" to="354.1pt,21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 poresku osnovic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laća se na ime poreza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98425</wp:posOffset>
                      </wp:positionV>
                      <wp:extent cx="1188720" cy="0"/>
                      <wp:effectExtent l="0" t="5080" r="635" b="508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7.75pt" to="152.5pt,7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83185</wp:posOffset>
                      </wp:positionV>
                      <wp:extent cx="36576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6.55pt" to="361.3pt,6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o 5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41%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07315</wp:posOffset>
                      </wp:positionV>
                      <wp:extent cx="2103120" cy="0"/>
                      <wp:effectExtent l="635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8.45pt" to="224.5pt,8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97790</wp:posOffset>
                      </wp:positionV>
                      <wp:extent cx="365760" cy="0"/>
                      <wp:effectExtent l="635" t="5080" r="0" b="508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7.7pt" to="360.55pt,7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ko 50.000 do 10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7%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05410</wp:posOffset>
                      </wp:positionV>
                      <wp:extent cx="2103120" cy="0"/>
                      <wp:effectExtent l="635" t="5080" r="0" b="508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8.3pt" to="236.5pt,8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07315</wp:posOffset>
                      </wp:positionV>
                      <wp:extent cx="365760" cy="0"/>
                      <wp:effectExtent l="0" t="5080" r="0" b="5080"/>
                      <wp:wrapTopAndBottom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8.45pt" to="361.75pt,8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ko 100.000 do 50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4%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06680</wp:posOffset>
                      </wp:positionV>
                      <wp:extent cx="2286000" cy="0"/>
                      <wp:effectExtent l="0" t="5080" r="0" b="508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8.4pt" to="238.9pt,8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97155</wp:posOffset>
                      </wp:positionV>
                      <wp:extent cx="365760" cy="0"/>
                      <wp:effectExtent l="0" t="5080" r="0" b="508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7.65pt" to="361.3pt,7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ko 500.000 do 1.00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0%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97155</wp:posOffset>
                      </wp:positionV>
                      <wp:extent cx="2377440" cy="0"/>
                      <wp:effectExtent l="0" t="5080" r="0" b="508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7.65pt" to="246.1pt,7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97155</wp:posOffset>
                      </wp:positionV>
                      <wp:extent cx="365760" cy="0"/>
                      <wp:effectExtent l="0" t="5080" r="0" b="508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7.65pt" to="361.3pt,7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ko 1.000.000 do 5.00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27%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06045</wp:posOffset>
                      </wp:positionV>
                      <wp:extent cx="1554480" cy="0"/>
                      <wp:effectExtent l="0" t="5080" r="0" b="5080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8.35pt" to="181.3pt,8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100330</wp:posOffset>
                      </wp:positionV>
                      <wp:extent cx="365760" cy="0"/>
                      <wp:effectExtent l="0" t="5080" r="0" b="5080"/>
                      <wp:wrapTopAndBottom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7.9pt" to="361.3pt,7.9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ko 5.000.000 dina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22%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POREZ NA FINANSIJSKE TRANSAKCIJE IZ ČLANA 2. STAV 1. OVOG ZAKONA PLAĆA SE PO STOPI OD 0,22%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</w:t>
      </w:r>
      <w:r>
        <w:rPr>
          <w:rFonts w:cs="Times New Roman" w:ascii="Times New Roman" w:hAnsi="Times New Roman"/>
          <w:szCs w:val="24"/>
        </w:rPr>
        <w:t>lan 7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Porez na finansijske transakcije iz člana 2. stav 1. ovog zakona ne plaća se na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1) uplate poreza, doprinosa, taksa i drugih javnih prihoda utvrđenih u skladu sa zakon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2)</w:t>
      </w:r>
      <w:r>
        <w:rPr>
          <w:rFonts w:cs="Times New Roman" w:ascii="Times New Roman" w:hAnsi="Times New Roman"/>
          <w:szCs w:val="24"/>
        </w:rPr>
        <w:t xml:space="preserve">  prenos sredstava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(1) </w:t>
      </w:r>
      <w:r>
        <w:rPr>
          <w:rFonts w:cs="Times New Roman" w:ascii="Times New Roman" w:hAnsi="Times New Roman"/>
          <w:szCs w:val="24"/>
        </w:rPr>
        <w:t>na konsolidovan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račun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trezora i sa konsolidovan</w:t>
      </w:r>
      <w:r>
        <w:rPr>
          <w:rFonts w:cs="Times New Roman" w:ascii="Times New Roman" w:hAnsi="Times New Roman"/>
          <w:szCs w:val="24"/>
          <w:lang w:val="en-US"/>
        </w:rPr>
        <w:t>ih</w:t>
      </w:r>
      <w:r>
        <w:rPr>
          <w:rFonts w:cs="Times New Roman" w:ascii="Times New Roman" w:hAnsi="Times New Roman"/>
          <w:szCs w:val="24"/>
        </w:rPr>
        <w:t xml:space="preserve"> računa trezora,</w:t>
      </w:r>
      <w:r>
        <w:rPr>
          <w:rFonts w:cs="Times New Roman" w:ascii="Times New Roman" w:hAnsi="Times New Roman"/>
          <w:szCs w:val="24"/>
          <w:lang w:val="en-US"/>
        </w:rPr>
        <w:t xml:space="preserve"> u smislu zakona kojim se uređuje budžetski siste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(2) na račun i sa računa fondova i organizacija obaveznog socijalnog osiguranja, u smislu zakona kojim se uređuje budžetski sistem, koji koriste sredstva sa konsolidovanog računa trezora;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(3) po osnovu prometa akc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(4) po osnovu kupovine kapitala, odnosno imovine preduzeća u postupku privatizacije, u smislu zakona kojim se uređuje privatizac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(5) po osnovu kupovine udela iz portfelja Akcijskog fonda Republike Srb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(6) po osnovu kredita i hartija od vrednosti između banaka i između banaka i Narodne banke Jugoslavije;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 xml:space="preserve">   (</w:t>
      </w:r>
      <w:r>
        <w:rPr>
          <w:rFonts w:cs="Times New Roman" w:ascii="Times New Roman" w:hAnsi="Times New Roman"/>
          <w:szCs w:val="24"/>
        </w:rPr>
        <w:t>7)</w:t>
      </w:r>
      <w:r>
        <w:rPr>
          <w:rFonts w:cs="Times New Roman" w:ascii="Times New Roman" w:hAnsi="Times New Roman"/>
          <w:szCs w:val="24"/>
          <w:lang w:val="en-US"/>
        </w:rPr>
        <w:t xml:space="preserve"> po osnovu odobravanja i vraćanja sredstava kredita ba</w:t>
        <w:softHyphen/>
        <w:t>na</w:t>
        <w:softHyphen/>
        <w:t>ka i drugih finansijskih organizacija pravnim i fizičkim licima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95pt" to="23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 xml:space="preserve">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en-US"/>
        </w:rPr>
        <w:t>po osnovu</w:t>
      </w:r>
      <w:r>
        <w:rPr>
          <w:rFonts w:cs="Times New Roman" w:ascii="Times New Roman" w:hAnsi="Times New Roman"/>
          <w:szCs w:val="24"/>
        </w:rPr>
        <w:t xml:space="preserve"> kupovin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 KUPOPRODAJE </w:t>
      </w:r>
      <w:r>
        <w:rPr>
          <w:rFonts w:cs="Times New Roman" w:ascii="Times New Roman" w:hAnsi="Times New Roman"/>
          <w:szCs w:val="24"/>
        </w:rPr>
        <w:t>hartija od vrednosti</w:t>
      </w:r>
      <w:r>
        <w:rPr>
          <w:rFonts w:cs="Times New Roman" w:ascii="Times New Roman" w:hAnsi="Times New Roman"/>
          <w:szCs w:val="24"/>
          <w:lang w:val="en-US"/>
        </w:rPr>
        <w:t xml:space="preserve"> koje emituje Republika Srbija, odnosno Narodna banka Jugoslav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  (9) </w:t>
      </w:r>
      <w:r>
        <w:rPr>
          <w:rFonts w:cs="Times New Roman" w:ascii="Times New Roman" w:hAnsi="Times New Roman"/>
          <w:szCs w:val="24"/>
        </w:rPr>
        <w:t>sa računa banke</w:t>
      </w:r>
      <w:r>
        <w:rPr>
          <w:rFonts w:cs="Times New Roman" w:ascii="Times New Roman" w:hAnsi="Times New Roman"/>
          <w:szCs w:val="24"/>
          <w:lang w:val="en-US"/>
        </w:rPr>
        <w:t xml:space="preserve"> i računa ovlašćenog menjača,</w:t>
      </w:r>
      <w:r>
        <w:rPr>
          <w:rFonts w:cs="Times New Roman" w:ascii="Times New Roman" w:hAnsi="Times New Roman"/>
          <w:szCs w:val="24"/>
        </w:rPr>
        <w:t xml:space="preserve"> za obav</w:t>
      </w:r>
      <w:r>
        <w:rPr>
          <w:rFonts w:cs="Times New Roman" w:ascii="Times New Roman" w:hAnsi="Times New Roman"/>
          <w:szCs w:val="24"/>
          <w:lang w:val="en-US"/>
        </w:rPr>
        <w:softHyphen/>
      </w:r>
      <w:r>
        <w:rPr>
          <w:rFonts w:cs="Times New Roman" w:ascii="Times New Roman" w:hAnsi="Times New Roman"/>
          <w:szCs w:val="24"/>
        </w:rPr>
        <w:t xml:space="preserve">ljanje menjačkih poslova za </w:t>
      </w:r>
      <w:r>
        <w:rPr>
          <w:rFonts w:cs="Times New Roman" w:ascii="Times New Roman" w:hAnsi="Times New Roman"/>
          <w:szCs w:val="24"/>
          <w:lang w:val="en-US"/>
        </w:rPr>
        <w:t>potrebe</w:t>
      </w:r>
      <w:r>
        <w:rPr>
          <w:rFonts w:cs="Times New Roman" w:ascii="Times New Roman" w:hAnsi="Times New Roman"/>
          <w:szCs w:val="24"/>
        </w:rPr>
        <w:t xml:space="preserve"> Narodne banke</w:t>
      </w:r>
      <w:r>
        <w:rPr>
          <w:rFonts w:cs="Times New Roman" w:ascii="Times New Roman" w:hAnsi="Times New Roman"/>
          <w:szCs w:val="24"/>
          <w:lang w:val="en-US"/>
        </w:rPr>
        <w:t xml:space="preserve"> Jugoslav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 xml:space="preserve">  (10) po osnovu kupoprodaje deviza i efektivnog stranog novca između banaka i između banaka i Narodne banke Jugoslavije, kao i po osnovu kupoprodaje deviza između banaka i pravnih lica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en-US"/>
        </w:rPr>
        <w:t>1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 xml:space="preserve"> donacija i kredita,</w:t>
      </w:r>
      <w:r>
        <w:rPr>
          <w:rFonts w:cs="Times New Roman" w:ascii="Times New Roman" w:hAnsi="Times New Roman"/>
          <w:szCs w:val="24"/>
        </w:rPr>
        <w:t xml:space="preserve"> dobijenih po osnovu </w:t>
      </w:r>
      <w:r>
        <w:rPr>
          <w:rFonts w:cs="Times New Roman" w:ascii="Times New Roman" w:hAnsi="Times New Roman"/>
          <w:szCs w:val="24"/>
          <w:lang w:val="en-US"/>
        </w:rPr>
        <w:t>međunarodnog ugovora odnosno sporazuma, odnosno u smislu zakona kojim se uređuju donacije i humanitarna pomoć;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3) uplate propisanih obaveza javnim preduzećim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4) uplate i isplate penzija, plata, odnosno zarada i drugih primanja </w:t>
      </w:r>
      <w:r>
        <w:rPr>
          <w:rFonts w:cs="Times New Roman" w:ascii="Times New Roman" w:hAnsi="Times New Roman"/>
          <w:szCs w:val="24"/>
          <w:lang w:val="en-US"/>
        </w:rPr>
        <w:t>po osnovu radnog odnosa isplaćenih bezgotovinski, kao ni na realizaciju čekova građana i platnih kartica od strane učesnika u platnom prometu kod nosilaca platnog prom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5) isplate sredstava za realizaciju i u skladu sa socijalnim programom Vlade Republike Srbije u procesu restrukturiranja preduzeća i pripreme za privatizaciju, stečaj i likvidaciju, koji je odobrilo ministarstvo nadležno za poslove rada i zapošljavanj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90805</wp:posOffset>
                </wp:positionV>
                <wp:extent cx="4389120" cy="0"/>
                <wp:effectExtent l="635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15pt" to="418.9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295</wp:posOffset>
                </wp:positionH>
                <wp:positionV relativeFrom="paragraph">
                  <wp:posOffset>254635</wp:posOffset>
                </wp:positionV>
                <wp:extent cx="539496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0.05pt" to="418.9pt,2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456565</wp:posOffset>
                </wp:positionV>
                <wp:extent cx="374904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5.95pt" to="296.5pt,3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>Obračun poreza na finansijske transakcije iz člana 2. stav 1. ovog zakona vrše nosioci platnog prometa prilikom obavljanja svakog posla platnog prometa za učesnike u platnom promet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OBRAČUN POREZA NA FINANSIJSKE TRANSAKCIJE IZ ČLANA 2. STAV 1. OVOG ZAKONA VRŠE OBVEZNICI POREZA NA FINANSIJSKE TRANSAKCIJE NA KOJE SE OVAJ POREZ PLAĆ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PLAĆANJE POREZA IZ STAVA 1. OVOG ČLANA, OBVEZNICI POREZA VRŠE PODNOŠENJEM JEDNOG NALOGA ZA PLAĆANJE POREZA NA FINANSIJSKE TRANSAKCIJE, I TO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1) ZA FINANSIJSKE TRANSAKCIJE IZVRŠENE OD 1. DO 15. U TEKUĆEM MESECU - DO 20. DANA U TOM MESEC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2) ZA FINANSIJSKE TRANSAKCIJE IZVRŠENE OD 15. DO KRAJA TEKUĆEG MESECA - DO 5. DANA U NAREDNOM MESEC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UPLATA POREZA NA FINANSIJSKE TRANSAKCIJE  VRŠI SE NA PROPISANI UPLATNI RAČUN JAVNIH PRIHOD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98425</wp:posOffset>
                </wp:positionV>
                <wp:extent cx="4389120" cy="0"/>
                <wp:effectExtent l="635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75pt" to="418.9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281305</wp:posOffset>
                </wp:positionV>
                <wp:extent cx="530352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2.15pt" to="418.9pt,2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</wp:posOffset>
                </wp:positionH>
                <wp:positionV relativeFrom="paragraph">
                  <wp:posOffset>464185</wp:posOffset>
                </wp:positionV>
                <wp:extent cx="521208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36.55pt" to="413.2pt,3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628015</wp:posOffset>
                </wp:positionV>
                <wp:extent cx="530352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9.45pt" to="418.9pt,4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</wp:posOffset>
                </wp:positionH>
                <wp:positionV relativeFrom="paragraph">
                  <wp:posOffset>810895</wp:posOffset>
                </wp:positionV>
                <wp:extent cx="32004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63.85pt" to="254.05pt,6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Nosilac platnog prometa vrši obračun, kontrolu i naplatu poreza iz člana 8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ovog zakona na osnovu iznosa iskazanih isplata u toku jednog dana (virmanske, gotovinske i druge isplate sa žiro i drugih računa), umanjenih za isplate koje su po odredbama člana 7. ovog zakona oslobođene od plaćanja poreza, kao i po osnovu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OD PLAĆANJA POREZA NA FINANSIJSKE TRANSAKCIJE IZUZIMAJU SE FINANSIJSKE TRANSAKCIJE PO OSNOVU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3995</wp:posOffset>
                </wp:positionH>
                <wp:positionV relativeFrom="paragraph">
                  <wp:posOffset>90805</wp:posOffset>
                </wp:positionV>
                <wp:extent cx="9017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7.15pt" to="423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15</wp:posOffset>
                </wp:positionH>
                <wp:positionV relativeFrom="paragraph">
                  <wp:posOffset>276860</wp:posOffset>
                </wp:positionV>
                <wp:extent cx="5410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21.8pt" to="40.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5645</wp:posOffset>
                </wp:positionH>
                <wp:positionV relativeFrom="paragraph">
                  <wp:posOffset>274955</wp:posOffset>
                </wp:positionV>
                <wp:extent cx="34264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21.65pt" to="426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065</wp:posOffset>
                </wp:positionH>
                <wp:positionV relativeFrom="paragraph">
                  <wp:posOffset>446405</wp:posOffset>
                </wp:positionV>
                <wp:extent cx="5410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5.15pt" to="41.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1) prenosa novčanih sredstava sa jednog na drugi račun u okviru istog pravnog lica (računi delova pravnog lica i računi posebne namene), kao i prenosa novčanih sredstava po osnovu obaveznih rezervi banaka kod Narodne banke </w:t>
      </w:r>
      <w:r>
        <w:rPr>
          <w:rFonts w:cs="Times New Roman" w:ascii="Times New Roman" w:hAnsi="Times New Roman"/>
          <w:szCs w:val="24"/>
          <w:lang w:val="en-US"/>
        </w:rPr>
        <w:t>Jugoslavije</w:t>
      </w:r>
      <w:r>
        <w:rPr>
          <w:rFonts w:cs="Times New Roman" w:ascii="Times New Roman" w:hAnsi="Times New Roman"/>
          <w:szCs w:val="24"/>
        </w:rPr>
        <w:t>, deponovanja i povlačenja viškova likvidnih sredstava banaka</w:t>
      </w:r>
      <w:r>
        <w:rPr>
          <w:rFonts w:cs="Times New Roman" w:ascii="Times New Roman" w:hAnsi="Times New Roman"/>
          <w:szCs w:val="24"/>
          <w:lang w:val="en-US"/>
        </w:rPr>
        <w:t xml:space="preserve"> kod Narodne banke Jugoslavije, odnosno povlačenja i vraćanja kredita od strane banaka Narodnoj banci Jugoslavije za održavanje dnevne likvidnosti banaka;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3pt" to="0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</wp:posOffset>
                </wp:positionH>
                <wp:positionV relativeFrom="paragraph">
                  <wp:posOffset>270510</wp:posOffset>
                </wp:positionV>
                <wp:extent cx="171323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.3pt" to="135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1085</wp:posOffset>
                </wp:positionH>
                <wp:positionV relativeFrom="paragraph">
                  <wp:posOffset>90805</wp:posOffset>
                </wp:positionV>
                <wp:extent cx="5410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7.15pt" to="426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2) komisionih poslova preduzeća PTT saobraćaja i drugih nosilaca platnog prometa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BANAKA </w:t>
      </w:r>
      <w:r>
        <w:rPr>
          <w:rFonts w:cs="Times New Roman" w:ascii="Times New Roman" w:hAnsi="Times New Roman"/>
          <w:szCs w:val="24"/>
        </w:rPr>
        <w:t>po osnovu novčanih doznaka građan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11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6780</wp:posOffset>
                </wp:positionH>
                <wp:positionV relativeFrom="paragraph">
                  <wp:posOffset>87630</wp:posOffset>
                </wp:positionV>
                <wp:extent cx="448056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6.9pt" to="424.15pt,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</wp:posOffset>
                </wp:positionH>
                <wp:positionV relativeFrom="paragraph">
                  <wp:posOffset>270510</wp:posOffset>
                </wp:positionV>
                <wp:extent cx="54864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1.3pt" to="426.1pt,2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443865</wp:posOffset>
                </wp:positionV>
                <wp:extent cx="32004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4.95pt" to="253.3pt,3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 xml:space="preserve">Nosioci platnog prometa dužni su da obračunati porez na finansijske transakcije naplate sa računa učesnika u platnom prometu i uplate na konsolidovani račun trezora, i to: </w:t>
      </w:r>
    </w:p>
    <w:p>
      <w:pPr>
        <w:pStyle w:val="Normal"/>
        <w:tabs>
          <w:tab w:val="left" w:pos="1440" w:leader="none"/>
          <w:tab w:val="left" w:pos="4253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4389120" cy="0"/>
                <wp:effectExtent l="635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3pt" to="418.9pt,7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275590</wp:posOffset>
                </wp:positionV>
                <wp:extent cx="429768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7pt" to="339.7pt,2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>1) 10-og u mesecu, za finansijske transakcije, odnosno platni promet,  izvršen od prvog do desetog dana u tekućem mesecu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104775</wp:posOffset>
                </wp:positionV>
                <wp:extent cx="448056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25pt" to="426.1pt,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87655</wp:posOffset>
                </wp:positionV>
                <wp:extent cx="457200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2.65pt" to="361.3pt,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>2) 20-og u mesecu, za finansijske transakcije, odnosno platni promet, izvršen od desetog do dvadesetog dana u tekućem mesecu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1545</wp:posOffset>
                </wp:positionH>
                <wp:positionV relativeFrom="paragraph">
                  <wp:posOffset>105410</wp:posOffset>
                </wp:positionV>
                <wp:extent cx="4389120" cy="0"/>
                <wp:effectExtent l="635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3pt" to="418.9pt,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288290</wp:posOffset>
                </wp:positionV>
                <wp:extent cx="530352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2.7pt" to="418.9pt,2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471170</wp:posOffset>
                </wp:positionV>
                <wp:extent cx="155448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7.1pt" to="123.7pt,3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  <w:t>3) poslednjeg  dana u  mesecu, za finansijske transakcije, odnosno platni promet, izvršen od dvadesetog dana u tekućem mesecu do kraja tekućeg  mesec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Cs w:val="24"/>
          <w:lang w:val="en-US"/>
        </w:rPr>
        <w:tab/>
        <w:t>Obveznici poreza duŽni su da, u roku od DESET dana po isteku meseca, PODNESU nadleŽnoj ORGANIZACIONOJ JEDINICI PoreskE upravE PORESKU prijavu o  FINANSIJSKIM TRANSAKCIJAMA IZVRŠENIM U PRETHODNOM MESECU I O OBRAČUNATOM I PLAĆENOM POREZU NA TE TRANSAKCIJE.</w:t>
      </w:r>
    </w:p>
    <w:p>
      <w:pPr>
        <w:pStyle w:val="Normal"/>
        <w:rPr>
          <w:rFonts w:ascii="Times New Roman" w:hAnsi="Times New Roman" w:cs="Times New Roman"/>
          <w:caps/>
          <w:szCs w:val="24"/>
          <w:lang w:val="en-US"/>
        </w:rPr>
      </w:pPr>
      <w:r>
        <w:rPr>
          <w:rFonts w:cs="Times New Roman" w:ascii="Times New Roman" w:hAnsi="Times New Roman"/>
          <w:caps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Cs w:val="24"/>
          <w:lang w:val="en-US"/>
        </w:rPr>
        <w:tab/>
        <w:t>Oblik i sadrŽINU poreske prijave iz stava 1. ovog Člana propisuje ministar NADLEŽAN ZA POSLOVE finansija i ekonomije.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en-US"/>
        </w:rPr>
      </w:pPr>
      <w:r>
        <w:rPr>
          <w:rFonts w:cs="Times New Roman" w:ascii="Times New Roman" w:hAnsi="Times New Roman"/>
          <w:caps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ČLAN 11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Cs w:val="24"/>
          <w:lang w:val="en-US"/>
        </w:rPr>
        <w:tab/>
        <w:t>U pogledu kamate, prinudne naplate, zastarelosti i ostalog, Što nije posebno propisano ovim zakonom, primenjuju SE propisi kojima se ureĐujE poreski postupak i poreska administracija.</w:t>
      </w:r>
    </w:p>
    <w:p>
      <w:pPr>
        <w:pStyle w:val="Normal"/>
        <w:rPr>
          <w:rFonts w:ascii="Times New Roman" w:hAnsi="Times New Roman" w:cs="Times New Roman"/>
          <w:caps/>
          <w:szCs w:val="24"/>
          <w:lang w:val="en-US"/>
        </w:rPr>
      </w:pPr>
      <w:r>
        <w:rPr>
          <w:rFonts w:cs="Times New Roman" w:ascii="Times New Roman" w:hAnsi="Times New Roman"/>
          <w:cap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Član 12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1945</wp:posOffset>
                </wp:positionH>
                <wp:positionV relativeFrom="paragraph">
                  <wp:posOffset>26733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1.05pt" to="426.1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</wp:posOffset>
                </wp:positionH>
                <wp:positionV relativeFrom="paragraph">
                  <wp:posOffset>450215</wp:posOffset>
                </wp:positionV>
                <wp:extent cx="20116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5.45pt" to="157.4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Novčanom kaznom u iznosu od 2.000 do 200.000 dinara kazniće se za prekršaj pravno lice</w:t>
      </w:r>
      <w:r>
        <w:rPr>
          <w:rFonts w:cs="Times New Roman" w:ascii="Times New Roman" w:hAnsi="Times New Roman"/>
          <w:szCs w:val="24"/>
          <w:lang w:val="en-US"/>
        </w:rPr>
        <w:t xml:space="preserve"> - OBVEZNIK POREZA </w:t>
      </w:r>
      <w:r>
        <w:rPr>
          <w:rFonts w:cs="Times New Roman" w:ascii="Times New Roman" w:hAnsi="Times New Roman"/>
          <w:szCs w:val="24"/>
        </w:rPr>
        <w:t>nosilac, odnosno učesnik u platnom prometu, ako ne obračuna i ne uplati porez propisan ovim zakonom</w:t>
      </w:r>
      <w:r>
        <w:rPr>
          <w:rFonts w:cs="Times New Roman" w:ascii="Times New Roman" w:hAnsi="Times New Roman"/>
          <w:szCs w:val="24"/>
          <w:lang w:val="en-US"/>
        </w:rPr>
        <w:t>, ILI AKO NADLEŽNOJ ORGANIZACIONOJ JEDINICI PORESKE UPRAVE NE PODNESE PORESKU PRIJAVU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985</wp:posOffset>
                </wp:positionH>
                <wp:positionV relativeFrom="paragraph">
                  <wp:posOffset>283845</wp:posOffset>
                </wp:positionV>
                <wp:extent cx="21031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2.35pt" to="426.1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670</wp:posOffset>
                </wp:positionH>
                <wp:positionV relativeFrom="paragraph">
                  <wp:posOffset>447675</wp:posOffset>
                </wp:positionV>
                <wp:extent cx="11887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35.25pt" to="91.4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Za prekršaj iz stava 1. ovog člana kazniće se i odgovorno lice u pravnom licu - </w:t>
      </w:r>
      <w:r>
        <w:rPr>
          <w:rFonts w:cs="Times New Roman" w:ascii="Times New Roman" w:hAnsi="Times New Roman"/>
          <w:szCs w:val="24"/>
          <w:lang w:val="en-US"/>
        </w:rPr>
        <w:t xml:space="preserve">OBVEZNIKU POREZA </w:t>
      </w:r>
      <w:r>
        <w:rPr>
          <w:rFonts w:cs="Times New Roman" w:ascii="Times New Roman" w:hAnsi="Times New Roman"/>
          <w:szCs w:val="24"/>
        </w:rPr>
        <w:t>nosiocu, odnosno učesniku platnog prometa, novčanom kaznom u iznosu od 500 do 10.000 dinar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Za prekršaj iz stava 1. ovog člana kazniće se i fizičko lice - preduzetnik</w:t>
      </w:r>
      <w:r>
        <w:rPr>
          <w:rFonts w:cs="Times New Roman" w:ascii="Times New Roman" w:hAnsi="Times New Roman"/>
          <w:szCs w:val="24"/>
          <w:lang w:val="en-US"/>
        </w:rPr>
        <w:t xml:space="preserve">,  OBVEZNIK POREZA </w:t>
      </w:r>
      <w:r>
        <w:rPr>
          <w:rFonts w:cs="Times New Roman" w:ascii="Times New Roman" w:hAnsi="Times New Roman"/>
          <w:szCs w:val="24"/>
        </w:rPr>
        <w:t>novčanom kaznom u iznosu od 1.000 do 100.000 dinara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1:00Z</dcterms:created>
  <dc:creator>NAKOV MAJA</dc:creator>
  <dc:description/>
  <dc:language>en-US</dc:language>
  <cp:lastModifiedBy>Jovan</cp:lastModifiedBy>
  <cp:lastPrinted>2003-04-04T12:52:00Z</cp:lastPrinted>
  <dcterms:modified xsi:type="dcterms:W3CDTF">2003-04-07T15:51:00Z</dcterms:modified>
  <cp:revision>2</cp:revision>
  <dc:subject/>
  <dc:title>   </dc:title>
</cp:coreProperties>
</file>