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PREDLOG ZAKONA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O IZMENAMA I DOPUNAMA ZAKONA O POREZU </w:t>
      </w:r>
    </w:p>
    <w:p>
      <w:pPr>
        <w:pStyle w:val="Normal"/>
        <w:jc w:val="center"/>
        <w:rPr/>
      </w:pPr>
      <w:r>
        <w:rPr>
          <w:rFonts w:cs="Times New Roman" w:ascii="Times New Roman" w:hAnsi="Times New Roman"/>
          <w:szCs w:val="24"/>
          <w:lang w:val="en-US"/>
        </w:rPr>
        <w:t>NA DOBIT PREDUZEĆ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1.</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U Zakonu o porezu na dobit preduzeća ("Službeni glasnik RS", br. 25/2001 i 80/2002), čl. 17. i 18. brišu s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osle člana 26. dodaje se naziv odeljka i 12 članova, koji glas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Oporeziva dobit, usklađivanje rashoda, usklađivanje prihoda i kapitalni dobici i gubici banaka i drugih  finansijskih  organizaci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a</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Oporeziva dobit banaka i drugih finansijskih organizacija utvrđuje se u poreskom bilansu usklađivanjem dobiti obveznika iskazane u bilansu uspeha, koji je sačinjen u skladu sa međunarodnim računovodstvenim standardima i propisima kojima se uređuje računovodstvo i revizija, na način utvrđen ovim zakonom.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Sadržaj poreskog bilansa iz stava 1. ovog člana propisuje ministar nadležan za poslove  finansija i ekonomi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b</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Za utvrđivanje oporezive dobiti priznaju se rashodi u iznosima utvrđenim bilansom uspeha, u skladu sa međunarodnim računovodstvenim standardima i propisima kojima se uređuje računovodstvo i revizija, izuzev rashoda za koje je ovim zakonom propisan drugi način utvrđivanj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v</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t>Na teret rashoda ne priznaju se:</w:t>
      </w:r>
    </w:p>
    <w:p>
      <w:pPr>
        <w:pStyle w:val="Normal"/>
        <w:rPr/>
      </w:pPr>
      <w:r>
        <w:rPr>
          <w:rFonts w:cs="Times New Roman" w:ascii="Times New Roman" w:hAnsi="Times New Roman"/>
          <w:szCs w:val="24"/>
          <w:lang w:val="en-US"/>
        </w:rPr>
        <w:tab/>
        <w:t>1) troškovi koji se ne mogu dokumentovati;</w:t>
      </w:r>
    </w:p>
    <w:p>
      <w:pPr>
        <w:pStyle w:val="Normal"/>
        <w:rPr/>
      </w:pPr>
      <w:r>
        <w:rPr>
          <w:rFonts w:cs="Times New Roman" w:ascii="Times New Roman" w:hAnsi="Times New Roman"/>
          <w:szCs w:val="24"/>
          <w:lang w:val="en-US"/>
        </w:rPr>
        <w:tab/>
        <w:t>2) ispravke vrednosti pojedinačnih potraživanja od lica kojima se istovremeno duguje;</w:t>
      </w:r>
    </w:p>
    <w:p>
      <w:pPr>
        <w:pStyle w:val="Normal"/>
        <w:rPr/>
      </w:pPr>
      <w:r>
        <w:rPr>
          <w:rFonts w:cs="Times New Roman" w:ascii="Times New Roman" w:hAnsi="Times New Roman"/>
          <w:szCs w:val="24"/>
          <w:lang w:val="en-US"/>
        </w:rPr>
        <w:tab/>
        <w:t>3) pokloni i prilozi dati političkim organizacijama;</w:t>
      </w:r>
    </w:p>
    <w:p>
      <w:pPr>
        <w:pStyle w:val="Normal"/>
        <w:rPr/>
      </w:pPr>
      <w:r>
        <w:rPr>
          <w:rFonts w:cs="Times New Roman" w:ascii="Times New Roman" w:hAnsi="Times New Roman"/>
          <w:szCs w:val="24"/>
          <w:lang w:val="en-US"/>
        </w:rPr>
        <w:tab/>
        <w:t>4) pokloni i drugi rashodi propagande koji nisu dokumentovani ili je primalac povezano lice u smislu člana 59. ovog zakona;</w:t>
      </w:r>
    </w:p>
    <w:p>
      <w:pPr>
        <w:pStyle w:val="Normal"/>
        <w:rPr/>
      </w:pPr>
      <w:r>
        <w:rPr>
          <w:rFonts w:cs="Times New Roman" w:ascii="Times New Roman" w:hAnsi="Times New Roman"/>
          <w:szCs w:val="24"/>
          <w:lang w:val="en-US"/>
        </w:rPr>
        <w:tab/>
        <w:t>5) kamate zbog neblagovremeno plaćenih poreza, doprinosa i drugih javnih dažbina;</w:t>
      </w:r>
    </w:p>
    <w:p>
      <w:pPr>
        <w:pStyle w:val="Normal"/>
        <w:rPr/>
      </w:pPr>
      <w:r>
        <w:rPr>
          <w:rFonts w:cs="Times New Roman" w:ascii="Times New Roman" w:hAnsi="Times New Roman"/>
          <w:szCs w:val="24"/>
          <w:lang w:val="en-US"/>
        </w:rPr>
        <w:tab/>
        <w:t>6) novčane kazne i penali.</w:t>
      </w:r>
    </w:p>
    <w:p>
      <w:pPr>
        <w:pStyle w:val="Normal"/>
        <w:jc w:val="center"/>
        <w:rPr/>
      </w:pPr>
      <w:r>
        <w:rPr>
          <w:rFonts w:cs="Times New Roman" w:ascii="Times New Roman" w:hAnsi="Times New Roman"/>
          <w:szCs w:val="24"/>
          <w:lang w:val="en-US"/>
        </w:rPr>
        <w:t>Član 26g</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Amortizacija stalnih sredstava priznaje se kao rashod u poreskom bilansu po stopama i na način propisan  u čl. 10 - 14. ovog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d</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 U pogledu priznavanja izdataka za zdravstvene, obrazovne, naučne, humanitarne, verske, zaštitu čovekove sredine i sportske namene; za ulaganja u oblasti kulture; za članarine komorama, savezima i udruženjima  i za reklamu, propagandu i reprezentaciju, primenjuju se odredbe člana 15. st. 1 -  5, 7, 8. i 10. ovog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Član 26đ</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a teret rashoda priznaje se izvršena ispravka, odnosno otpis vrednosti pojedinačnih potraživanja, osim  iz člana 26v tačka 2) ovog zakona, pod uslovom:</w:t>
      </w:r>
    </w:p>
    <w:p>
      <w:pPr>
        <w:pStyle w:val="Normal"/>
        <w:rPr/>
      </w:pPr>
      <w:r>
        <w:rPr>
          <w:rFonts w:cs="Times New Roman" w:ascii="Times New Roman" w:hAnsi="Times New Roman"/>
          <w:szCs w:val="24"/>
          <w:lang w:val="en-US"/>
        </w:rPr>
        <w:tab/>
        <w:t>1) da se nesumnjivo dokaže da su ta potraživanja prethodno bila uključena u prihode obveznika;</w:t>
      </w:r>
    </w:p>
    <w:p>
      <w:pPr>
        <w:pStyle w:val="Normal"/>
        <w:rPr/>
      </w:pPr>
      <w:r>
        <w:rPr>
          <w:rFonts w:cs="Times New Roman" w:ascii="Times New Roman" w:hAnsi="Times New Roman"/>
          <w:szCs w:val="24"/>
          <w:lang w:val="en-US"/>
        </w:rPr>
        <w:tab/>
        <w:t>2) da je to potraživanje u knjigama poreskog obveznika otpisano kao nenaplativo;</w:t>
      </w:r>
    </w:p>
    <w:p>
      <w:pPr>
        <w:pStyle w:val="Normal"/>
        <w:rPr/>
      </w:pPr>
      <w:r>
        <w:rPr>
          <w:rFonts w:cs="Times New Roman" w:ascii="Times New Roman" w:hAnsi="Times New Roman"/>
          <w:szCs w:val="24"/>
          <w:lang w:val="en-US"/>
        </w:rPr>
        <w:tab/>
        <w:t>3) da poreski obveznik pruži dokaze o neuspeloj naplati tih potraživanj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Sva otpisana, ispravljena i druga potraživanja koja su priznata kao rashod, a koja se kasnije naplate, u momentu naplate ulaze u prihode  poreskog obveznika.</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e</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a teret rashoda u poreskom bilansu priznaje se uvećanje posebne rezerve za obezbeđenje od potencijalnih gubitaka, utvrđene u  skladu sa propisima Narodne banke Jugoslavije, kao razlika iznosa ove rezerve na kraju i na početku poreske godine, odnosno u periodu izrade poreskog bilans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Član 26ž</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a teret rashoda u poreskom bilansu ne priznaju se rashodi nastali po osnovu umanjenja vrednosti imovine, koja se utvrđuje kao razlika između nabavne cene imovine utvrđene u smislu ovog zakona i moguće tržišne cene, osim u slučaju oštećenja usled više sile i drugih vanrednih događa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z</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Za utvrđivanje oporezive dobiti priznaju se prihodi u iznosima utvrđenim bilansom uspeha, u skladu sa međunarodnim računovodstvenim standardima i propisima kojima se uređuje računovodstvo i revizija, izuzev prihoda za koje je ovim zakonom propisan drugi način utvrđivanj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i</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rihodi od kamate po osnovu javnog zajma ne ulaze u poresku osnovic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j</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Prihodi obveznika po osnovu dividendi i udela u dobiti drugih preduzeća oporezuju se u skladu sa čl. 52-54. i članom 58. ovog zakon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26k</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U pogledu kapitalnih dobitaka i gubitaka primenjuju se odredbe čl. 27 - 29. ovog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3.</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U članu 50a stav 1. posle reči: "koji", zapeta i reči: "prema propisima kojima se uređuje podsticanje ulaganja u privredu Republike," brišu s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4.</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Član 50z menja se i glasi:</w:t>
      </w:r>
    </w:p>
    <w:p>
      <w:pPr>
        <w:pStyle w:val="Normal"/>
        <w:rPr/>
      </w:pPr>
      <w:r>
        <w:rPr>
          <w:rFonts w:cs="Times New Roman" w:ascii="Times New Roman" w:hAnsi="Times New Roman"/>
          <w:szCs w:val="24"/>
          <w:lang w:val="en-US"/>
        </w:rPr>
        <w:tab/>
        <w:t>"Nadležna organizaciona jedinica Poreske uprave, rešenjem o utvrđivanju ukupne godišnje poreske obaveze, utvrđuje ispunjenost uslova za korišćenje poreskih podsticaja iz čl. 50a i 50b ovog zakona.".</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5.</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Banke i druge finansijske organizacije  poreski bilans za 2003. godinu i naredne godine  sastavljaju u skladu sa članom 2. ovog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6.</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Ovaj zakon stupa na snagu  narednog dana od dana objavljivanja u "Službenom glasniku Republike Srbi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en-US"/>
        </w:rPr>
        <w:t>O b r a z l o ž e nj 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I  Ustavni osnov za donošenje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Osnov za donošenje Zakona sadržan je u članu 72. stav 1. tačke 4. i 10. Ustava Republike Srbije kojim se Republika ovlašćuje da uređuje i obezbeđuje finansijski sistem, odnosno finansiranje ostvarivanja svojih prava i dužnosti utvrđenih Ustavom i zakonom.</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II  Razlozi za donošenje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ovim Zakonom o računovodstvu i reviziji, ("Službeni list SRJ" broj 71/2002), kojim se sprovodi reforma dosadašnje računovodstvene i revizorske zakonske regulative,  pravna lica, osim banaka i drugih finansijskih organizacija, se obavezuju da od 01.01.2004. godine, za procenjivanje i prezentaciju finansijskih izveštaja primenjuju Međunarodne računovodstvene standarde (MRS), kao preduslov za stvaranje kvalitetnijih finansijskih izveštaja. Za banke i druge finansijske organizacije predviđeno je da se međunarodni računovodstveni standardi primenjuju već od 01.01.2003. godin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Iz tog razloga, neophodno je da se izvrše izmene i dopune Zakona o porezu na dobit preduzeća, u tom smislu što će se oporezivanje dobiti banaka i drugih finansijskih organizacija uskladiti sa novim Zakonom o računovodstvu i M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Saglasno tome, predložene su kao poseban deo zakona, samo odredbe koje se odnose na utvrđivanje oporezive dobiti banaka i drugih finansijskih organizacija, s tim što bi se u toku 2003. godine sistemski uredilo oporezivanje dobiti svih obveznika ovog poreza, u skladu sa novim Zakonom o računovodstvu i MRS.</w:t>
      </w:r>
    </w:p>
    <w:p>
      <w:pPr>
        <w:pStyle w:val="Footer"/>
        <w:tabs>
          <w:tab w:val="clear" w:pos="4320"/>
          <w:tab w:val="clear" w:pos="8640"/>
          <w:tab w:val="left" w:pos="1440" w:leader="none"/>
        </w:tabs>
        <w:rPr>
          <w:rFonts w:ascii="Times New Roman" w:hAnsi="Times New Roman" w:cs="Times New Roman"/>
          <w:szCs w:val="24"/>
          <w:lang w:val="en-US"/>
        </w:rPr>
      </w:pPr>
      <w:r>
        <w:rPr>
          <w:rFonts w:cs="Times New Roman" w:ascii="Times New Roman" w:hAnsi="Times New Roman"/>
          <w:szCs w:val="24"/>
          <w:lang w:val="en-US"/>
        </w:rPr>
      </w:r>
    </w:p>
    <w:p>
      <w:pPr>
        <w:pStyle w:val="Footer"/>
        <w:tabs>
          <w:tab w:val="clear" w:pos="4320"/>
          <w:tab w:val="clear" w:pos="8640"/>
          <w:tab w:val="left" w:pos="1440" w:leader="none"/>
        </w:tabs>
        <w:rPr/>
      </w:pPr>
      <w:r>
        <w:rPr>
          <w:rFonts w:cs="Times New Roman" w:ascii="Times New Roman" w:hAnsi="Times New Roman"/>
          <w:szCs w:val="24"/>
          <w:lang w:val="en-US"/>
        </w:rPr>
        <w:tab/>
        <w:t>Pored razloga za izmenu i dopunu koji su sistemskog karaktera, pojednostavljenje postupka za ostvarivanje prava na poreske podsticaje za značajna investiciona ulaganja i zapošljavanje novih radnika, je takođe jedan od razloga za izmenu Zakona.</w:t>
      </w:r>
    </w:p>
    <w:p>
      <w:pPr>
        <w:pStyle w:val="Footer"/>
        <w:tabs>
          <w:tab w:val="clear" w:pos="4320"/>
          <w:tab w:val="clear" w:pos="8640"/>
          <w:tab w:val="left" w:pos="1440" w:leader="none"/>
        </w:tabs>
        <w:rPr>
          <w:rFonts w:ascii="Times New Roman" w:hAnsi="Times New Roman" w:cs="Times New Roman"/>
          <w:szCs w:val="24"/>
          <w:lang w:val="en-US"/>
        </w:rPr>
      </w:pPr>
      <w:r>
        <w:rPr>
          <w:rFonts w:cs="Times New Roman" w:ascii="Times New Roman" w:hAnsi="Times New Roman"/>
          <w:szCs w:val="24"/>
          <w:lang w:val="en-US"/>
        </w:rPr>
      </w:r>
    </w:p>
    <w:p>
      <w:pPr>
        <w:pStyle w:val="Normal"/>
        <w:jc w:val="left"/>
        <w:rPr/>
      </w:pPr>
      <w:r>
        <w:rPr>
          <w:rFonts w:cs="Times New Roman" w:ascii="Times New Roman" w:hAnsi="Times New Roman"/>
          <w:szCs w:val="24"/>
          <w:lang w:val="en-US"/>
        </w:rPr>
        <w:tab/>
        <w:t>III Sadržina Zakona</w:t>
      </w:r>
    </w:p>
    <w:p>
      <w:pPr>
        <w:pStyle w:val="Normal"/>
        <w:jc w:val="left"/>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Uz član 1.</w:t>
      </w:r>
      <w:r>
        <w:rPr>
          <w:rFonts w:cs="Times New Roman" w:ascii="Times New Roman" w:hAnsi="Times New Roman"/>
          <w:szCs w:val="24"/>
          <w:lang w:val="en-US"/>
        </w:rPr>
        <w:t xml:space="preserve"> Ovim članom predlaže se brisanje člana 17. Zakona koji se odnosio na priznavanje rezervi banaka, jer se ovo pitanje uređuje u novom članu 26e u okviru odeljka kojim se propisuje utvrđivanje oporezive dobiti za banke i druge finansijske organizaci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redlaže se i brisanje člana 18. Zakona, kojim je uređeno da se pozitivni rezultat revalorizacije koji se usmerava u korist rezervi, iskazuje u poreskom bilansu u visini 1/3 viška usmerenog u rezerve, jer se izmenama Zakona o računovodstvu, pozitivni rezultat revalorizacije više ne usmerava u korist rezervi, već se uključuje u prihode u skladu sa Zakonom.</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Uz član 2.</w:t>
      </w:r>
      <w:r>
        <w:rPr>
          <w:rFonts w:cs="Times New Roman" w:ascii="Times New Roman" w:hAnsi="Times New Roman"/>
          <w:szCs w:val="24"/>
        </w:rPr>
        <w:t xml:space="preserve"> </w:t>
      </w:r>
      <w:r>
        <w:rPr>
          <w:rFonts w:cs="Times New Roman" w:ascii="Times New Roman" w:hAnsi="Times New Roman"/>
          <w:szCs w:val="24"/>
          <w:lang w:val="en-US"/>
        </w:rPr>
        <w:t>Članom 2.  se predlaže uvođenje u Zakon novog odeljka sa dvanaest članova kojima se uređuje utvrđivanje oporezive dobiti za banke i druge finansijske organizacije u skladu sa međunarodnim računovodstvenim standardim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a</w:t>
      </w:r>
      <w:r>
        <w:rPr>
          <w:rFonts w:cs="Times New Roman" w:ascii="Times New Roman" w:hAnsi="Times New Roman"/>
          <w:szCs w:val="24"/>
          <w:lang w:val="en-US"/>
        </w:rPr>
        <w:t xml:space="preserve"> predlaže se da se  oporezivanje dobiti banaka i drugih finansijskih organizacija vrši u poreskom bilansu usklađivanjem dobiti iskazene u bilansu uspeha,  sastavljenom u skladu sa Međunarodnim računovodstvim standardima prema propisima kojima se uređuje računovodstvo i revizija.  Predloženom izmenom zakona omogućuje se da se pri utvrđivanju oporezive dobiti u poreskom bilansu,  pođe od dobiti koju će banke i druge finansijske organizacije utvrditi u bilansu uspeha u skladu sa M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Ministar finansija i ekonomije ovlašćen je da propiše obrazac poreskog bilansa za banke i druge finansije organizaci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b</w:t>
      </w:r>
      <w:r>
        <w:rPr>
          <w:rFonts w:cs="Times New Roman" w:ascii="Times New Roman" w:hAnsi="Times New Roman"/>
          <w:szCs w:val="24"/>
          <w:lang w:val="en-US"/>
        </w:rPr>
        <w:t xml:space="preserve"> Predloga zakona i za banke i druge finansijske organizacije propisano je da se za utvrđivanje oporezive dobiti priznaju rashodi iskazani u finansijskim izveštajima, korigovani za rashode za koje je ovim zakonom propisan drugi način utvrđivanj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v</w:t>
      </w:r>
      <w:r>
        <w:rPr>
          <w:rFonts w:cs="Times New Roman" w:ascii="Times New Roman" w:hAnsi="Times New Roman"/>
          <w:szCs w:val="24"/>
          <w:lang w:val="en-US"/>
        </w:rPr>
        <w:t xml:space="preserve"> predloženo je da se na teret rashoda u poreskom bilansu  ne priznaj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1) troškovi koji se ne mogu dokumentovati;</w:t>
      </w:r>
    </w:p>
    <w:p>
      <w:pPr>
        <w:pStyle w:val="Normal"/>
        <w:rPr/>
      </w:pPr>
      <w:r>
        <w:rPr>
          <w:rFonts w:cs="Times New Roman" w:ascii="Times New Roman" w:hAnsi="Times New Roman"/>
          <w:szCs w:val="24"/>
          <w:lang w:val="en-US"/>
        </w:rPr>
        <w:tab/>
        <w:t>2) ispravke vrednosti (indirektni otpis) pojedinačnih potraživanja od lica kojima se istovremeno duguje;</w:t>
      </w:r>
    </w:p>
    <w:p>
      <w:pPr>
        <w:pStyle w:val="Normal"/>
        <w:rPr/>
      </w:pPr>
      <w:r>
        <w:rPr>
          <w:rFonts w:cs="Times New Roman" w:ascii="Times New Roman" w:hAnsi="Times New Roman"/>
          <w:szCs w:val="24"/>
          <w:lang w:val="en-US"/>
        </w:rPr>
        <w:tab/>
        <w:t>3) pokloni i prilozi dati političkim organizacijama;</w:t>
      </w:r>
    </w:p>
    <w:p>
      <w:pPr>
        <w:pStyle w:val="Normal"/>
        <w:rPr/>
      </w:pPr>
      <w:r>
        <w:rPr>
          <w:rFonts w:cs="Times New Roman" w:ascii="Times New Roman" w:hAnsi="Times New Roman"/>
          <w:szCs w:val="24"/>
          <w:lang w:val="en-US"/>
        </w:rPr>
        <w:tab/>
        <w:t>4) pokloni i drugi rashodi propagande koji nisu dokumentovani ili je primalac povezano lice u smislu člana 59. ovog zakona;</w:t>
      </w:r>
    </w:p>
    <w:p>
      <w:pPr>
        <w:pStyle w:val="Normal"/>
        <w:rPr/>
      </w:pPr>
      <w:r>
        <w:rPr>
          <w:rFonts w:cs="Times New Roman" w:ascii="Times New Roman" w:hAnsi="Times New Roman"/>
          <w:szCs w:val="24"/>
          <w:lang w:val="en-US"/>
        </w:rPr>
        <w:tab/>
        <w:t>5) kamate zbog neblagovremeno plaćenih poreza, doprinosa i drugih javnih dažbina;</w:t>
      </w:r>
    </w:p>
    <w:p>
      <w:pPr>
        <w:pStyle w:val="Normal"/>
        <w:rPr/>
      </w:pPr>
      <w:r>
        <w:rPr>
          <w:rFonts w:cs="Times New Roman" w:ascii="Times New Roman" w:hAnsi="Times New Roman"/>
          <w:szCs w:val="24"/>
          <w:lang w:val="en-US"/>
        </w:rPr>
        <w:tab/>
        <w:t>6) novčane kazne i penali.</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redloženim rešenjem se na identičan način rešava pitanje rashoda koji se prema važećem Zakonu ne priznaju u poreskom bilans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aime, za banke i druge finansijske organizacije ne uvode se novi rashodi koji se ne priznaju u poreskom bilansu, već se samo vrši njihovo sistematizovan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g</w:t>
      </w:r>
      <w:r>
        <w:rPr>
          <w:rFonts w:cs="Times New Roman" w:ascii="Times New Roman" w:hAnsi="Times New Roman"/>
          <w:szCs w:val="24"/>
          <w:lang w:val="en-US"/>
        </w:rPr>
        <w:t xml:space="preserve"> predlaže se da se u pogledu obračuna amortizacije bankama i drugim finansijskim organizacijama priznaje u poreskom bilansu  kao rashod amortizacija stalnih sredstava po stopama i na način propisan u čl. 10-14. važećeg Zakona. To znači da banke, kao i svi ostali obveznici poreza, mogu da izaberu kod obračuna amortizacije koju će od propisanih metoda da primenjuju (proporcionalnu, funkcionalnu, degresivnu), pri čemu obračun amortizacije vrše po stopama propisanim Nomenklaturom.</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d</w:t>
      </w:r>
      <w:r>
        <w:rPr>
          <w:rFonts w:cs="Times New Roman" w:ascii="Times New Roman" w:hAnsi="Times New Roman"/>
          <w:szCs w:val="24"/>
          <w:lang w:val="en-US"/>
        </w:rPr>
        <w:t xml:space="preserve">  predlaže se da se određeni izdaci, koji se priznaju kao rashod  ostalim obveznicima u skladu sa članom 15. Zakona, priznaju u istoj visini i bankama i drugim finansijskim organizacijam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Radi se o sledećim izdacim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t>- i</w:t>
      </w:r>
      <w:r>
        <w:rPr>
          <w:rFonts w:cs="Times New Roman" w:ascii="Times New Roman" w:hAnsi="Times New Roman"/>
          <w:szCs w:val="24"/>
        </w:rPr>
        <w:t xml:space="preserve">zdaci za zdravstvene, obrazovne, naučne, humanitarne, verske, zaštitu čovekove sredine i sportske namene, </w:t>
      </w:r>
      <w:r>
        <w:rPr>
          <w:rFonts w:cs="Times New Roman" w:ascii="Times New Roman" w:hAnsi="Times New Roman"/>
          <w:szCs w:val="24"/>
          <w:lang w:val="en-US"/>
        </w:rPr>
        <w:t>koji</w:t>
      </w:r>
      <w:r>
        <w:rPr>
          <w:rFonts w:cs="Times New Roman" w:ascii="Times New Roman" w:hAnsi="Times New Roman"/>
          <w:szCs w:val="24"/>
        </w:rPr>
        <w:t xml:space="preserve"> se</w:t>
      </w:r>
      <w:r>
        <w:rPr>
          <w:rFonts w:cs="Times New Roman" w:ascii="Times New Roman" w:hAnsi="Times New Roman"/>
          <w:szCs w:val="24"/>
          <w:lang w:val="en-US"/>
        </w:rPr>
        <w:t xml:space="preserve"> priznaju</w:t>
      </w:r>
      <w:r>
        <w:rPr>
          <w:rFonts w:cs="Times New Roman" w:ascii="Times New Roman" w:hAnsi="Times New Roman"/>
          <w:szCs w:val="24"/>
        </w:rPr>
        <w:t xml:space="preserve"> kao rashod u iznosu najviše do 3</w:t>
      </w:r>
      <w:r>
        <w:rPr>
          <w:rFonts w:cs="Times New Roman" w:ascii="Times New Roman" w:hAnsi="Times New Roman"/>
          <w:szCs w:val="24"/>
          <w:lang w:val="en-US"/>
        </w:rPr>
        <w:t>,5</w:t>
      </w:r>
      <w:r>
        <w:rPr>
          <w:rFonts w:cs="Times New Roman" w:ascii="Times New Roman" w:hAnsi="Times New Roman"/>
          <w:szCs w:val="24"/>
        </w:rPr>
        <w:t>% od ukupnog prihod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izdaci za ulaganja u oblasti kulture, koji</w:t>
      </w:r>
      <w:r>
        <w:rPr>
          <w:rFonts w:cs="Times New Roman" w:ascii="Times New Roman" w:hAnsi="Times New Roman"/>
          <w:szCs w:val="24"/>
        </w:rPr>
        <w:t xml:space="preserve"> se</w:t>
      </w:r>
      <w:r>
        <w:rPr>
          <w:rFonts w:cs="Times New Roman" w:ascii="Times New Roman" w:hAnsi="Times New Roman"/>
          <w:szCs w:val="24"/>
          <w:lang w:val="en-US"/>
        </w:rPr>
        <w:t xml:space="preserve"> priznaju kao rashod u iznosu najviše do 1,5% od ukupnog prihod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t>- č</w:t>
      </w:r>
      <w:r>
        <w:rPr>
          <w:rFonts w:cs="Times New Roman" w:ascii="Times New Roman" w:hAnsi="Times New Roman"/>
          <w:szCs w:val="24"/>
        </w:rPr>
        <w:t>lanarine komorama, savezima i udruženjima</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koji</w:t>
      </w:r>
      <w:r>
        <w:rPr>
          <w:rFonts w:cs="Times New Roman" w:ascii="Times New Roman" w:hAnsi="Times New Roman"/>
          <w:szCs w:val="24"/>
        </w:rPr>
        <w:t xml:space="preserve"> se</w:t>
      </w:r>
      <w:r>
        <w:rPr>
          <w:rFonts w:cs="Times New Roman" w:ascii="Times New Roman" w:hAnsi="Times New Roman"/>
          <w:szCs w:val="24"/>
          <w:lang w:val="en-US"/>
        </w:rPr>
        <w:t xml:space="preserve"> priznaju</w:t>
      </w:r>
      <w:r>
        <w:rPr>
          <w:rFonts w:cs="Times New Roman" w:ascii="Times New Roman" w:hAnsi="Times New Roman"/>
          <w:szCs w:val="24"/>
        </w:rPr>
        <w:t xml:space="preserve"> kao rashod u poreskom bilansu najviše do 0,1% ukupnog prihod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r>
      <w:r>
        <w:rPr>
          <w:rFonts w:cs="Times New Roman" w:ascii="Times New Roman" w:hAnsi="Times New Roman"/>
          <w:szCs w:val="24"/>
        </w:rPr>
        <w:t xml:space="preserve">- članarine čija je visina propisana zakonom </w:t>
      </w:r>
      <w:r>
        <w:rPr>
          <w:rFonts w:cs="Times New Roman" w:ascii="Times New Roman" w:hAnsi="Times New Roman"/>
          <w:szCs w:val="24"/>
          <w:lang w:val="en-US"/>
        </w:rPr>
        <w:t xml:space="preserve"> priznaju se</w:t>
      </w:r>
      <w:r>
        <w:rPr>
          <w:rFonts w:cs="Times New Roman" w:ascii="Times New Roman" w:hAnsi="Times New Roman"/>
          <w:szCs w:val="24"/>
        </w:rPr>
        <w:t xml:space="preserve"> kao rashod u iznosu koji je propisan zakonom;</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t>- i</w:t>
      </w:r>
      <w:r>
        <w:rPr>
          <w:rFonts w:cs="Times New Roman" w:ascii="Times New Roman" w:hAnsi="Times New Roman"/>
          <w:szCs w:val="24"/>
        </w:rPr>
        <w:t>zdaci za reklamu</w:t>
      </w:r>
      <w:r>
        <w:rPr>
          <w:rFonts w:cs="Times New Roman" w:ascii="Times New Roman" w:hAnsi="Times New Roman"/>
          <w:szCs w:val="24"/>
          <w:lang w:val="en-US"/>
        </w:rPr>
        <w:t>,</w:t>
      </w:r>
      <w:r>
        <w:rPr>
          <w:rFonts w:cs="Times New Roman" w:ascii="Times New Roman" w:hAnsi="Times New Roman"/>
          <w:szCs w:val="24"/>
        </w:rPr>
        <w:t xml:space="preserve"> propagandu i reprezentaciju</w:t>
      </w:r>
      <w:r>
        <w:rPr>
          <w:rFonts w:cs="Times New Roman" w:ascii="Times New Roman" w:hAnsi="Times New Roman"/>
          <w:szCs w:val="24"/>
          <w:lang w:val="en-US"/>
        </w:rPr>
        <w:t>, koji</w:t>
      </w:r>
      <w:r>
        <w:rPr>
          <w:rFonts w:cs="Times New Roman" w:ascii="Times New Roman" w:hAnsi="Times New Roman"/>
          <w:szCs w:val="24"/>
        </w:rPr>
        <w:t xml:space="preserve"> se</w:t>
      </w:r>
      <w:r>
        <w:rPr>
          <w:rFonts w:cs="Times New Roman" w:ascii="Times New Roman" w:hAnsi="Times New Roman"/>
          <w:szCs w:val="24"/>
          <w:lang w:val="en-US"/>
        </w:rPr>
        <w:t xml:space="preserve"> priznaju</w:t>
      </w:r>
      <w:r>
        <w:rPr>
          <w:rFonts w:cs="Times New Roman" w:ascii="Times New Roman" w:hAnsi="Times New Roman"/>
          <w:szCs w:val="24"/>
        </w:rPr>
        <w:t xml:space="preserve"> kao rashod u iznosu do 3% od ukupnog prihod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Kao što je već navedeno uz član 26v Predloga zakona, na teret rashoda ne priznaju se pokloni i prilozi dati političkim organizacijama kao i pokloni i drugi rashodi propagande koji nisu dokumentovani ili je primalac povezano lice u smislu člana 59. ovog zakon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đ</w:t>
      </w:r>
      <w:r>
        <w:rPr>
          <w:rFonts w:cs="Times New Roman" w:ascii="Times New Roman" w:hAnsi="Times New Roman"/>
          <w:szCs w:val="24"/>
          <w:lang w:val="en-US"/>
        </w:rPr>
        <w:t xml:space="preserve"> predlaže se da se u poreskom bilansu priznaje ispravka vrednosti pojedinačnih potraživanja, kao i direktni otpis tih potraživanja, ukoliko su ispunjeni propisani uslovi za njihovo priznavanje, odnosno ukoliko se nesumnjivo može utvrditi da se otpis potraživanja vrši iz objektivnih razloga, a ne u cilju iskazivanja nerealnog rezultata. U tom kontekstu precizirani su uslovi koje obveznik mora da ispuni i dokumentacija koju mora da podnese, radi priznavanja rashoda u poreskom bilansu po osnovu otpisa pojedinačnih potraživanj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e</w:t>
      </w:r>
      <w:r>
        <w:rPr>
          <w:rFonts w:cs="Times New Roman" w:ascii="Times New Roman" w:hAnsi="Times New Roman"/>
          <w:szCs w:val="24"/>
          <w:lang w:val="en-US"/>
        </w:rPr>
        <w:t xml:space="preserve"> predlaže se da se u poreskom bilansu banaka i drugih finansijskih organizacija priznaje celokupan iznos posebne rezerve za obezbeđenje od potencijalnih gubitaka formirane u skladu sa odlukom guvernera NBJ, u periodu izrade poreskog bilansa, kao razlika ove rezerve na kraju i na početku poreske godine. Na ovaj način sprečava se multiplikovanje rashoda po osnovu rezervisanja u poreskom bilans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ž</w:t>
      </w:r>
      <w:r>
        <w:rPr>
          <w:rFonts w:cs="Times New Roman" w:ascii="Times New Roman" w:hAnsi="Times New Roman"/>
          <w:szCs w:val="24"/>
          <w:lang w:val="en-US"/>
        </w:rPr>
        <w:t xml:space="preserve"> predlaže se da se kao rashod u poreskom bilansu ne priznaje smanjenje vrednosti imovine koje je rezultat fluktuiranja tržišnih cena.</w:t>
      </w:r>
    </w:p>
    <w:p>
      <w:pPr>
        <w:pStyle w:val="Normal"/>
        <w:rPr>
          <w:rFonts w:ascii="Times New Roman" w:hAnsi="Times New Roman" w:cs="Times New Roman"/>
          <w:szCs w:val="24"/>
          <w:lang w:val="en-US"/>
        </w:rPr>
      </w:pPr>
      <w:r>
        <w:rPr>
          <w:rFonts w:cs="Times New Roman" w:ascii="Times New Roman" w:hAnsi="Times New Roman"/>
          <w:szCs w:val="24"/>
          <w:lang w:val="en-US"/>
        </w:rPr>
        <w:tab/>
      </w:r>
    </w:p>
    <w:p>
      <w:pPr>
        <w:pStyle w:val="Normal"/>
        <w:rPr/>
      </w:pPr>
      <w:r>
        <w:rPr>
          <w:rFonts w:cs="Times New Roman" w:ascii="Times New Roman" w:hAnsi="Times New Roman"/>
          <w:szCs w:val="24"/>
          <w:lang w:val="en-US"/>
        </w:rPr>
        <w:tab/>
        <w:t xml:space="preserve">Ovom odredbom se sprečava priznavanje rashoda koji proističu iz smanjenja vrednosti imovine utvrđene u smislu ovog zakona ispod moguće tržišne cene,  kada nije u pitanju prodaja, već samo procena vrednosti imovine u poslovnim knjigama na dan sastavljanja bilans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 xml:space="preserve">Članom 26z </w:t>
      </w:r>
      <w:r>
        <w:rPr>
          <w:rFonts w:cs="Times New Roman" w:ascii="Times New Roman" w:hAnsi="Times New Roman"/>
          <w:szCs w:val="24"/>
          <w:lang w:val="en-US"/>
        </w:rPr>
        <w:t xml:space="preserve"> uređuje se i za banke primena važećeg principa prema kome se za utvrđivanje oporezive dobiti u poreskom bilansu priznaju prihodi u skladu sa novim Zakonom o računovodstvu, osim prihoda za koje je ovim zakonom propisan drugi način utvrđivanj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 i</w:t>
      </w:r>
      <w:r>
        <w:rPr>
          <w:rFonts w:cs="Times New Roman" w:ascii="Times New Roman" w:hAnsi="Times New Roman"/>
          <w:szCs w:val="24"/>
          <w:lang w:val="en-US"/>
        </w:rPr>
        <w:t xml:space="preserve">  predlaže se da  kamata po osnovu javnog zajma (kao i do sada) ne ulazi u poresku osnovicu, čime se stimulativno deluje na ulaganja u obveznice javnih zajmova.</w:t>
      </w:r>
    </w:p>
    <w:p>
      <w:pPr>
        <w:pStyle w:val="Normal"/>
        <w:rPr>
          <w:rFonts w:ascii="Times New Roman" w:hAnsi="Times New Roman" w:cs="Times New Roman"/>
          <w:szCs w:val="24"/>
          <w:lang w:val="en-US"/>
        </w:rPr>
      </w:pPr>
      <w:r>
        <w:rPr>
          <w:rFonts w:cs="Times New Roman" w:ascii="Times New Roman" w:hAnsi="Times New Roman"/>
          <w:szCs w:val="24"/>
          <w:lang w:val="en-US"/>
        </w:rPr>
        <w:tab/>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 xml:space="preserve">Članom 26j </w:t>
      </w:r>
      <w:r>
        <w:rPr>
          <w:rFonts w:cs="Times New Roman" w:ascii="Times New Roman" w:hAnsi="Times New Roman"/>
          <w:szCs w:val="24"/>
          <w:lang w:val="en-US"/>
        </w:rPr>
        <w:t>predloženo je  da se za banke i druge finansijske organizacije, prihod ostvaren  po osnovu dividendi i udela u dobiti oporezuje na način utvrđen Zakonom.</w:t>
      </w:r>
    </w:p>
    <w:p>
      <w:pPr>
        <w:pStyle w:val="Normal"/>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Članom 26k</w:t>
      </w:r>
      <w:r>
        <w:rPr>
          <w:rFonts w:cs="Times New Roman" w:ascii="Times New Roman" w:hAnsi="Times New Roman"/>
          <w:szCs w:val="24"/>
          <w:lang w:val="en-US"/>
        </w:rPr>
        <w:t xml:space="preserve"> predlaže se da se u pogledu kapitalnih dobitaka i gubitaka kod banaka i drugih finansijskih organizacija, primenjuju odredbe čl. 27-29. važećeg Zakona koje se odnose na utvrđivanje kapitalnih dobitaka i gubitaka. Naime, MRS 16 dozvoljava da se revalorizovana vrednost imovine koja se utvrđuje u skladu sa ovim zakonom smatra "fer vrednošću" u skladu sa M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Uz čl. 3. i 4.</w:t>
      </w:r>
      <w:r>
        <w:rPr>
          <w:rFonts w:cs="Times New Roman" w:ascii="Times New Roman" w:hAnsi="Times New Roman"/>
          <w:szCs w:val="24"/>
          <w:lang w:val="en-US"/>
        </w:rPr>
        <w:t xml:space="preserve"> Predloženom izmenom omogućuje se direktna primena podsticaja za velika investiciona ulaganja (preko 600 mil.dinara uz dodatno zapošljavanje najmanje 100 lica), bez donošenja posebnih propisa za njihovo ostvarivanje, što će omogućiti da investiciona ulaganja započnu odmah po donošenju izmene Zakona.</w:t>
      </w:r>
    </w:p>
    <w:p>
      <w:pPr>
        <w:pStyle w:val="Normal"/>
        <w:rPr>
          <w:rFonts w:ascii="Times New Roman" w:hAnsi="Times New Roman" w:cs="Times New Roman"/>
          <w:szCs w:val="24"/>
          <w:lang w:val="en-US"/>
        </w:rPr>
      </w:pPr>
      <w:r>
        <w:rPr>
          <w:rFonts w:cs="Times New Roman" w:ascii="Times New Roman" w:hAnsi="Times New Roman"/>
          <w:szCs w:val="24"/>
          <w:lang w:val="en-US"/>
        </w:rPr>
        <w:tab/>
      </w:r>
    </w:p>
    <w:p>
      <w:pPr>
        <w:pStyle w:val="Normal"/>
        <w:rPr/>
      </w:pPr>
      <w:r>
        <w:rPr>
          <w:rFonts w:cs="Times New Roman" w:ascii="Times New Roman" w:hAnsi="Times New Roman"/>
          <w:szCs w:val="24"/>
          <w:lang w:val="en-US"/>
        </w:rPr>
        <w:tab/>
        <w:t>O ispunjenosti uslova za korišćenje poreskih podsticaja rešenje donosi nadležna organizaciona jedinica Poreske uprave. Ocenjeno je da do sada predviđena procedura, koja zahteva prethodno donošenje Odluke Vlade za ostvarivanje prava na poreske podsticaje kod ulaganja, utiče na efikasnu realizaciju i primenu ovih podsticaj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Uz član 5.</w:t>
      </w:r>
      <w:r>
        <w:rPr>
          <w:rFonts w:cs="Times New Roman" w:ascii="Times New Roman" w:hAnsi="Times New Roman"/>
          <w:szCs w:val="24"/>
          <w:lang w:val="en-US"/>
        </w:rPr>
        <w:t xml:space="preserve"> Predloženim članom uređeno je da će banke i druge finansijske organizacije odredbe člana 2. ovog zakona primenjivati na sastavljanje poreskog bilansa za 2003. godinu i naredne godin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u w:val="single"/>
          <w:lang w:val="en-US"/>
        </w:rPr>
        <w:t>Uz član 6.</w:t>
      </w:r>
      <w:r>
        <w:rPr>
          <w:rFonts w:cs="Times New Roman" w:ascii="Times New Roman" w:hAnsi="Times New Roman"/>
          <w:szCs w:val="24"/>
          <w:lang w:val="en-US"/>
        </w:rPr>
        <w:t xml:space="preserve"> Predloženo je da ovaj zakon stupi na snagu narednog dana od dana objavljivanja u "Službenom glasniku Republike Srbi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Stupanje na snagu narednog dana od dana objavljivanja predlaže se zbog toga kako bi se u najkraćem roku omogućila primena Zakona. To je neophodno da bi banke i druge finansijske organizacije (koje od 01.01.2003. godine primenjuju novi Zakon o računovodstvu i MRS), mogle da u 2003. godini utvrđuju oporezivu dobit na način propisan ovim zakonom, što predstavlja naročito opravdane razloge u smislu člana 120. Ustava Republike Srbije ("Službeni glasnik RS", br. 1/90).</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r>
      <w:r>
        <w:rPr>
          <w:rFonts w:cs="Times New Roman" w:ascii="Times New Roman" w:hAnsi="Times New Roman"/>
          <w:szCs w:val="24"/>
        </w:rPr>
        <w:t xml:space="preserve">IV </w:t>
      </w:r>
      <w:r>
        <w:rPr>
          <w:rFonts w:cs="Times New Roman" w:ascii="Times New Roman" w:hAnsi="Times New Roman"/>
          <w:szCs w:val="24"/>
          <w:lang w:val="en-US"/>
        </w:rPr>
        <w:t>Razlozi za hitan postupak</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redlaže se da se Zakon o izmenama i dopunama Zakona o porezu na dobit preduzeća donese po hitnom postupku kako bi predloženo rešenje u vezi sa oporezivanjem dobiti banaka i drugih finansijskih organizacija što pre bilo usvojeno, s obzirom da se novi Zakon o računovodstvu za banke i druge finansijske organizacije primenjuje od 01.01.2003. godin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Nedonošenje Zakona po hitnom postupku onemogućilo bi utvrđivanje poreske obaveze banaka i drugih finansijskih organizacija u 2003. godini u skladu sa novim Zakonom o računovodstvu i MRS, što bi imalo štetne posledice na ostvarivanje  budžetskih prihoda, i samim tim na rad organa i organizacij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b/>
        <w:t xml:space="preserve">V </w:t>
      </w:r>
      <w:r>
        <w:rPr>
          <w:rFonts w:cs="Times New Roman" w:ascii="Times New Roman" w:hAnsi="Times New Roman"/>
          <w:szCs w:val="24"/>
        </w:rPr>
        <w:t>Sredstva za sprovođenje ovog zakona</w:t>
      </w:r>
    </w:p>
    <w:p>
      <w:pPr>
        <w:pStyle w:val="Footer"/>
        <w:tabs>
          <w:tab w:val="clear" w:pos="4320"/>
          <w:tab w:val="clear" w:pos="8640"/>
          <w:tab w:val="left" w:pos="1440" w:leader="none"/>
        </w:tabs>
        <w:rPr>
          <w:rFonts w:ascii="Times New Roman" w:hAnsi="Times New Roman" w:cs="Times New Roman"/>
          <w:szCs w:val="24"/>
          <w:lang w:val="en-US"/>
        </w:rPr>
      </w:pPr>
      <w:r>
        <w:rPr>
          <w:rFonts w:cs="Times New Roman" w:ascii="Times New Roman" w:hAnsi="Times New Roman"/>
          <w:szCs w:val="24"/>
          <w:lang w:val="en-US"/>
        </w:rPr>
      </w:r>
    </w:p>
    <w:p>
      <w:pPr>
        <w:pStyle w:val="Footer"/>
        <w:tabs>
          <w:tab w:val="clear" w:pos="4320"/>
          <w:tab w:val="clear" w:pos="8640"/>
          <w:tab w:val="left" w:pos="1440" w:leader="none"/>
        </w:tabs>
        <w:rPr/>
      </w:pPr>
      <w:r>
        <w:rPr>
          <w:rFonts w:cs="Times New Roman" w:ascii="Times New Roman" w:hAnsi="Times New Roman"/>
          <w:szCs w:val="24"/>
          <w:lang w:val="en-US"/>
        </w:rPr>
        <w:tab/>
        <w:t>Za sprovođenje ovog zakona nije potrebno obezbediti posebna sredstva u budžet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FILENAME </w:instrText>
      </w:r>
      <w:r>
        <w:rPr>
          <w:szCs w:val="24"/>
          <w:rFonts w:cs="Times New Roman" w:ascii="Times New Roman" w:hAnsi="Times New Roman"/>
          <w:lang w:val="en-US"/>
        </w:rPr>
        <w:fldChar w:fldCharType="separate"/>
      </w:r>
      <w:r>
        <w:rPr>
          <w:szCs w:val="24"/>
          <w:rFonts w:cs="Times New Roman" w:ascii="Times New Roman" w:hAnsi="Times New Roman"/>
          <w:lang w:val="en-US"/>
        </w:rPr>
        <w:t>input.doc</w:t>
      </w:r>
      <w:r>
        <w:rPr>
          <w:szCs w:val="24"/>
          <w:rFonts w:cs="Times New Roman" w:ascii="Times New Roman" w:hAnsi="Times New Roman"/>
          <w:lang w:val="en-US"/>
        </w:rPr>
        <w:fldChar w:fldCharType="end"/>
      </w:r>
      <w:r>
        <w:rPr>
          <w:rFonts w:cs="Times New Roman" w:ascii="Times New Roman" w:hAnsi="Times New Roman"/>
          <w:szCs w:val="24"/>
          <w:lang w:val="en-US"/>
        </w:rPr>
        <w:t>/s8</w:t>
      </w:r>
    </w:p>
    <w:p>
      <w:pPr>
        <w:pStyle w:val="Normal"/>
        <w:jc w:val="center"/>
        <w:rPr/>
      </w:pPr>
      <w:r>
        <w:rPr>
          <w:rFonts w:cs="Times New Roman" w:ascii="Times New Roman" w:hAnsi="Times New Roman"/>
          <w:szCs w:val="24"/>
          <w:lang w:val="en-US"/>
        </w:rPr>
        <w:t>ODREDBE ZAKONA KOJE SE MENJAJ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407920</wp:posOffset>
                </wp:positionH>
                <wp:positionV relativeFrom="paragraph">
                  <wp:posOffset>85090</wp:posOffset>
                </wp:positionV>
                <wp:extent cx="5410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6.7pt" to="232.15pt,6.7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lang w:val="en-US"/>
        </w:rPr>
        <w:t xml:space="preserve">Član 17.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884555</wp:posOffset>
                </wp:positionH>
                <wp:positionV relativeFrom="paragraph">
                  <wp:posOffset>92075</wp:posOffset>
                </wp:positionV>
                <wp:extent cx="45085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7.25pt" to="424.6pt,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272415</wp:posOffset>
                </wp:positionV>
                <wp:extent cx="5410200" cy="0"/>
                <wp:effectExtent l="635"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1.45pt" to="426.1pt,2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452755</wp:posOffset>
                </wp:positionV>
                <wp:extent cx="54102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5.65pt" to="423.85pt,35.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623570</wp:posOffset>
                </wp:positionV>
                <wp:extent cx="541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9.1pt" to="423.1pt,49.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813435</wp:posOffset>
                </wp:positionV>
                <wp:extent cx="54102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4.05pt" to="423.85pt,6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984250</wp:posOffset>
                </wp:positionV>
                <wp:extent cx="532003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7.5pt" to="419pt,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160145</wp:posOffset>
                </wp:positionV>
                <wp:extent cx="432816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1.35pt" to="340.15pt,91.3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lang w:val="en-US"/>
        </w:rPr>
        <w:tab/>
      </w:r>
      <w:r>
        <w:rPr>
          <w:rFonts w:cs="Times New Roman" w:ascii="Times New Roman" w:hAnsi="Times New Roman"/>
          <w:szCs w:val="24"/>
        </w:rPr>
        <w:t>Na teret rashoda u poreskom bilansu, banci - poreskom obvezniku priznaje se posebna rezerva  za obezbeđenje od potencijalnih gubitaka  u iznosu  od 90%  od procenta iz kategorije V, G i D iz Odluke o kriterijumima  za klasifikaciju bilansne i vanbilansne aktive banaka  i drugih finansijskih organizacija prema stepenu naplativosti ("Službeni list SRJ" broj 31/99)</w:t>
      </w:r>
      <w:r>
        <w:rPr>
          <w:rFonts w:cs="Times New Roman" w:ascii="Times New Roman" w:hAnsi="Times New Roman"/>
          <w:szCs w:val="24"/>
          <w:lang w:val="en-US"/>
        </w:rPr>
        <w:t>,</w:t>
      </w:r>
      <w:r>
        <w:rPr>
          <w:rFonts w:cs="Times New Roman" w:ascii="Times New Roman" w:hAnsi="Times New Roman"/>
          <w:szCs w:val="24"/>
        </w:rPr>
        <w:t xml:space="preserve"> priznata kao rezervisanje u bilansu uspeha u skladu sa Zakonom o bankama i drugim finansijskim organizacijama</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10">
                <wp:simplePos x="0" y="0"/>
                <wp:positionH relativeFrom="column">
                  <wp:posOffset>2346325</wp:posOffset>
                </wp:positionH>
                <wp:positionV relativeFrom="paragraph">
                  <wp:posOffset>83820</wp:posOffset>
                </wp:positionV>
                <wp:extent cx="63119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6.6pt" to="234.4pt,6.6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rPr>
        <w:t>Član 1</w:t>
      </w:r>
      <w:r>
        <w:rPr>
          <w:rFonts w:cs="Times New Roman" w:ascii="Times New Roman" w:hAnsi="Times New Roman"/>
          <w:szCs w:val="24"/>
          <w:lang w:val="en-US"/>
        </w:rPr>
        <w:t>8</w:t>
      </w:r>
      <w:r>
        <w:rPr>
          <w:rFonts w:cs="Times New Roman" w:ascii="Times New Roman" w:hAnsi="Times New Roman"/>
          <w:szCs w:val="24"/>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11">
                <wp:simplePos x="0" y="0"/>
                <wp:positionH relativeFrom="column">
                  <wp:posOffset>903605</wp:posOffset>
                </wp:positionH>
                <wp:positionV relativeFrom="paragraph">
                  <wp:posOffset>94615</wp:posOffset>
                </wp:positionV>
                <wp:extent cx="45085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45pt" to="426.1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65430</wp:posOffset>
                </wp:positionV>
                <wp:extent cx="5410200" cy="0"/>
                <wp:effectExtent l="635"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9pt" to="426.1pt,2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460375</wp:posOffset>
                </wp:positionV>
                <wp:extent cx="5410200" cy="0"/>
                <wp:effectExtent l="635"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6.25pt" to="426.1pt,3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631190</wp:posOffset>
                </wp:positionV>
                <wp:extent cx="414782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pt" to="326.7pt,49.7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lang w:val="en-US"/>
        </w:rPr>
        <w:tab/>
      </w:r>
      <w:r>
        <w:rPr>
          <w:rFonts w:cs="Times New Roman" w:ascii="Times New Roman" w:hAnsi="Times New Roman"/>
          <w:szCs w:val="24"/>
        </w:rPr>
        <w:t>Pozitivni rezultat revalorizacije (višak revalorizacionih prihoda nad revalorizacionim rashodima)</w:t>
      </w:r>
      <w:r>
        <w:rPr>
          <w:rFonts w:cs="Times New Roman" w:ascii="Times New Roman" w:hAnsi="Times New Roman"/>
          <w:szCs w:val="24"/>
          <w:lang w:val="en-US"/>
        </w:rPr>
        <w:t xml:space="preserve"> </w:t>
      </w:r>
      <w:r>
        <w:rPr>
          <w:rFonts w:cs="Times New Roman" w:ascii="Times New Roman" w:hAnsi="Times New Roman"/>
          <w:szCs w:val="24"/>
        </w:rPr>
        <w:t>koji se prema propisima kojima se uređuje računovodstvo usmerava u korist rezervi</w:t>
      </w:r>
      <w:r>
        <w:rPr>
          <w:rFonts w:cs="Times New Roman" w:ascii="Times New Roman" w:hAnsi="Times New Roman"/>
          <w:szCs w:val="24"/>
          <w:lang w:val="en-US"/>
        </w:rPr>
        <w:t xml:space="preserve">, </w:t>
      </w:r>
      <w:r>
        <w:rPr>
          <w:rFonts w:cs="Times New Roman" w:ascii="Times New Roman" w:hAnsi="Times New Roman"/>
          <w:szCs w:val="24"/>
        </w:rPr>
        <w:t xml:space="preserve"> iskazuje se u poreskom bilansu   u visini 1/3 </w:t>
      </w:r>
      <w:r>
        <w:rPr>
          <w:rFonts w:cs="Times New Roman" w:ascii="Times New Roman" w:hAnsi="Times New Roman"/>
          <w:szCs w:val="24"/>
          <w:lang w:val="en-US"/>
        </w:rPr>
        <w:t>godišnjeg viška usmerenog u rezerve</w:t>
      </w:r>
      <w:r>
        <w:rPr>
          <w:rFonts w:cs="Times New Roman" w:ascii="Times New Roman" w:hAnsi="Times New Roman"/>
          <w:szCs w:val="24"/>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50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720975</wp:posOffset>
                </wp:positionH>
                <wp:positionV relativeFrom="paragraph">
                  <wp:posOffset>101600</wp:posOffset>
                </wp:positionV>
                <wp:extent cx="261493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8pt" to="420.1pt,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272415</wp:posOffset>
                </wp:positionV>
                <wp:extent cx="306578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45pt" to="239.25pt,21.4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lang w:val="en-US"/>
        </w:rPr>
        <w:tab/>
        <w:t>Poreski obveznik koji, prema propisima kojima se uređuje podsticanje ulaganja u privredu Republike, uloži u svoja osnovna sredstva, odnosno u čija osnovna sredstva drugo lice uloži više od 600 miliona dinara, koji ta sredstva koristi u registrovanoj delatnosti u Republici i u periodu ulaganja dodatno zaposli na neodređeno vreme najmanje 100 lica, oslobađa se plaćanja poreza na dobit preduzeća u periodu od deset godina srazmerno tom ulaganj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Poresko oslobođenje primenjuje se po ispunjenju uslova iz stava 1. ovog člana, od prve godine u kojoj je ostvarena oporeziva dobi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 xml:space="preserve">Novozaposlenim licima u smislu stava 1. ovog člana ne smatraju se lica koja su bila zaposlena u, posredno ili neposredno, zavisnom preduzeću ulagač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rFonts w:cs="Times New Roman" w:ascii="Times New Roman" w:hAnsi="Times New Roman"/>
          <w:szCs w:val="24"/>
          <w:lang w:val="en-US"/>
        </w:rPr>
        <w:t>Član 50z</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903605</wp:posOffset>
                </wp:positionH>
                <wp:positionV relativeFrom="paragraph">
                  <wp:posOffset>94615</wp:posOffset>
                </wp:positionV>
                <wp:extent cx="45085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45pt" to="426.1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74955</wp:posOffset>
                </wp:positionV>
                <wp:extent cx="5410200" cy="0"/>
                <wp:effectExtent l="635"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1.65pt" to="426.1pt,2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445770</wp:posOffset>
                </wp:positionV>
                <wp:extent cx="5410200" cy="0"/>
                <wp:effectExtent l="635"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1pt" to="426.1pt,35.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626110</wp:posOffset>
                </wp:positionV>
                <wp:extent cx="54102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9.3pt" to="425.35pt,49.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796925</wp:posOffset>
                </wp:positionV>
                <wp:extent cx="504952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2.75pt" to="397.7pt,62.7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Cs w:val="24"/>
          <w:lang w:val="en-US"/>
        </w:rPr>
        <w:tab/>
        <w:t>Kada  Vlada Republike Srbije svojim rešenjem utvrdi da je određeno ulaganje iz čl. 50a i 50b ovog zakona  od posebnog značaja za privredu Republike, u smislu zakona kojim se uređuje podsticanje ulaganja u privredu Republike, ispunjenost uslova za korišćenje poreskih podsticaja iz čl. 50a i 50b ovog zakona utvrđuje rešenjem nadležni poreski organ.</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b/>
        <w:t>Nadležna organizaciona jedinica Poreske uprave rešenjem o utvrđivanju ukupne godišnje poreske obaveze, utvrđuje ispunjenost uslova za korišćenje poreskih podsticaja iz čl. 50a i 50b ovog zakona.</w:t>
      </w:r>
    </w:p>
    <w:p>
      <w:pPr>
        <w:pStyle w:val="Normal"/>
        <w:rPr/>
      </w:pPr>
      <w:r>
        <w:rPr>
          <w:rFonts w:cs="Times New Roman" w:ascii="Times New Roman" w:hAnsi="Times New Roman"/>
          <w:szCs w:val="24"/>
        </w:rPr>
        <w:fldChar w:fldCharType="begin"/>
      </w:r>
      <w:r>
        <w:rPr>
          <w:szCs w:val="24"/>
          <w:rFonts w:cs="Times New Roman" w:ascii="Times New Roman" w:hAnsi="Times New Roman"/>
        </w:rPr>
        <w:instrText xml:space="preserve"> FILENAME </w:instrText>
      </w:r>
      <w:r>
        <w:rPr>
          <w:szCs w:val="24"/>
          <w:rFonts w:cs="Times New Roman" w:ascii="Times New Roman" w:hAnsi="Times New Roman"/>
        </w:rPr>
        <w:fldChar w:fldCharType="separate"/>
      </w:r>
      <w:r>
        <w:rPr>
          <w:szCs w:val="24"/>
          <w:rFonts w:cs="Times New Roman" w:ascii="Times New Roman" w:hAnsi="Times New Roman"/>
        </w:rPr>
        <w:t>input.doc</w:t>
      </w:r>
      <w:r>
        <w:rPr>
          <w:szCs w:val="24"/>
          <w:rFonts w:cs="Times New Roman" w:ascii="Times New Roman" w:hAnsi="Times New Roman"/>
        </w:rPr>
        <w:fldChar w:fldCharType="end"/>
      </w:r>
      <w:r>
        <w:rPr>
          <w:rFonts w:cs="Times New Roman" w:ascii="Times New Roman" w:hAnsi="Times New Roman"/>
          <w:szCs w:val="24"/>
          <w:lang w:val="en-US"/>
        </w:rPr>
        <w:t>/s9</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52:00Z</dcterms:created>
  <dc:creator>ruzica obradovic</dc:creator>
  <dc:description/>
  <dc:language>en-US</dc:language>
  <cp:lastModifiedBy>Jovan</cp:lastModifiedBy>
  <cp:lastPrinted>2003-04-04T13:21:00Z</cp:lastPrinted>
  <dcterms:modified xsi:type="dcterms:W3CDTF">2003-04-07T15:52:00Z</dcterms:modified>
  <cp:revision>2</cp:revision>
  <dc:subject/>
  <dc:title>   </dc:title>
</cp:coreProperties>
</file>