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IZMENAMA ZAKONA O AKCIZAMA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U Zakonu o akcizama ("Službeni glasnik RS", br. 22/2001, 73/2001 i 80/2002), u članu 9. stav 1. tačka 1) broj: "18,00" zamenjuje se brojem: "23,15", a u tački 2) broj: "10,00" zamenjuje se brojem: "13,00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Član 2.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Ovaj zakon stupa na snagu narednog dana od dana objavljivanja u "Službenom glasniku Republike Srbije"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. USTAVNO-PRAVNI OSNO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snov za donošenje ovog zakona sadržan je u članu 72. stav 1. tačka 4. i 10. Ustava Republike Srbije, kojim Republika uređuje i obezbeđuje finansijski sistem i druge ekonomske i socijalne odnose od opšteg interesa, kao i u članu 69. stav 2. Ustava koji reguliše da se sredstva budžeta obezbeđuju iz poreza i drugih zakonom utvrđenih prihod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II. RAZLOZI ZA DONOŠENJE ZAKO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U okviru paketa mera Vlade Republike Srbije, Narodna skupština Republike Srbije usvojila je u novembru 2002. godine, Zakon o izmeni i dopuni Zakona o akcizama i Zakon o izmeni i dopuni Zakona o porezu na prome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Ovim zakonima usvojena su rešenja kojima su, radi ostvarivanja ciljeva socijalne i ekonomske politike za 2003. godinu, oslobođeni od plaćanja akcize i poreza na promet mlazno gorivo (GM-1), jestivo ulje, mast, šećer, računarska oprema, softver i dr. (efekat 3,5 mlrd. dinara)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predlog narodnih poslanika, Narodna skupština je usvojila i dodatna poreska oslobođenja za mazut i prirodni zemni gas koji se koriste kao pogonska energija za pogon elektrana i grejanje (efekat 1,9 mlrd. dinara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cenjeno je da će usvojena poreska oslobođenja uticati na smanjenje prihoda u republičkom budžetu za 2003. godinu, ukupno za oko 5,4 mlrd. dinar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Zakonom o budžetu za 2003. godinu, bilansirana su sredstva koja bi trebalo ostvariti po osnovu povećanja akcize na motorni benzin i dizel gorivo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Iz tih razloga predlaže se izmena Zakona o akcizama kako bi se nadoknadio deo budžetskih sredstava od akcize i poreza na promet po osnovu, u 2002. godini usvojenih poreskih olakšica i oslobođenja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redlaže se da se u ovom momentu izvrši povećanje akcize na motorni benzin za 2,50 dinara po litru, odnosno za 1,53 dinara po litru na dizel goriv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redloženo povećanje akcize na motorni benzin i dizel gorivo neće bitnije poremetiti postojeći odnos nivoa cena motornog benzina i dizel goriva u Republici Srbiji u odnosu prema zemljama u okruženj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III. SADRŽINA ZAKO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Uz član 1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redlaže se povećanje iznosa akcize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-  na motorni benzin sa sadašnjeg indeksiranog iznosa akcize od 20,65 din/lit (neindeksirani iznos 18,00 din/lit) na 23,15 din/lit,  odnosno   za 2,50 dinara po litru;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- na dizel gorivo sa sadašnjeg indeksiranog iznosa akcize od 11,47 din/lit (neindeksirani iznos 10,00 din/lit)  na 13,00 din/lit, odnosno  za 1,53 dinara po litru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Uz član 2.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redlaže se da Zakon stupi na snagu naredn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Razlozi za stupanje Zakona na snagu narednog dana od dana objavljivanja u "Službenom glasniku Republike Srbije" sadržani su u potrebi da se predloženo rešenje što pre primeni, kako bi se povećanjem akcize nadoknadio deo budžetskih sredstava od akcize i poreza na promet po osnovu usvojenih poreskih olakšica i oslobođenja, i sprečile moguće špekulativne pojave kod utvrđivanja prodajnih cena ovih proizvoda, što predstavlja naročito opravdan razlog u smislu člana 120. Ustava Republike Srbije za stupanje na snagu u roku kraćem od osam dan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V. RAZLOZI ZA HITAN POSTUPA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redlaže se da se Zakon o izmenama zakona o akcizama donese po hitnom postupku kako bi se, s obzirom na značaj ovih poreskih rešenja, omogućili planirani efekti predloženih mer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edonošenje Zakona po hitnom postupku onemogućilo bi adekvatnu pripremu za realizaciju predloženih rešenja, što bi dovelo da štetnih posledica, posebno u domenu ostvarivanja planiranih sredstava u budžetu Republike Srbij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V. EFEKTI PREDLOŽENI ME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cenjuje se da će se zbog povećanja akcize na motorni benzin i dizel gorivo ostvariti dodatna sredstva u budžetu Republike Srbije od oko 3,5 mlrd. dinara za period april-decembar 2003. god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VI. SREDSTVA ZA SPROVOĐENJE ZAKO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Za sprovođenje ovog zakona nije potrebno obezbeđivati posebna sredstva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DREDBA ZAKONA O AKCIZAM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ČIJA SE IZMENA VRŠ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derivate nafte akciza se plaća u sledećim iznosima, i to n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268"/>
      </w:tblGrid>
      <w:tr>
        <w:trPr/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6858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5.4pt" to="375.7pt,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1) sve vrste motornog benzi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,15 18,00 din/lit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74295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5.85pt" to="375.7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2) sve vrste dizel - gor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,00 10,00 din/lit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) ulje za loženje specijalno (L) i ulje za loženje lako specijalno (LS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40 din/lit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mlazno gorivo i avionski benz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70 din/lit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) motorna ulja i maz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5,00 din/lit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6) tečni naftni g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90 din/kg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) petrolej za osvetljen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0 din/kg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Proizvodima iz stava 1. tačka 5) ovog člana smatraju se motorna i avionska ulja, ostala mazivna ulja i masti, hipoidna ulja i masti, kao i ulja dobijena na bazi sintetičkih sirovina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Ulja za loženje iz stava 1. tačka 3) ovog člana  moraju se pre stavljanja u promet, odnosno pre uvoza obojiti jasno crvenom bojo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Ako nije ispunjen uslov iz stava 3. ovog člana, na ulje za loženje se plaća akciza iz stava 1. tačka 2) ovog član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Za motorna ulja i maziva koja su proizvedena uz učešće najmanje 25% baznog ulja dobijenog rerafinacijom upotrebljavanih motornih i industrijskih ulja, ne plaća se akciza iz stava 1. tačka 5) ovog člana, pod uslovom da je ambalaža ili etiketa obeležena jasno zelenom bojom. 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2:00Z</dcterms:created>
  <dc:creator>LjI]  LJILJANA</dc:creator>
  <dc:description/>
  <dc:language>en-US</dc:language>
  <cp:lastModifiedBy>Jovan</cp:lastModifiedBy>
  <cp:lastPrinted>2003-04-04T12:49:00Z</cp:lastPrinted>
  <dcterms:modified xsi:type="dcterms:W3CDTF">2003-04-07T15:52:00Z</dcterms:modified>
  <cp:revision>2</cp:revision>
  <dc:subject/>
  <dc:title>   </dc:title>
</cp:coreProperties>
</file>