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EDLOG</w:t>
      </w:r>
    </w:p>
    <w:p>
      <w:pPr>
        <w:pStyle w:val="Zakon"/>
        <w:rPr>
          <w:rFonts w:ascii="Helvetica lat;Courier New" w:hAnsi="Helvetica lat;Courier New" w:cs="Helvetica lat;Courier New"/>
          <w:lang w:val="sr-CS"/>
        </w:rPr>
      </w:pPr>
      <w:r>
        <w:rPr>
          <w:rFonts w:cs="Helvetica lat;Courier New" w:ascii="Helvetica lat;Courier New" w:hAnsi="Helvetica lat;Courier New"/>
          <w:lang w:val="sr-CS"/>
        </w:rPr>
      </w:r>
    </w:p>
    <w:p>
      <w:pPr>
        <w:pStyle w:val="Zakon"/>
        <w:rPr>
          <w:rFonts w:ascii="Helvetica lat;Courier New" w:hAnsi="Helvetica lat;Courier New" w:cs="Helvetica lat;Courier New"/>
          <w:lang w:val="sr-CS"/>
        </w:rPr>
      </w:pPr>
      <w:r>
        <w:rPr>
          <w:rFonts w:cs="Helvetica lat;Courier New" w:ascii="Helvetica lat;Courier New" w:hAnsi="Helvetica lat;Courier New"/>
          <w:lang w:val="sr-CS"/>
        </w:rPr>
      </w:r>
    </w:p>
    <w:p>
      <w:pPr>
        <w:pStyle w:val="Zakon"/>
        <w:rPr>
          <w:rFonts w:ascii="Helvetica lat;Courier New" w:hAnsi="Helvetica lat;Courier New" w:cs="Helvetica lat;Courier New"/>
          <w:lang w:val="sr-CS"/>
        </w:rPr>
      </w:pPr>
      <w:r>
        <w:rPr>
          <w:rFonts w:cs="Helvetica lat;Courier New" w:ascii="Helvetica lat;Courier New" w:hAnsi="Helvetica lat;Courier New"/>
          <w:lang w:val="sr-CS"/>
        </w:rPr>
      </w:r>
    </w:p>
    <w:p>
      <w:pPr>
        <w:pStyle w:val="Zakon"/>
        <w:rPr>
          <w:rFonts w:ascii="Helvetica lat;Courier New" w:hAnsi="Helvetica lat;Courier New" w:cs="Helvetica lat;Courier New"/>
          <w:lang w:val="sr-CS"/>
        </w:rPr>
      </w:pPr>
      <w:r>
        <w:rPr>
          <w:rFonts w:cs="Helvetica lat;Courier New" w:ascii="Helvetica lat;Courier New" w:hAnsi="Helvetica lat;Courier New"/>
          <w:lang w:val="sr-CS"/>
        </w:rPr>
      </w:r>
    </w:p>
    <w:p>
      <w:pPr>
        <w:pStyle w:val="Zako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  <w:lang w:val="sr-CS"/>
        </w:rPr>
        <w:t>Z A K O N</w:t>
      </w:r>
    </w:p>
    <w:p>
      <w:pPr>
        <w:pStyle w:val="Zakon1"/>
        <w:ind w:left="144" w:right="144" w:hanging="0"/>
        <w:rPr/>
      </w:pPr>
      <w:r>
        <w:rPr>
          <w:rFonts w:cs="Helvetica lat;Courier New" w:ascii="Helvetica lat;Courier New" w:hAnsi="Helvetica lat;Courier New"/>
        </w:rPr>
        <w:t>O AKCIONOM PLANU HARMONIZACIJE EKONOMSKIH SISTEMA DR@AVA ^LANICA DR@AVNE ZAJEDNICE SRBIJA I CRNA GORA RADI SPRE^AVANjA I UKLANjANjA PREPREKA SLOBODNOM PROTOKU LjUDI, ROBE, USLUGA I KAPITALA</w:t>
      </w:r>
    </w:p>
    <w:p>
      <w:pPr>
        <w:pStyle w:val="Clan"/>
        <w:rPr>
          <w:rFonts w:ascii="Helvetica lat;Courier New" w:hAnsi="Helvetica lat;Courier New" w:cs="Helvetica lat;Courier New"/>
          <w:lang w:val="sr-CS"/>
        </w:rPr>
      </w:pPr>
      <w:r>
        <w:rPr>
          <w:rFonts w:cs="Helvetica lat;Courier New" w:ascii="Helvetica lat;Courier New" w:hAnsi="Helvetica lat;Courier New"/>
          <w:lang w:val="sr-CS"/>
        </w:rPr>
        <w:t>^lan 1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lang w:val="sr-CS"/>
        </w:rPr>
        <w:t>Ovim zakonom usvaja se Akcioni plan harmonizacije ekonomskih sistema dr`ava ~lanica dr`avne zajednice Srbija i Crna Gora radi spre~avanja i uklanjanja prepreka slobodnom protoku ljudi, robe, usluga i kapitala.</w:t>
      </w:r>
    </w:p>
    <w:p>
      <w:pPr>
        <w:pStyle w:val="Clan"/>
        <w:rPr>
          <w:rFonts w:ascii="Helvetica lat;Courier New" w:hAnsi="Helvetica lat;Courier New" w:cs="Helvetica lat;Courier New"/>
          <w:lang w:val="sr-CS"/>
        </w:rPr>
      </w:pPr>
      <w:r>
        <w:rPr>
          <w:rFonts w:cs="Helvetica lat;Courier New" w:ascii="Helvetica lat;Courier New" w:hAnsi="Helvetica lat;Courier New"/>
          <w:lang w:val="sr-CS"/>
        </w:rPr>
        <w:t>^lan 2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lang w:val="sr-CS"/>
        </w:rPr>
        <w:t>Akcioni plan harmonizacije ekonomskih sistema dr`ava ~lanica dr`avne zajednice Srbija i Crna Gora radi spre~avanja i uklanjanja prepreka slobodnom protoku ljudi, robe, usluga i kapitala je sastavni deo ovog zakona.</w:t>
      </w:r>
    </w:p>
    <w:p>
      <w:pPr>
        <w:pStyle w:val="Clan"/>
        <w:rPr>
          <w:rFonts w:ascii="Helvetica lat;Courier New" w:hAnsi="Helvetica lat;Courier New" w:cs="Helvetica lat;Courier New"/>
          <w:lang w:val="sr-CS"/>
        </w:rPr>
      </w:pPr>
      <w:r>
        <w:rPr>
          <w:rFonts w:cs="Helvetica lat;Courier New" w:ascii="Helvetica lat;Courier New" w:hAnsi="Helvetica lat;Courier New"/>
          <w:lang w:val="sr-CS"/>
        </w:rPr>
        <w:t>^lan 3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lang w:val="sr-CS"/>
        </w:rPr>
        <w:t>Ovaj zakon stupa na snagu danom objavljivanja u ''Slu`benom glasniku Republike Srbije''.</w:t>
      </w:r>
      <w:r>
        <w:br w:type="page"/>
      </w:r>
    </w:p>
    <w:p>
      <w:pPr>
        <w:pStyle w:val="Naslov"/>
        <w:rPr/>
      </w:pPr>
      <w:r>
        <w:rPr>
          <w:rFonts w:cs="Helvetica lat;Courier New" w:ascii="Helvetica lat;Courier New" w:hAnsi="Helvetica lat;Courier New"/>
          <w:lang w:val="de-DE"/>
        </w:rPr>
        <w:t>O B R A Z L O @ E Nj E</w:t>
      </w:r>
    </w:p>
    <w:p>
      <w:pPr>
        <w:pStyle w:val="Naslov"/>
        <w:rPr/>
      </w:pPr>
      <w:r>
        <w:rPr>
          <w:rFonts w:cs="Helvetica lat;Courier New" w:ascii="Helvetica lat;Courier New" w:hAnsi="Helvetica lat;Courier New"/>
        </w:rPr>
        <w:t>I. USTAVNI OSNOV ZA DONO[ENjE ZAKONA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stavni osnov za dono{enje zakona sadr`an je u odredbi ~lana 72. ta~ka 4. Ustava Republike Srbije kojim je, izme|u ostalog, utvr|eno da Republika Srbija ure|uje i obezbe|uje ekonomske odnose i odredbi ~lana 12. stav 2. Ustavne povelje dr`avne zajednice Srbija i Crna Gora kojim je utvr|eno da su za nesmetano funkcionisanje zajedni~kog tr`i{ta odgovorne dr`ave ~lanice.</w:t>
      </w:r>
    </w:p>
    <w:p>
      <w:pPr>
        <w:pStyle w:val="Naslov"/>
        <w:rPr/>
      </w:pPr>
      <w:r>
        <w:rPr>
          <w:rFonts w:cs="Helvetica lat;Courier New" w:ascii="Helvetica lat;Courier New" w:hAnsi="Helvetica lat;Courier New"/>
        </w:rPr>
        <w:t>II. RAZLOZI ZA DONO[ENjE ZAKONA</w:t>
      </w:r>
    </w:p>
    <w:p>
      <w:pPr>
        <w:pStyle w:val="TextBodyIndent"/>
        <w:rPr/>
      </w:pPr>
      <w:r>
        <w:rPr>
          <w:rFonts w:cs="Helvetica lat;Courier New" w:ascii="Helvetica lat;Courier New" w:hAnsi="Helvetica lat;Courier New"/>
        </w:rPr>
        <w:t>^lanom 13. Ustavne povelje dr`avne zajednice Srbija i Crna Gora proklamovano je slobodno kretanje ljudi, robe i kapitala, i istovremeno zabranjeno svako spre~avanje njihovog slobodnog protoka izme|u dr`ava ~lanica. Tako|e je ~lanom 12. Ustavne povelje predvi|eno uspostavljanje zajedni~kog tr`i{ga na prostoru Srbije i Crne Gore, a u stavu 2. ovog ~lana i odgovornost dr`ava ~lanica za njegovo nesmetano funkcionisanj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svajanjem Zakona o Akcionom planu obezbedilo bi se sprovo|enje proklamovane slobode kretanja ljudi, robe i kapitala, uspostavilo slobodno tr`i{te na prostoru dr`avne zajednice SCG i time izvr{ile Ustavnom poveljom predvi|ene obaveze.</w:t>
      </w:r>
    </w:p>
    <w:p>
      <w:pPr>
        <w:pStyle w:val="Naslov"/>
        <w:rPr/>
      </w:pPr>
      <w:r>
        <w:rPr>
          <w:rFonts w:cs="Helvetica lat;Courier New" w:ascii="Helvetica lat;Courier New" w:hAnsi="Helvetica lat;Courier New"/>
        </w:rPr>
        <w:t>III. OBJA[NjENjE POJEDINA^NIH RE[ENjA</w:t>
      </w:r>
    </w:p>
    <w:p>
      <w:pPr>
        <w:pStyle w:val="TextBodyIndent"/>
        <w:rPr/>
      </w:pPr>
      <w:r>
        <w:rPr>
          <w:rFonts w:cs="Helvetica lat;Courier New" w:ascii="Helvetica lat;Courier New" w:hAnsi="Helvetica lat;Courier New"/>
        </w:rPr>
        <w:t>Odredbom ~lana 1. Predloga zakona predvi|a se usvajanje Akcionog plana harmonizacije ekonomskih sistema dr`ava ~lanica dr`avne zajednice SCG radi spre~avanja i uklanjanja prepreka slobodnom protoku ljudi, robe, usluga i kapital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dredbom ~lana 2. Predloga zakona predvi|a se da je Akcioni plan sastavni deo Predloga zako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dredbom ~lana 3. Predloga zakona predvi|a se njegovo stupanje na snagu danom objavljivanja u Slu`benom glasniku Republike Srbije.</w:t>
      </w:r>
    </w:p>
    <w:p>
      <w:pPr>
        <w:pStyle w:val="Naslov"/>
        <w:rPr/>
      </w:pPr>
      <w:r>
        <w:rPr>
          <w:rFonts w:cs="Helvetica lat;Courier New" w:ascii="Helvetica lat;Courier New" w:hAnsi="Helvetica lat;Courier New"/>
        </w:rPr>
        <w:t>IV. FINANSIJSKA SREDSTVA POTREBNA ZA SPROVO\ENjE OVOG ZAKONA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Finansijska sredstva za sprovo|enje ovog zakona obezbedi}e se u budžetu dr`ava ~lanica.</w:t>
      </w:r>
    </w:p>
    <w:p>
      <w:pPr>
        <w:pStyle w:val="Naslov"/>
        <w:rPr/>
      </w:pPr>
      <w:r>
        <w:rPr>
          <w:rFonts w:cs="Helvetica lat;Courier New" w:ascii="Helvetica lat;Courier New" w:hAnsi="Helvetica lat;Courier New"/>
        </w:rPr>
        <w:t>V. RAZLOZI ZA DONO[ENjE PO HITNOM POSTUPKU I NjEGOVO RANIJE STUPANjE NA SNAGU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vaj zakon potrebno je doneti po hitnom postupku da bi se u {to skorijem vremenu obezbedilo sprovo|enje odredaba Ustavne povelje o zajedni~kom tr`i{tu kao i slobodi kretanja, kao i odredbe ~lana 11. stav 2. Ustavne povelje kojom je predvi|eno da dr`ave ~lanice zajedno sa Srbijom i Crnom Gorom koordiniraju i harmonizuju ekonomske sistem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ono{enje ovog zakona po hitnom postupku neophodno je i radi {to efikasnijeg i br`eg ostvarivanja obaveza koje su preuzete prema me|unarodnoj zajednici, a posebno Evropskoj Uniji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vi razlozi se odnose i na potrebu ranijeg stupanja na snagu ovog zakona.</w:t>
      </w:r>
    </w:p>
    <w:p>
      <w:pPr>
        <w:pStyle w:val="Normal"/>
        <w:spacing w:before="0" w:after="240"/>
        <w:rPr>
          <w:rFonts w:ascii="Helvetica lat;Courier New" w:hAnsi="Helvetica lat;Courier New" w:cs="Helvetica lat;Courier New"/>
          <w:lang w:val="sr-CS"/>
        </w:rPr>
      </w:pPr>
      <w:r>
        <w:rPr>
          <w:rFonts w:cs="Helvetica lat;Courier New" w:ascii="Helvetica lat;Courier New" w:hAnsi="Helvetica lat;Courier New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  <w:font w:name="Helvetica lat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  <w:jc w:val="center"/>
    </w:pPr>
    <w:rPr>
      <w:rFonts w:ascii="Times New Roman" w:hAnsi="Times New Roman" w:cs="Times New Roman"/>
      <w:b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YuCiril Times;Courier New" w:hAnsi="YuCiril Times;Courier New" w:cs="YuCiril Times;Courier New"/>
      <w:sz w:val="28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40:00Z</dcterms:created>
  <dc:creator>Narodna skupstina Republike Srbije</dc:creator>
  <dc:description/>
  <dc:language>en-US</dc:language>
  <cp:lastModifiedBy>Bojan</cp:lastModifiedBy>
  <dcterms:modified xsi:type="dcterms:W3CDTF">2003-06-18T11:40:00Z</dcterms:modified>
  <cp:revision>2</cp:revision>
  <dc:subject/>
  <dc:title>PREDLOG</dc:title>
</cp:coreProperties>
</file>