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I DOPUNAMA ZAKONA O SEDIŠTIM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ODRUČJIMA SUDOVA I JAVNIH TUŽILAŠTAV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Zakonu o sedištima i područjima sudova i javnih tužilaštava ("Službeni glasnik RS", br. 63/2001 i 42/2002) u članu 1. stav 1, posle reči: "okružni" dodaju se zapeta i reč: "apelacioni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v 2.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lan 6. menja se i glasi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Apelacioni sudovi jesu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Apelacioni sud u Beogradu, za područja okružnih sudova u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Beogradu, Valjevu, Zaječaru, Negotinu, Požarevcu, Smederevu,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Užicu i Šapcu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Apelacioni sud u Kragujevcu, za područja okružnih sudova u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Jagodini, Kosovskoj Mitrovici, Kragujevcu, Kruševcu,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Kraljevu,  Novom Pazaru, Peći i Čačku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Apelacioni sud u Nišu, za područja okružnih sudova u Vranju,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ab/>
        <w:t xml:space="preserve">    Gnjilanu, Leskovcu, Nišu, Prokuplju, Pirotu, Prištini i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Prizrenu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Apelacioni sud u Novom Sadu, za područja okružnih sudova u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Zrenjaninu, Novom Sadu, Pančevu, Somboru, Sremskoj Mitrovici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i Subotici."</w:t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ab/>
        <w:t xml:space="preserve">Naziv glave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menja se i glasi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PRELAZNE  I ZAVRŠNE ODREDBE»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ab/>
        <w:t xml:space="preserve">Posle naziva glave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dodaje se član 9a koji glasi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Član 9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dovi i javna tužilaštva koji prema ovom zakonu imaju sedište na teritoriji Autonomne pokrajine Kosovo i Metohija ne vrše nadležnost utvrđenu zakonom dok traje uprava međunarodne administracije na toj teritoriji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14:00Z</dcterms:created>
  <dc:creator>Marina Bogdanovic</dc:creator>
  <dc:description/>
  <dc:language>en-US</dc:language>
  <cp:lastModifiedBy>Jovan</cp:lastModifiedBy>
  <cp:lastPrinted>2003-02-17T14:50:00Z</cp:lastPrinted>
  <dcterms:modified xsi:type="dcterms:W3CDTF">2003-02-25T17:14:00Z</dcterms:modified>
  <cp:revision>2</cp:revision>
  <dc:subject/>
  <dc:title>НАЦРТ</dc:title>
</cp:coreProperties>
</file>