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PREDLOG ZAKON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O PRESTANKU VAŽE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KONA O POREZU NA FOND ZARA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Danom stupanja na snagu ovog zakona prestaje da važi Zakon o porezu na fond zarada ("Službeni glasnik RS", broj 27/2001)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b/>
          <w:lang w:val="sr-CS"/>
        </w:rPr>
        <w:t>Član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</w:rPr>
        <w:tab/>
      </w:r>
      <w:r>
        <w:rPr/>
        <w:t xml:space="preserve">Ovaj zakon stupa na snagu 1. januara 2004. godine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 xml:space="preserve">I.  USTAVNI OSNOV ZA DONOŠENjE ZAKONA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Ustavni osnov za donošenje ovog zakona sadržan je u članu 72. stav 1. tačka 4. Ustava Republike Srbije, prema kome Republika uređuje i obezbeđuje, između ostalog, finansijski sistem Republike. </w:t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II</w:t>
      </w:r>
      <w:r>
        <w:rPr>
          <w:lang w:val="ru-RU"/>
        </w:rPr>
        <w:t>.</w:t>
      </w:r>
      <w:r>
        <w:rPr>
          <w:lang w:val="sr-CS"/>
        </w:rPr>
        <w:t xml:space="preserve"> RAZLOZI ZA DONOŠENjE ZAKONA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U sklopu reforme poreskog sistema od 1. januara 2004. godine planira se uvođenje poreza na dodatu vrednost umesto poreza na promet. U tom smislu, neophodno je izvršiti i izmene odgovarajućih zakona, kako bi celokupan poreski sistem bio usaglašen ( predložene su izmene i dopune Zakona o javnim prihodima i javnim rashodima, kao i Zakona o lokalnoj samoupravi)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Osim toga, u sklopu reforme javnih finansija lokalne samouprave predlaže se ukidanje poreza na fond zarada, čime se postiže rasterećenje privrede. Efekat ovog rasterećenja u 2004. godini procenjuje se na oko 15 milijardi dinar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Obzirom da je porez na fond zarada izvorni prihod budžeta jedinica lokalne samouprave, kao i da čini veliki deo njihovih ukupnih prihoda (procena za 2003. godinu je 13,5 milijardi dinara ili oko 20% ukupnih prihoda), nephodno je od 1. januara 2004. godine jedinicama lokalne samouprave nadomestiti navedeni prihod. Nadomeštanje izgubljenih prihoda od poreza na fond zarada izvršeno je kroz izmene i dopune Zakona o lokalnoj samoupravi, kojim je jedinicama lokalne samouprave učešće u porezu na zarade povećano sa važećih 5%, na 40% za opštine i 55% za gradov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III</w:t>
      </w:r>
      <w:r>
        <w:rPr>
          <w:lang w:val="ru-RU"/>
        </w:rPr>
        <w:t>.</w:t>
      </w:r>
      <w:r>
        <w:rPr>
          <w:lang w:val="sr-CS"/>
        </w:rPr>
        <w:t xml:space="preserve"> OBJAŠNjENjE POJEDINIH ODREDBI  ZAKONA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1. Danom stupanja na snagu ovog zakona prestaje da važi Zakon o porezu na fond zarada ("Službeni glasnik RS", broj 27/2001 )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/>
        <w:tab/>
        <w:t xml:space="preserve">2. Ovaj zakon stupa na snagu 1. januara 2004. godine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IV</w:t>
      </w:r>
      <w:r>
        <w:rPr>
          <w:lang w:val="ru-RU"/>
        </w:rPr>
        <w:t>.</w:t>
      </w:r>
      <w:r>
        <w:rPr>
          <w:lang w:val="sr-CS"/>
        </w:rPr>
        <w:t xml:space="preserve">  PROCENA IZNOSA FINANSIJSKIH SREDSTAVA POTREBNIH ZA SPROVOĐENjE ZAKONA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Za sprovođenje ovog zakona nije potrebno obezbediti sredstva u bucetu Republik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V</w:t>
      </w:r>
      <w:r>
        <w:rPr>
          <w:lang w:val="ru-RU"/>
        </w:rPr>
        <w:t>.</w:t>
      </w:r>
      <w:r>
        <w:rPr>
          <w:lang w:val="sr-CS"/>
        </w:rPr>
        <w:t xml:space="preserve"> RAZLOZI ZA DONOŠENjE ZAKONA PO HITNOM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POSTUPK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Predlaže se da se ovaj zakon razmatra i donese po hitnom postupku u skladu sa članom 158. Poslovnika Narodne skupštine Republike Srbije, s obzirom da je nužno njegovo donošenje u sklopu poreske reforme i reforme javnih finansija lokalne samouprave, kao i zbog potrebe da lokalna samouprava na vreme pripremi svoja planska dokumenta za 2004. godinu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5:22:00Z</dcterms:created>
  <dc:creator>BrankoS</dc:creator>
  <dc:description/>
  <dc:language>en-US</dc:language>
  <cp:lastModifiedBy>Bojan</cp:lastModifiedBy>
  <cp:lastPrinted>2003-09-18T14:41:00Z</cp:lastPrinted>
  <dcterms:modified xsi:type="dcterms:W3CDTF">2003-09-23T15:22:00Z</dcterms:modified>
  <cp:revision>2</cp:revision>
  <dc:subject/>
  <dc:title>ЗАКОН О ПРЕСТАНКУ ВАЖЕЊА</dc:title>
</cp:coreProperties>
</file>