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2. sednica Vlade Republike Srbije, 2. oktobar 2003. godi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* Predlog zakona o izmenama i dopunama Zakona o porezu na finansijske transakcije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ZMENAMA I DOPUNAMA ZAKON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OREZU NA FINANSIJSKE TRANSAKCIJ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sr-CS"/>
        </w:rPr>
        <w:tab/>
        <w:t xml:space="preserve">U Zakonu o porezu na finansijske transakcije </w:t>
      </w:r>
      <w:r>
        <w:rPr>
          <w:lang w:val="ru-RU"/>
        </w:rPr>
        <w:t>("Sl</w:t>
      </w:r>
      <w:r>
        <w:rPr>
          <w:lang w:val="sr-CS"/>
        </w:rPr>
        <w:t>užbeni</w:t>
      </w:r>
      <w:r>
        <w:rPr>
          <w:lang w:val="ru-RU"/>
        </w:rPr>
        <w:t xml:space="preserve"> glasnik RS", br, 26/2001, 35/2002 i 43/2003), </w:t>
      </w:r>
      <w:r>
        <w:rPr>
          <w:lang w:val="sr-CS"/>
        </w:rPr>
        <w:t>reči: "Narodna banka Jugoslavije" u datom padežu</w:t>
      </w:r>
      <w:r>
        <w:rPr>
          <w:lang w:val="ru-RU"/>
        </w:rPr>
        <w:t>,</w:t>
      </w:r>
      <w:r>
        <w:rPr>
          <w:lang w:val="sr-CS"/>
        </w:rPr>
        <w:t xml:space="preserve"> zamenjuju se rečima: "Narodna banka Srbije"  u odgovarajućem padežu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U članu 8. stav 2. menja se i glasi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"Plaćanje poreza iz stava 1. ovog člana, obveznici poreza vrše podnošenjem jednog naloga za plaćanje tog poreza, u roku od deset dana po isteku meseca u kojem su izvršene finansijske transakcije."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Posle stava 3. dodaje se stav  4. koji glasi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 xml:space="preserve">"Deo prihoda od poreza na finansijske transakcije, do početka naplate radio-televizijske pretplate u smislu zakona kojim se uređuje radiodifuzija,  usmerava se ustanovama javnog radiodifuznog servisa Srbije i Vojvodine, </w:t>
      </w:r>
      <w:r>
        <w:rPr>
          <w:lang w:val="sr-CS"/>
        </w:rPr>
        <w:t>do visine sredstava planiranih godišnjim</w:t>
      </w:r>
      <w:r>
        <w:rPr>
          <w:lang w:val="ru-RU"/>
        </w:rPr>
        <w:t xml:space="preserve"> finansijskim planom tih ustanova."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Do početka rada ustanova javnog radiodifuznog servisa Srbije i Vojvodine, deo prihoda od poreza na finansijske transakcije, usmerava se Javnom preduzeću Radio-televizija Srbije, do visine sredstava planiranih godišnjim finansijskim planom tog preduzeća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 xml:space="preserve">Član 4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Ovaj zakon stupa na snagu narednog dana od dana objavljivanja u "Službenom glasniku Republike Srbije"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37" w:top="1418" w:footer="737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s2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B R A Z L O Ž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  <w:lang w:val="sr-Latn-CS"/>
        </w:rPr>
        <w:t xml:space="preserve">I </w:t>
      </w:r>
      <w:r>
        <w:rPr>
          <w:b/>
          <w:lang w:val="ru-RU"/>
        </w:rPr>
        <w:t>USTAVNI OSNOV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Ustavni osnov za donošenje ovog zakona sadržan je u članu 72. stav 1. tačka 4. Ustava Republike Srbije, kojim je propisano da Republika obezbeđuje i uređuje, pored ostalog, finansijski sistem, kao i druge ekonomske i socijalne odnose od opšteg interesa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 RAZLOZI ZA DONOŠENjE ZAKON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Razlozi za donošenje ovog zakona sadržani su u potrebi obezbeđenja sredstava</w:t>
      </w:r>
      <w:r>
        <w:rPr>
          <w:lang w:val="ru-RU"/>
        </w:rPr>
        <w:t>,</w:t>
      </w:r>
      <w:r>
        <w:rPr>
          <w:lang w:val="sr-CS"/>
        </w:rPr>
        <w:t xml:space="preserve"> do početka naplate radio</w:t>
      </w:r>
      <w:r>
        <w:rPr>
          <w:lang w:val="ru-RU"/>
        </w:rPr>
        <w:t>-</w:t>
      </w:r>
      <w:r>
        <w:rPr>
          <w:lang w:val="sr-CS"/>
        </w:rPr>
        <w:t>televizijske pretplate, za finansiranje ustanova javnog radiodifuznog servisa Srbije i Vojvodine, koja bi se do njihovog početka rada</w:t>
      </w:r>
      <w:r>
        <w:rPr>
          <w:lang w:val="ru-RU"/>
        </w:rPr>
        <w:t xml:space="preserve"> usmeravala </w:t>
      </w:r>
      <w:r>
        <w:rPr>
          <w:lang w:val="sr-CS"/>
        </w:rPr>
        <w:t xml:space="preserve">Javnom preduzeću Radio-televizija Srbije. 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ru-RU"/>
        </w:rPr>
        <w:tab/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 xml:space="preserve"> OBJAŠNjENjE POJEDINIH ODREDBI ZAKON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Uz član 1.</w:t>
      </w:r>
      <w:r>
        <w:rPr>
          <w:lang w:val="ru-RU"/>
        </w:rPr>
        <w:t xml:space="preserve"> Predlaže se usklađivanj</w:t>
      </w:r>
      <w:r>
        <w:rPr/>
        <w:t>e</w:t>
      </w:r>
      <w:r>
        <w:rPr>
          <w:lang w:val="sr-CS"/>
        </w:rPr>
        <w:t xml:space="preserve"> odredaba ovog zakona </w:t>
      </w:r>
      <w:r>
        <w:rPr>
          <w:lang w:val="ru-RU"/>
        </w:rPr>
        <w:t>sa Zakonom o Narodnoj banci Srbije, tako što se reči: "Narodna banka Jugoslavije" zamenjuju rečima: " Narodna banka Srbije" u odgovarajućem padežu 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u w:val="single"/>
          <w:lang w:val="sr-CS"/>
        </w:rPr>
        <w:t>Uz član 2.</w:t>
      </w:r>
      <w:r>
        <w:rPr>
          <w:lang w:val="sr-CS"/>
        </w:rPr>
        <w:t xml:space="preserve"> Predlaže se da se plaćanje poreza na finansijske transakcije  vrši jedanput mesečno, u roku od deset dana po isteku meseca u kome su izvršene finansijske transakcije.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Predlaže se da se deo prihoda od poreza na finansijske transakcije, do početka naplate televizijske pretplate u smislu zakona kojim se uređuje radiodifuzija, usmerava ustanovama javnog radiodifuznog servisa Srbije i Vojvodine, do iznosa visine sredstava planiranih godišnjim finansijskim planom tih ustanova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u w:val="single"/>
          <w:lang w:val="ru-RU"/>
        </w:rPr>
        <w:t>Uz član 3.</w:t>
      </w:r>
      <w:r>
        <w:rPr>
          <w:lang w:val="ru-RU"/>
        </w:rPr>
        <w:t xml:space="preserve"> Predlaže se da se deo prihoda od poreza na finansijske transakcije, do početka rada ustanova javnog radiodifuznog servisa Srbije i Vojvodine, usmerava Javnom preduzeću Radio-televizija Srbij</w:t>
      </w:r>
      <w:r>
        <w:rPr/>
        <w:t>a</w:t>
      </w:r>
      <w:r>
        <w:rPr>
          <w:lang w:val="ru-RU"/>
        </w:rPr>
        <w:t>, do visine sredstava planiranih godišnjim finansijskim planom tog preduzeća.</w:t>
      </w:r>
    </w:p>
    <w:p>
      <w:pPr>
        <w:pStyle w:val="Normal"/>
        <w:tabs>
          <w:tab w:val="clear" w:pos="720"/>
          <w:tab w:val="left" w:pos="1440" w:leader="none"/>
        </w:tabs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u w:val="single"/>
          <w:lang w:val="ru-RU"/>
        </w:rPr>
        <w:t>Uz član 4.</w:t>
      </w:r>
      <w:r>
        <w:rPr>
          <w:lang w:val="sr-CS"/>
        </w:rPr>
        <w:t xml:space="preserve"> Predlaže se da ovaj zakon stupi na snagu narednog dana od dana objavljivanja u "Službenom glasniku Republike Srbije"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</w:rPr>
        <w:t>IV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RAZLOZI ZA STUPANjE ZAKONA NA SNAGU NAREDNOG </w:t>
        <w:tab/>
        <w:t xml:space="preserve">      DANA OD DANA OBJAVLjIVANj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R</w:t>
      </w:r>
      <w:r>
        <w:rPr>
          <w:lang w:val="ru-RU"/>
        </w:rPr>
        <w:t>azlozi za stupanje zakona na snagu narednog dana od dana objavljivanja</w:t>
      </w:r>
      <w:r>
        <w:rPr>
          <w:lang w:val="sr-CS"/>
        </w:rPr>
        <w:t xml:space="preserve"> u "Službenom glasniku Republike Srbije" sadržani su u potrebi da se predložena rešenja što pre primene kako bi se što pre obezbedila sredstva za finansiranje delatnosti javnog radiodifuznog servisa, što predstavlja naročito opravdan razlog u smislu člana 120. Ustava Republike Srbije za stupanje na snagu u roku kraćem od os</w:t>
      </w:r>
      <w:r>
        <w:rPr/>
        <w:t>a</w:t>
      </w:r>
      <w:r>
        <w:rPr>
          <w:lang w:val="sr-CS"/>
        </w:rPr>
        <w:t>m dana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>V</w:t>
      </w:r>
      <w:r>
        <w:rPr>
          <w:b/>
          <w:lang w:val="sr-CS"/>
        </w:rPr>
        <w:t xml:space="preserve"> PROCENA IZNOSA FINANSIJSKIH SREDSTAVA POTREBNIH ZA SPROVOĐENjE ZAKON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Za sprovođenje ovog zakona nije potrebno obezbeđivati posebna finansijska sredstva u budžetu Republike Srbije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Latn-CS"/>
        </w:rPr>
        <w:tab/>
        <w:t>V</w:t>
      </w:r>
      <w:r>
        <w:rPr>
          <w:b/>
        </w:rPr>
        <w:t>I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RAZLOZI ZA HITAN POSTUPAK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Predlaže se da se ovaj zakon razmatra i donese po hitnom postupku, u skladu sa članom 158. Poslovnika Narodne skupštine Republike Srbije, s obzirom da je osnovni razlog za njegovo donošenje potreba za obezbeđenjem sredstava za finansiranje </w:t>
      </w:r>
      <w:r>
        <w:rPr>
          <w:lang w:val="ru-RU"/>
        </w:rPr>
        <w:t>ustanova javnog radiodifuznog servisa Srbije i Vojvodine, koja bi se do njihovog početka rada usmeravala Javnom preduzeću Radio-televizija Srbije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37" w:top="1418" w:footer="737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s3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DREDBE ZAKONA O POREZU NA FINANSIJSK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TRANSAKCIJE ČIJE SE IZMENE I DOPUNE VRŠ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Porez na finansijske transakcije plaća se na sve isplate preko računa, na kompenzaciju, kao i na svaku drugu isplatu sredstava sa računa, na promenu poverioca (cesiju), odnosno na promenu dužnika u određenom obligacionom odnosu (asignaciju)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 xml:space="preserve">Računima iz stava 1. ovog člana smatraju se računi otvoreni u skladu sa zakonom kojim se uređuje platni promet kod </w:t>
      </w:r>
      <w:r>
        <w:rPr>
          <w:strike/>
          <w:lang w:val="ru-RU"/>
        </w:rPr>
        <w:t>Narodne banke Jugoslavije</w:t>
      </w:r>
      <w:r>
        <w:rPr>
          <w:lang w:val="ru-RU"/>
        </w:rPr>
        <w:t xml:space="preserve"> </w:t>
      </w:r>
      <w:r>
        <w:rPr>
          <w:lang w:val="sr-CS"/>
        </w:rPr>
        <w:t xml:space="preserve">NARODNE BANKE </w:t>
      </w:r>
      <w:r>
        <w:rPr>
          <w:lang w:val="ru-RU"/>
        </w:rPr>
        <w:t>SRBIJE, Uprave za javna plaćanja, banaka i Poštanske štedionice i druge finansijske organizacije (u daljem tekstu: banka)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>Član 7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Porez na finansijske transakcije iz člana 2. stav 1. ovog zakona ne plaća se na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1) uplate poreza, doprinosa, taksa i drugih javnih prihoda utvrđenih u skladu sa zakonom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2)  prenos sredstava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(1) na konsolidovane račune trezora i sa konsolidovanih računa trezora, u smislu zakona kojim se uređuje budžetski sistem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(2) na račun i sa računa fondova i organizacija obaveznog socijalnog osiguranja, u smislu zakona kojim se uređuje budžetski sistem, koji koriste sredstva sa konsolidovanog računa trezora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(3) po osnovu prometa akcija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(4) po osnovu kupovine kapitala, odnosno imovine preduzeća u postupku privatizacije, u smislu zakona kojim se uređuje privatizacija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(5) po osnovu kupovine udela iz portfelja Akcijskog fonda Republike Srbije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 xml:space="preserve">(6) po osnovu kredita i hartija od vrednosti između banaka i između banaka i </w:t>
      </w:r>
      <w:r>
        <w:rPr>
          <w:strike/>
          <w:lang w:val="ru-RU"/>
        </w:rPr>
        <w:t>Narodne banke Jugoslavije</w:t>
      </w:r>
      <w:r>
        <w:rPr>
          <w:lang w:val="ru-RU"/>
        </w:rPr>
        <w:t xml:space="preserve"> NARODNE BANKE SRBIJE;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(7) po osnovu odobravanja i vraćanja sredstava kredita ba</w:t>
        <w:softHyphen/>
        <w:t>na</w:t>
        <w:softHyphen/>
        <w:t>ka i drugih finansijskih organizacija pravnim i fizičkim licima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 xml:space="preserve">(8) po osnovu kupoprodaje hartija od vrednosti koje emituje Republika Srbija, odnosno </w:t>
      </w:r>
      <w:r>
        <w:rPr>
          <w:strike/>
          <w:lang w:val="ru-RU"/>
        </w:rPr>
        <w:t>Narodna banka Jugoslavije</w:t>
      </w:r>
      <w:r>
        <w:rPr>
          <w:lang w:val="ru-RU"/>
        </w:rPr>
        <w:t xml:space="preserve"> NARODNA BANKA SRBIJE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(9) sa računa banke i računa ovlašćenog menjača, za obav</w:t>
        <w:softHyphen/>
        <w:t xml:space="preserve">ljanje menjačkih poslova za potrebe </w:t>
      </w:r>
      <w:r>
        <w:rPr>
          <w:strike/>
          <w:lang w:val="ru-RU"/>
        </w:rPr>
        <w:t>Narodne banke Jugoslavije</w:t>
      </w:r>
      <w:r>
        <w:rPr>
          <w:lang w:val="ru-RU"/>
        </w:rPr>
        <w:t xml:space="preserve"> NARODNE BANKE SRBIJE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 xml:space="preserve">(10) po osnovu kupoprodaje deviza i efektivnog stranog novca između banaka i između banaka i </w:t>
      </w:r>
      <w:r>
        <w:rPr>
          <w:strike/>
          <w:lang w:val="ru-RU"/>
        </w:rPr>
        <w:t>Narodne banke Jugoslavije</w:t>
      </w:r>
      <w:r>
        <w:rPr>
          <w:lang w:val="ru-RU"/>
        </w:rPr>
        <w:t xml:space="preserve"> NARODNE BANKE SRBIJE, kao i po osnovu kupoprodaje deviza između banaka i pravnih lica;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(11) donacija i kredita, dobijenih po osnovu međunarodnog ugovora odnosno sporazuma, odnosno u smislu zakona kojim se uređuju donacije i humanitarna pomoć;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3) uplate propisanih obaveza javnim preduzećima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4) uplate i isplate penzija, plata, odnosno zarada i drugih primanja po osnovu radnog odnosa isplaćenih bezgotovinski, kao ni na realizaciju čekova građana i platnih kartica od strane učesnika u platnom prometu kod nosilaca platnog prometa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5) isplate sredstava za realizaciju i u skladu sa socijalnim programom Vlade Republike Srbije u procesu restrukturiranja preduzeća i pripreme za privatizaciju, stečaj i likvidaciju, koji je odobrilo ministarstvo nadležno za poslove rada i zapošljavanja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>Član 8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Obračun poreza na finansijske transakcije iz člana 2. stav 1. ovog zakona vrše obveznici poreza na finansijske transakcije na koje se ovaj porez plaća.</w:t>
      </w:r>
    </w:p>
    <w:p>
      <w:pPr>
        <w:pStyle w:val="Normal"/>
        <w:tabs>
          <w:tab w:val="clear" w:pos="720"/>
          <w:tab w:val="left" w:pos="144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Plaćanje poreza iz stava 1. ovog člana, obveznici poreza vrše podnošenjem jednog naloga za plaćanje poreza na finansijske transakcije, i to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1) za finansijske transakcije izvršene od 1. do 15. u tekućem mesecu - do 20. dana u tom mesecu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2) za finansijske transakcije izvršene od 15. do kraja tekućeg meseca - do 5. dana u narednom mesecu.</w:t>
      </w:r>
    </w:p>
    <w:p>
      <w:pPr>
        <w:pStyle w:val="Normal"/>
        <w:tabs>
          <w:tab w:val="clear" w:pos="720"/>
          <w:tab w:val="left" w:pos="1440" w:leader="none"/>
        </w:tabs>
        <w:rPr>
          <w:rFonts w:ascii="CTimesBold" w:hAnsi="CTimesBold" w:cs="CTimesBold"/>
          <w:strike/>
          <w:sz w:val="16"/>
          <w:lang w:val="ru-RU"/>
        </w:rPr>
      </w:pPr>
      <w:r>
        <w:rPr>
          <w:rFonts w:cs="CTimesBold" w:ascii="CTimesBold" w:hAnsi="CTimesBold"/>
          <w:strike/>
          <w:sz w:val="16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caps/>
          <w:lang w:val="ru-RU"/>
        </w:rPr>
        <w:tab/>
        <w:t>Plaćanje poreza iz stava 1. ovog člana, obveznic</w:t>
      </w:r>
      <w:r>
        <w:rPr>
          <w:caps/>
          <w:lang w:val="sr-CS"/>
        </w:rPr>
        <w:t>I</w:t>
      </w:r>
      <w:r>
        <w:rPr>
          <w:caps/>
          <w:lang w:val="ru-RU"/>
        </w:rPr>
        <w:t xml:space="preserve"> poreza vrše podnošenjem jednog naloga za plaćanje </w:t>
      </w:r>
      <w:r>
        <w:rPr>
          <w:caps/>
        </w:rPr>
        <w:t>TO</w:t>
      </w:r>
      <w:r>
        <w:rPr>
          <w:caps/>
          <w:lang w:val="sr-CS"/>
        </w:rPr>
        <w:t>G POREZA</w:t>
      </w:r>
      <w:r>
        <w:rPr>
          <w:caps/>
          <w:lang w:val="ru-RU"/>
        </w:rPr>
        <w:t>, u roku od deset dana po isteku meseca u koJEM su izvršene finansijske transakcije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caps/>
          <w:lang w:val="ru-RU"/>
        </w:rPr>
        <w:tab/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ab/>
        <w:tab/>
        <w:t>Uplata poreza na finansijske transakcije vrši se na propisani uplatni račun javnih prihoda.</w:t>
      </w:r>
    </w:p>
    <w:p>
      <w:pPr>
        <w:pStyle w:val="Normal"/>
        <w:tabs>
          <w:tab w:val="clear" w:pos="720"/>
          <w:tab w:val="left" w:pos="1440" w:leader="none"/>
        </w:tabs>
        <w:rPr>
          <w:strike/>
          <w:sz w:val="16"/>
          <w:lang w:val="ru-RU"/>
        </w:rPr>
      </w:pPr>
      <w:r>
        <w:rPr>
          <w:strike/>
          <w:sz w:val="16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TimesBold" w:hAnsi="CTimesBold" w:cs="CTimesBold"/>
          <w:strike/>
          <w:lang w:val="ru-RU"/>
        </w:rPr>
      </w:pPr>
      <w:r>
        <w:rPr>
          <w:lang w:val="ru-RU"/>
        </w:rPr>
        <w:tab/>
      </w:r>
      <w:r>
        <w:rPr>
          <w:caps/>
          <w:lang w:val="sr-CS"/>
        </w:rPr>
        <w:t xml:space="preserve">DEO </w:t>
      </w:r>
      <w:r>
        <w:rPr>
          <w:caps/>
          <w:lang w:val="ru-RU"/>
        </w:rPr>
        <w:t>PRIHODA OD POREZA NA FINANSIJSKE TRANSAKCIJE, DO POČETKA NAPLATE RADIO-TELEVIZIJSKE PRETPLATE U SMISLU ZAKONA KOJIM SE UREĐUJE RADIODIFUZIJA, usmerava se ustanovama javnog radiodifuznog servisa srbije i vojvodine, do visine sredSTAVA PLANIRANIH GODIŠNjIM FINANSIJSKIM PLANOM Tih ustanova.</w:t>
      </w:r>
    </w:p>
    <w:p>
      <w:pPr>
        <w:pStyle w:val="Normal"/>
        <w:tabs>
          <w:tab w:val="clear" w:pos="720"/>
          <w:tab w:val="left" w:pos="1440" w:leader="none"/>
        </w:tabs>
        <w:rPr>
          <w:rFonts w:ascii="CTimesBold" w:hAnsi="CTimesBold" w:cs="CTimesBold"/>
          <w:strike/>
          <w:lang w:val="ru-RU"/>
        </w:rPr>
      </w:pPr>
      <w:r>
        <w:rPr>
          <w:rFonts w:cs="CTimesBold" w:ascii="CTimesBold" w:hAnsi="CTimesBold"/>
          <w:strike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>Član 9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Od plaćanja poreza na finansijske transakcije izuzimaju se finansijske transakcije po osnovu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 xml:space="preserve">1) prenosa novčanih sredstava sa jednog na drugi račun istog pravnog lica, kao i prenosa novčanih sredstava po osnovu obaveznih rezervi banaka kod </w:t>
      </w:r>
      <w:r>
        <w:rPr>
          <w:strike/>
          <w:lang w:val="ru-RU"/>
        </w:rPr>
        <w:t>Narodne banke Jugoslavije</w:t>
      </w:r>
      <w:r>
        <w:rPr>
          <w:lang w:val="ru-RU"/>
        </w:rPr>
        <w:t xml:space="preserve"> NARODNE BANKE SRBIJE, deponovanja i povlačenja viškova likvidnih sredstava banaka kod </w:t>
      </w:r>
      <w:r>
        <w:rPr>
          <w:strike/>
          <w:lang w:val="ru-RU"/>
        </w:rPr>
        <w:t>Narodne banke Jugoslavije</w:t>
      </w:r>
      <w:r>
        <w:rPr>
          <w:lang w:val="ru-RU"/>
        </w:rPr>
        <w:t xml:space="preserve"> NARODNE BANKE SRBIJE, odnosno povlačenja i vraćanja kredita od strane banaka </w:t>
      </w:r>
      <w:r>
        <w:rPr>
          <w:strike/>
          <w:lang w:val="ru-RU"/>
        </w:rPr>
        <w:t>Narodnoj banci Jugoslavije</w:t>
      </w:r>
      <w:r>
        <w:rPr>
          <w:lang w:val="ru-RU"/>
        </w:rPr>
        <w:t xml:space="preserve"> NARODNOJ BANCI SRBIJE za održavanje dnevne likvidnosti banaka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3pt" to="0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2) komisionih poslova preduzeća PTT saobraćaja i banaka po osnovu novčanih doznaka građa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2:33:00Z</dcterms:created>
  <dc:creator>JAKSIC RADOJKA</dc:creator>
  <dc:description/>
  <dc:language>en-US</dc:language>
  <cp:lastModifiedBy>Bojan</cp:lastModifiedBy>
  <dcterms:modified xsi:type="dcterms:W3CDTF">2003-10-10T12:33:00Z</dcterms:modified>
  <cp:revision>2</cp:revision>
  <dc:subject/>
  <dc:title>ПРЕДЛОГ ЗАКОНА</dc:title>
</cp:coreProperties>
</file>