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NACRT ZAKONA O ZDRAVSTVENOJ ZAŠTIT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I</w:t>
      </w:r>
      <w:r>
        <w:rPr>
          <w:rFonts w:cs="Times New Roman" w:ascii="Times New Roman" w:hAnsi="Times New Roman"/>
          <w:b/>
          <w:szCs w:val="24"/>
          <w:lang w:val="sr-CS"/>
        </w:rPr>
        <w:t xml:space="preserve"> OSNOVNE ODREDB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vim zakonom se uređuje sistem zdravstvene zaštite i organizacij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zaštita, u smislu ovog zakona, jeste organizovana i sveobuhvatna delatnost društva sa osnovnim ciljem da se ostvari najviši mogući nivo očuvanja zdravlja građana, porodice i društva u cel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sr-CS"/>
        </w:rPr>
        <w:tab/>
        <w:t>Zdravstvenu zaštitu u smislu ovog zakona čine mere i aktivnosti na očuvanju i unapređenju zdravlja građana, sprečavanju, suzbijanju i ranom otkrivanju bolesti, povreda i drugih poremećaja zdravlja i blagovremenom i efikasnom lečenju i rehabilitaciji.</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rPr/>
      </w:pPr>
      <w:r>
        <w:rPr>
          <w:rFonts w:cs="Times New Roman" w:ascii="Times New Roman" w:hAnsi="Times New Roman"/>
          <w:szCs w:val="24"/>
          <w:lang w:val="sr-CS"/>
        </w:rPr>
        <w:tab/>
        <w:t>Sistem zdravstvene zaštite se organizuje na primarnom, sekundarnom i tercijarnom nivo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obezbeđivanju i sprovođenju zdravstvene zaštite, kao i zdravstvene zaštite koja je ovim zakonom utvrđena kao opšti interes učestvuju  građani, porodica, preduzeće, obrazovna i druga ustanova, humanitarne, verske, sportske, nevladine i druge organizacije, zajednice i udruženja, organizacija za zdravstveno osiguranje i opština, grad, autonomna pokrajina i Republ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bezbeđivanje i sprovođenje zdravstvene zaštite iz stava 1. ovog člana ostvaruje se u zdravstvenoj služb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Svaki građanin ima pravo na zdravstvenu zaštitu, dužnost da čuva i unapređuje svoje i zdravlje drugih lica i uslove životne i radne sredin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vaki građanin dužan je da, u granicama svojih znanja i mogućnosti, pruži pomoć povređenom ili obolelom licu, i da po potrebi obavesti zdravstvenu ustanovu radi ukazivanja hitne medicinske pomoć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di obezbeđivanja i sprovođenja zdravstvene zaštite i ostvarivanja prava građana na zdravstvenu zaštitu osnivaju se zdravstvene ustanove i drugi oblici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ređene poslove od značaja za unapređenje stručno-medicinskog rada u zdravstvenoj službi obavlja komora zdravstvenih radnika (u daljem tekstu: komor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Stručno-medicinske mere, aktivnosti i postupke u obavljanju zdravstvene delatnosti i pojedinih poslova zdravstvene delatnosti vrše zdravstveni radnici i zdravstveni saradnici,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d stručnim radom u obavljanju zdravstvene delatnosti vrši se provera kvaliteta stručnog 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 zakonitošću rada zdravstvenih ustanova i drugih oblika zdravstvene službe koje obavljaju zdravstvenu delatnost vrši se nadz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 nad stručnim radom sprovodi se i proverom kvaliteta stručnog 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redstva za sprovođenje zdravstvene zaštite i za rad i razvoj zdravstvene službe, obezbeđuju se u skladu sa zakon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II</w:t>
      </w:r>
      <w:r>
        <w:rPr>
          <w:rFonts w:cs="Times New Roman" w:ascii="Times New Roman" w:hAnsi="Times New Roman"/>
          <w:b/>
          <w:szCs w:val="24"/>
          <w:lang w:val="sr-CS"/>
        </w:rPr>
        <w:t>.  DRUŠTVENA BRIGA O ZDRAVLjU I OPŠTI INTERES U ZDRAVSTVENOJ ZAŠTIT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d jednakim uslovima na celoj teritoriji Republike Srbije, obezbeđuju se zdravstvena zaštita grupacija stanovništva koje su izložene povećanom riziku oboljevanja i zdravstvena zaštita građana u vezi sa sprečavanjem, suzbijanjem, ranim otkrivanjem i lečenjem najčešćih bolesti od većeg socijalno-medicinskog znača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om zaštitom iz stava 1. ovog člana obuhvataju s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eca do navaršenih 15 godina života, školska deca i studenti do kraja propisanog školovanja, a najkasnije do 26 godina živo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žene u toku trudnoće, porođaja i materinstva do 12 meseci nakon porođa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lica starija od 70 god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invalidna i mentalno nedovoljno razvijena lica; nezaposlena lica prijavljena organizaciji za zapošljavanje ako ne ostvaruju novčanu naknadu prema propisima o pravima nezaposlenih lica; materijalno neobezbeđena lica koji primaju materijalno obezbeđenje po propisima o socijalnoj zaštiti i zaštiti boraca, vojnih i civilnih invalida rata, kao i članovi njihovih porodica ako nisu zdravstveno osigurani; korisnici stalnih novčanih pomoći i pomoći za smeštaj u ustanove socijalne zaštite ili u druge porodice i korisnici pomoći članova porodice čiji je hranilac na odsluženju vojnog ro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lica koja boluju od zaraznih bolesti, malignih bolesti, hemofilije, šećerne bolesti, psihoze, epilepsije, terminalna faza hronične bubrežne insuficijencije, cistične fibroze, sistemske autoimune bolesti, multiple skleroze, reumatske groznice, lica sa transplatiranim organima, kao i obolela odnosno povređena lica u vezi sa pružanjem hitne medicinske pomoć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Obim, sadržaj i način sprovođenja zdravstvene zaštite, kao i način i uslove za ostvarivanje prava lica iz stava 2. ovog člana utvrđuje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Svim građanima obezbeđuje se pravo na zdravstvenu zaštitu koja kao minimum obuhvat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CS"/>
        </w:rPr>
        <w:tab/>
        <w:t>1</w:t>
      </w:r>
      <w:r>
        <w:rPr>
          <w:rFonts w:cs="Times New Roman" w:ascii="Times New Roman" w:hAnsi="Times New Roman"/>
          <w:szCs w:val="24"/>
          <w:lang w:val="sr-Latn-CS"/>
        </w:rPr>
        <w:t>)</w:t>
      </w:r>
      <w:r>
        <w:rPr>
          <w:rFonts w:cs="Times New Roman" w:ascii="Times New Roman" w:hAnsi="Times New Roman"/>
          <w:szCs w:val="24"/>
          <w:lang w:val="sr-CS"/>
        </w:rPr>
        <w:t xml:space="preserve"> zdravstvenu zaštitu koja se pruža i sprovodi u odgovarajućoj zdravstvenoj ustanovi i drugom obliku zdravstvene službe, u vezi s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1) očuvanjem i unapređenjem zdravlja, otkrivanjem i suzbijanjem faktora rizika i sticanjem znanja i navika o zdravom načinu  živo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CS"/>
        </w:rPr>
        <w:tab/>
        <w:t>(2) sprečavanjem, ranim otkrivanjem i suzbijanjem bolesti od većeg socijalno - medicinskog značaj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2</w:t>
      </w:r>
      <w:r>
        <w:rPr>
          <w:rFonts w:cs="Times New Roman" w:ascii="Times New Roman" w:hAnsi="Times New Roman"/>
          <w:szCs w:val="24"/>
          <w:lang w:val="sr-Latn-CS"/>
        </w:rPr>
        <w:t>)</w:t>
      </w:r>
      <w:r>
        <w:rPr>
          <w:rFonts w:cs="Times New Roman" w:ascii="Times New Roman" w:hAnsi="Times New Roman"/>
          <w:szCs w:val="24"/>
          <w:lang w:val="sr-CS"/>
        </w:rPr>
        <w:t xml:space="preserve"> lekarske preglede, dijagnostička ispitivanja i terapijske postupke i intervencije za slučaj bolesti, odnosno povrede - kod izabranog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w:t>
      </w:r>
      <w:r>
        <w:rPr>
          <w:rFonts w:cs="Times New Roman" w:ascii="Times New Roman" w:hAnsi="Times New Roman"/>
          <w:szCs w:val="24"/>
          <w:lang w:val="sr-Latn-CS"/>
        </w:rPr>
        <w:t>)</w:t>
      </w:r>
      <w:r>
        <w:rPr>
          <w:rFonts w:cs="Times New Roman" w:ascii="Times New Roman" w:hAnsi="Times New Roman"/>
          <w:szCs w:val="24"/>
          <w:lang w:val="sr-CS"/>
        </w:rPr>
        <w:t xml:space="preserve"> ambulantno-polikliničke preglede u drugim zdravstvenim ustanovama - po uputu izabranog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w:t>
      </w:r>
      <w:r>
        <w:rPr>
          <w:rFonts w:cs="Times New Roman" w:ascii="Times New Roman" w:hAnsi="Times New Roman"/>
          <w:szCs w:val="24"/>
          <w:lang w:val="sr-Latn-CS"/>
        </w:rPr>
        <w:t>)</w:t>
      </w:r>
      <w:r>
        <w:rPr>
          <w:rFonts w:cs="Times New Roman" w:ascii="Times New Roman" w:hAnsi="Times New Roman"/>
          <w:szCs w:val="24"/>
          <w:lang w:val="sr-CS"/>
        </w:rPr>
        <w:t xml:space="preserve"> ukazivanje hitne i neodložne medicinske pomoći, uključujući i prevoz sanitetskim kolima prema medicinskim indikacijama, u svim zdravstvenim ustanovama i  drugim oblicim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w:t>
      </w:r>
      <w:r>
        <w:rPr>
          <w:rFonts w:cs="Times New Roman" w:ascii="Times New Roman" w:hAnsi="Times New Roman"/>
          <w:szCs w:val="24"/>
          <w:lang w:val="sr-Latn-CS"/>
        </w:rPr>
        <w:t>)</w:t>
      </w:r>
      <w:r>
        <w:rPr>
          <w:rFonts w:cs="Times New Roman" w:ascii="Times New Roman" w:hAnsi="Times New Roman"/>
          <w:szCs w:val="24"/>
          <w:lang w:val="sr-CS"/>
        </w:rPr>
        <w:t xml:space="preserve"> bolničko lečenje po uputu izabranog lekara u najbližoj opštoj bolnici, odnosno zdravstvenoj ustanovi koja obavlja stacionarnu delatno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bolničko lečenje u zdravstvenoj ustanovi koja obavlja visoko specijalizovanu zdravstvenu delatnost na osnovu uputa izabranog lekara i konzilijarnog predloga zdravstvene ustanove u kojoj je predhodno leče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w:t>
      </w:r>
      <w:r>
        <w:rPr>
          <w:rFonts w:cs="Times New Roman" w:ascii="Times New Roman" w:hAnsi="Times New Roman"/>
          <w:szCs w:val="24"/>
          <w:lang w:val="sr-Latn-CS"/>
        </w:rPr>
        <w:t>)</w:t>
      </w:r>
      <w:r>
        <w:rPr>
          <w:rFonts w:cs="Times New Roman" w:ascii="Times New Roman" w:hAnsi="Times New Roman"/>
          <w:szCs w:val="24"/>
          <w:lang w:val="sr-CS"/>
        </w:rPr>
        <w:t xml:space="preserve"> preventivnu i dečiju stomatološku zaštitu, stomatološke preglede i konzervativno lečenje bolesti usta i zuba standardnim materijalima, kao i lečenje i zbrinjavanje hitnih stomatoloških st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8</w:t>
      </w:r>
      <w:r>
        <w:rPr>
          <w:rFonts w:cs="Times New Roman" w:ascii="Times New Roman" w:hAnsi="Times New Roman"/>
          <w:szCs w:val="24"/>
          <w:lang w:val="sr-Latn-CS"/>
        </w:rPr>
        <w:t>)</w:t>
      </w:r>
      <w:r>
        <w:rPr>
          <w:rFonts w:cs="Times New Roman" w:ascii="Times New Roman" w:hAnsi="Times New Roman"/>
          <w:szCs w:val="24"/>
          <w:lang w:val="sr-CS"/>
        </w:rPr>
        <w:t xml:space="preserve"> lekove i medicinska sredstva sa liste lekova, prema medicinskim indikac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9</w:t>
      </w:r>
      <w:r>
        <w:rPr>
          <w:rFonts w:cs="Times New Roman" w:ascii="Times New Roman" w:hAnsi="Times New Roman"/>
          <w:szCs w:val="24"/>
          <w:lang w:val="sr-Latn-CS"/>
        </w:rPr>
        <w:t>)</w:t>
      </w:r>
      <w:r>
        <w:rPr>
          <w:rFonts w:cs="Times New Roman" w:ascii="Times New Roman" w:hAnsi="Times New Roman"/>
          <w:szCs w:val="24"/>
          <w:lang w:val="sr-CS"/>
        </w:rPr>
        <w:t xml:space="preserve"> dobijanje protetičkih i ortotičkih sredstava, ortopedskih sprava i pomagala sa liste protetičkih pomagala i sredstava, prema medicinskim indikac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Sredstva za ostvarivanje prava na zdravstvenu zaštitu iz člana 11. ovog zakona, za lica koja su obuhvaćena obaveznim zdravstvenim osiguranjem obezbeđuju se u skladu sa zakonom</w:t>
      </w:r>
      <w:r>
        <w:rPr>
          <w:rFonts w:cs="Times New Roman" w:ascii="Times New Roman" w:hAnsi="Times New Roman"/>
          <w:szCs w:val="24"/>
          <w:lang w:val="sr-Latn-CS"/>
        </w:rPr>
        <w:t xml:space="preserve"> </w:t>
      </w:r>
      <w:r>
        <w:rPr>
          <w:rFonts w:cs="Times New Roman" w:ascii="Times New Roman" w:hAnsi="Times New Roman"/>
          <w:szCs w:val="24"/>
          <w:lang w:val="sr-CS"/>
        </w:rPr>
        <w:t>kojim se uređuje zdravstveno osigur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Sredstva za ostvarivanje prava na zdravstvenu zaštitu iz člana 11. ovog zakona, za lica iz člana 10. ovog zakona, koja nisu obuhvaćena obaveznim  zdravstvenim osiguranjem</w:t>
      </w:r>
      <w:r>
        <w:rPr>
          <w:rFonts w:cs="Times New Roman" w:ascii="Times New Roman" w:hAnsi="Times New Roman"/>
          <w:b/>
          <w:szCs w:val="24"/>
          <w:lang w:val="sr-CS"/>
        </w:rPr>
        <w:t xml:space="preserve">, </w:t>
      </w:r>
      <w:r>
        <w:rPr>
          <w:rFonts w:cs="Times New Roman" w:ascii="Times New Roman" w:hAnsi="Times New Roman"/>
          <w:szCs w:val="24"/>
          <w:lang w:val="sr-CS"/>
        </w:rPr>
        <w:t xml:space="preserve">obezbeđuju se u budžetu Republike i prenose se organizaciji za obavezno zdravstveno osiguran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budžetu Republike obezbeđuju se sredstva za ostvarivanje prava na zdravstvenu zaštitu za lica iz stava 2. ovog člana, najmanje u visini prosečnog iznosa sredstava koja se po jednom osiguranom licu obezbeđuju u organizaciji obaveznog zdravstvenog osiguranja u toku jedne kalendarske godine</w:t>
      </w:r>
      <w:r>
        <w:rPr>
          <w:rFonts w:cs="Times New Roman" w:ascii="Times New Roman" w:hAnsi="Times New Roman"/>
          <w:b/>
          <w:szCs w:val="24"/>
          <w:lang w:val="sr-CS"/>
        </w:rPr>
        <w: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pšti interes u zdravstvenoj zaštiti obuhv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w:t>
      </w:r>
      <w:r>
        <w:rPr>
          <w:rFonts w:cs="Times New Roman" w:ascii="Times New Roman" w:hAnsi="Times New Roman"/>
          <w:szCs w:val="24"/>
          <w:lang w:val="sr-Latn-CS"/>
        </w:rPr>
        <w:t>)</w:t>
      </w:r>
      <w:r>
        <w:rPr>
          <w:rFonts w:cs="Times New Roman" w:ascii="Times New Roman" w:hAnsi="Times New Roman"/>
          <w:szCs w:val="24"/>
          <w:lang w:val="sr-CS"/>
        </w:rPr>
        <w:t xml:space="preserve"> praćenje i proučavanje: uslova života i rada i zdravstvenog stanja stanovništva, uzroka pojava, širenja i načina sprečavanja i suzbijanja bolesti od većeg socijalno-medicinskog značaja;</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r>
    </w:p>
    <w:p>
      <w:pPr>
        <w:pStyle w:val="Normal"/>
        <w:rPr>
          <w:rFonts w:ascii="Times New Roman" w:hAnsi="Times New Roman" w:cs="Times New Roman"/>
          <w:szCs w:val="24"/>
          <w:lang w:val="sr-Latn-CS"/>
        </w:rPr>
      </w:pPr>
      <w:r>
        <w:rPr>
          <w:rFonts w:cs="Times New Roman" w:ascii="Times New Roman" w:hAnsi="Times New Roman"/>
          <w:szCs w:val="24"/>
          <w:lang w:val="sr-CS"/>
        </w:rPr>
        <w:tab/>
        <w:t>2) organizaciju rada, razvoja i upravljanja zdravstvenom službom;</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3</w:t>
      </w:r>
      <w:r>
        <w:rPr>
          <w:rFonts w:cs="Times New Roman" w:ascii="Times New Roman" w:hAnsi="Times New Roman"/>
          <w:szCs w:val="24"/>
          <w:lang w:val="sr-Latn-CS"/>
        </w:rPr>
        <w:t>)</w:t>
      </w:r>
      <w:r>
        <w:rPr>
          <w:rFonts w:cs="Times New Roman" w:ascii="Times New Roman" w:hAnsi="Times New Roman"/>
          <w:szCs w:val="24"/>
          <w:lang w:val="sr-CS"/>
        </w:rPr>
        <w:t xml:space="preserve"> sprečavanje, suzbijanje i gašenje epidemija zaraznih bolesti, kao i sprečavanje i otklanjanje zdravstvenih posledica prouzrokovanih elementarnim i drugim većim nepogodama i nesreć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w:t>
      </w:r>
      <w:r>
        <w:rPr>
          <w:rFonts w:cs="Times New Roman" w:ascii="Times New Roman" w:hAnsi="Times New Roman"/>
          <w:szCs w:val="24"/>
          <w:lang w:val="sr-Latn-CS"/>
        </w:rPr>
        <w:t>)</w:t>
      </w:r>
      <w:r>
        <w:rPr>
          <w:rFonts w:cs="Times New Roman" w:ascii="Times New Roman" w:hAnsi="Times New Roman"/>
          <w:szCs w:val="24"/>
          <w:lang w:val="sr-CS"/>
        </w:rPr>
        <w:t xml:space="preserve"> organizovanje i razvoj zdravstvenog informacionog sistema i prikupljanje, obradu i analizu zdravstveno-statističkih i drugih podataka i informacija o zdravstvenom stanju stanovništva, higijenskim prilikama,  radu, kadrovima, poslovanju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w:t>
      </w:r>
      <w:r>
        <w:rPr>
          <w:rFonts w:cs="Times New Roman" w:ascii="Times New Roman" w:hAnsi="Times New Roman"/>
          <w:szCs w:val="24"/>
          <w:lang w:val="sr-Latn-CS"/>
        </w:rPr>
        <w:t>)</w:t>
      </w:r>
      <w:r>
        <w:rPr>
          <w:rFonts w:cs="Times New Roman" w:ascii="Times New Roman" w:hAnsi="Times New Roman"/>
          <w:szCs w:val="24"/>
          <w:lang w:val="sr-CS"/>
        </w:rPr>
        <w:t xml:space="preserve"> stručno-metodološke i doktrinarne poslove u vezi sa unapređenjem kvaliteta zdravstvene zaštite, stručnim radom, planiranjem zdravstvene zaštite, organizacijom zdravstvene službe i sprovođenjem provere kvaliteta stručnog rad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6</w:t>
      </w:r>
      <w:r>
        <w:rPr>
          <w:rFonts w:cs="Times New Roman" w:ascii="Times New Roman" w:hAnsi="Times New Roman"/>
          <w:szCs w:val="24"/>
          <w:lang w:val="sr-Latn-CS"/>
        </w:rPr>
        <w:t>)</w:t>
      </w:r>
      <w:r>
        <w:rPr>
          <w:rFonts w:cs="Times New Roman" w:ascii="Times New Roman" w:hAnsi="Times New Roman"/>
          <w:szCs w:val="24"/>
          <w:lang w:val="sr-CS"/>
        </w:rPr>
        <w:t xml:space="preserve"> podsticanje aktivnosti na omasovljavanju dobrovoljnog davanja krvi i sprovođenju programa prikupljanja kr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w:t>
      </w:r>
      <w:r>
        <w:rPr>
          <w:rFonts w:cs="Times New Roman" w:ascii="Times New Roman" w:hAnsi="Times New Roman"/>
          <w:szCs w:val="24"/>
          <w:lang w:val="sr-Latn-CS"/>
        </w:rPr>
        <w:t>)</w:t>
      </w:r>
      <w:r>
        <w:rPr>
          <w:rFonts w:cs="Times New Roman" w:ascii="Times New Roman" w:hAnsi="Times New Roman"/>
          <w:szCs w:val="24"/>
          <w:lang w:val="sr-CS"/>
        </w:rPr>
        <w:t xml:space="preserve"> zdravstvene i druge preglede i merenja u vezi sa primenom jonizujućih i nejonizujućih zračenja u zdravstvenoj službi;</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8</w:t>
      </w:r>
      <w:r>
        <w:rPr>
          <w:rFonts w:cs="Times New Roman" w:ascii="Times New Roman" w:hAnsi="Times New Roman"/>
          <w:szCs w:val="24"/>
          <w:lang w:val="sr-Latn-CS"/>
        </w:rPr>
        <w:t>)</w:t>
      </w:r>
      <w:r>
        <w:rPr>
          <w:rFonts w:cs="Times New Roman" w:ascii="Times New Roman" w:hAnsi="Times New Roman"/>
          <w:szCs w:val="24"/>
          <w:lang w:val="sr-CS"/>
        </w:rPr>
        <w:t xml:space="preserve"> zdravstvenu zaštitu lica sa nepoznatim prebivalištem;</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9</w:t>
      </w:r>
      <w:r>
        <w:rPr>
          <w:rFonts w:cs="Times New Roman" w:ascii="Times New Roman" w:hAnsi="Times New Roman"/>
          <w:szCs w:val="24"/>
          <w:lang w:val="sr-Latn-CS"/>
        </w:rPr>
        <w:t>)</w:t>
      </w:r>
      <w:r>
        <w:rPr>
          <w:rFonts w:cs="Times New Roman" w:ascii="Times New Roman" w:hAnsi="Times New Roman"/>
          <w:szCs w:val="24"/>
          <w:lang w:val="sr-CS"/>
        </w:rPr>
        <w:t xml:space="preserve"> učešće u izgradnji i opremanju zdravstvenih ustanova u državnoj svojini čiji je osnivač Republ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w:t>
      </w:r>
      <w:r>
        <w:rPr>
          <w:rFonts w:cs="Times New Roman" w:ascii="Times New Roman" w:hAnsi="Times New Roman"/>
          <w:szCs w:val="24"/>
          <w:lang w:val="sr-Latn-CS"/>
        </w:rPr>
        <w:t>)</w:t>
      </w:r>
      <w:r>
        <w:rPr>
          <w:rFonts w:cs="Times New Roman" w:ascii="Times New Roman" w:hAnsi="Times New Roman"/>
          <w:szCs w:val="24"/>
          <w:lang w:val="sr-CS"/>
        </w:rPr>
        <w:t xml:space="preserve"> učešće u ujednačavanju uslova za ravnomerno ostvarivanje zdravstvene zaštite na celoj teritoriji Republi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1) stvaranje uslova za racionalno snabdevanje zdravstvenih u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2</w:t>
      </w:r>
      <w:r>
        <w:rPr>
          <w:rFonts w:cs="Times New Roman" w:ascii="Times New Roman" w:hAnsi="Times New Roman"/>
          <w:szCs w:val="24"/>
          <w:lang w:val="sr-Latn-CS"/>
        </w:rPr>
        <w:t>)</w:t>
      </w:r>
      <w:r>
        <w:rPr>
          <w:rFonts w:cs="Times New Roman" w:ascii="Times New Roman" w:hAnsi="Times New Roman"/>
          <w:szCs w:val="24"/>
          <w:lang w:val="sr-CS"/>
        </w:rPr>
        <w:t xml:space="preserve"> druge mere koje naredi Vlada Republike Srbije, odnosno ministarstvo nadležno za poslove zdravlja (u daljem tekstu: ministarstvo) u elementarnim i drugim većim nepogodama i nesreć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ostvarivanje opšteg interesa u zdravstvenoj zaštiti, iz stava 1. ovog člana obezbeđuju se u budžetu Republi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utonomna pokrajina, grad, odnosno opština, u obezbeđivanju i sprovođenju  zdravstvene zaštite od interesa za svoju teritori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ati zdravstveno stanje stanovništva i rad zdravstvene službe na svojoj teritoriji preduzima i predlaže potrebne me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stara se da prioritet u sprovođenju primarne zdravstvene zaštite imaju mere na očuvanju i unapređenju zdravlja, sprečavanju i suzbijanju bolesti i na otkrivanju i suzbijanju faktora riz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3) obezbeđuje uslove za punu dostupnost i ujednačenije korišćenje primarne zdravstvene zaštite na svojoj teritorij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podstiče, organizuje i usmerava sprovođenje primarne zdravstvene zaštite koja se ostvaruje delatnošću organa jedinica lokalne samouprave, građana, preduzeća, ustanova i drugih organizacija (snabdevanje zdravom hranom i higijenskom vodom za piće, suzbijanje i kontrola aerozagađenja i buke, otklanjanje otpadnih materija i vo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osniva zdravstvene ustanove u skladu sa zakonom i učestvuje u njihovoj izgradnji i oprema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ostvarivanje interesa, odnosno zdravstvene zaštite iz stava 1. ovog člana obezbeđuju se u budžetu autonomne pokrajine, odnosno grada, odnosno opštine, kao i iz drugih izvor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adi obezbeđivanja i sprovođenja zdravstvene zaštite utvrđene ovim zakonom, Narodna skupština Republike Srbije donosi strategiju zdravstvene zaštite u Republ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Radi sprovođenja strategije iz stava 1. ovog člana Vlada donosi opšte i posebne programe zdravstve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Radi obezbeđivanja i sprovođenja zdravstvene zaštite iz člana 14. ovog zakona na svojoj teritoriji, opština, grad i autonomna pokrajina mogu donositi svoje program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t>III</w:t>
      </w:r>
      <w:r>
        <w:rPr>
          <w:rFonts w:cs="Times New Roman" w:ascii="Times New Roman" w:hAnsi="Times New Roman"/>
          <w:b/>
          <w:szCs w:val="24"/>
          <w:lang w:val="sr-CS"/>
        </w:rPr>
        <w:t>.  NAČELA, USLOVI I POSTUPAK ZA OSTVARIVANjE ZDRAVSTVENE ZAŠTITE</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Latn-CS"/>
        </w:rPr>
        <w:tab/>
        <w:t>1</w:t>
      </w:r>
      <w:r>
        <w:rPr>
          <w:rFonts w:cs="Times New Roman" w:ascii="Times New Roman" w:hAnsi="Times New Roman"/>
          <w:b/>
          <w:szCs w:val="24"/>
          <w:lang w:val="sr-CS"/>
        </w:rPr>
        <w:t>) Načel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zaštita stanovništva obezbeđuje se i sprovodi na načelima  dostupnosti, obuhvatnosti i kontinuiranosti u zdravstvenoj zašti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zaštita se ostvaruje u zdravstvenoj ustanovi, i drugom obliku zdravstvene službe, na radnom mestu, u stanu građana i na drugom mestu kad za to postoji potreb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zaštita u zdravstvenim ustanovama ostvaruje se pod uslovima i po postupku utvrđenim ovim zakonom i opštim aktom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zaštita u drugim oblicima zdravstvene službe ostvaruje se pod uslovima i po postupku utvrđenim ovim zakonom z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je dužna da pruža zdravstvenu zaštitu u okviru svoje delatnosti svim građanima u toku dana, a za hitne slučajeve i noć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u okviru svojih mogućnosti i znanja dužan je ukazati hitnu medicinsku pomoć uvek i na svakom mes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zdravstvena ustanova nije u mogućnosti da pruži zdravstvenu zaštitu u okviru svoje delatnosti, dužna je da građanina uputi u drugu odgovarajuću zdravstvenu ustanovu, sa medicinskim nalazima i razlozima za upući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 ostvarivanju i sprovođenju zdravstvene zaštite utvrđene zakonom, svi građani, bez obzira na vrstu oboljenja, političku, rasnu, versku, nacionalnu i polnu pripadnost i imovno stanje, ravnopravni su i imaju jednaka pra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Prioriteti u pružanju zdravstvene zaštite, odnosno prijemu građana na ispitivanje i lečenje, kao i izbor metoda i postupaka dijagnostike i lečenja, zasnivaju se isključivo na medicinskim indikacijam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2) Prava građana u postupku ostvarivanja zdravstvene zaštit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 postupku ostvarivanja, odnosno pružanja zdravstvene zaštite, građanin ima pravo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zdravstvenu zaštitu koja odgovara njegovom zdravstvenom stanju odnosno bole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 xml:space="preserve">2) tačno i pravovremeno informisanje o njegovom zdravstvenom stanju;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privatnost i tajnost informacija koje se odnose na njegov indentitet i zdravstveno stan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w:t>
      </w:r>
      <w:r>
        <w:rPr>
          <w:rFonts w:cs="Times New Roman" w:ascii="Times New Roman" w:hAnsi="Times New Roman"/>
          <w:b/>
          <w:szCs w:val="24"/>
          <w:lang w:val="sr-CS"/>
        </w:rPr>
        <w:t xml:space="preserve"> </w:t>
      </w:r>
      <w:r>
        <w:rPr>
          <w:rFonts w:cs="Times New Roman" w:ascii="Times New Roman" w:hAnsi="Times New Roman"/>
          <w:szCs w:val="24"/>
          <w:lang w:val="sr-CS"/>
        </w:rPr>
        <w:t>kvalitet zdravstvene zaštite u skladu sa savremenim dostignućima medicinske nauke i utvrđenim standard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obaveštenje o mogućnosti da mu se pruži zdravstvena zaštita prema savremenim medicinskim standardima, kao i o eventualnim rizicima i posledicama koja mogu nastati u toku pružanja zdravstve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6) pristajanje ili odbijanje predloženog lečenja, odnosno intervencije uz davanje pismene izja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zdravstvenu i fizičku sigurnost u toku boravka i pružanja zdravstvene zaštite u zdravstvenoj ustanovi i drugom obliku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8) odgovarajuće uslove smeštaja i ishrane koji neće ugrožavati njegovo zdravlje u toku bolničkog leč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9) odbijanje lečenja od strane zdravstvenih radnika i zdravstvenih saradnika koji nisu stekli pravo na samostalni stručni rad (doktori medicine, doktori stomatologije i diplomirani farmaceuti koji nisu obavili pripravnički staž i položili stručni ispit), kao i od lica koja se nalaze na studijama medicine, stomatologije i farma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 uvid u troškove lečenja;</w:t>
      </w:r>
    </w:p>
    <w:p>
      <w:pPr>
        <w:pStyle w:val="Normal"/>
        <w:rPr>
          <w:rFonts w:ascii="Times New Roman" w:hAnsi="Times New Roman" w:cs="Times New Roman"/>
          <w:szCs w:val="24"/>
          <w:lang w:val="sr-CS"/>
        </w:rPr>
      </w:pPr>
      <w:r>
        <w:rPr>
          <w:rFonts w:cs="Times New Roman" w:ascii="Times New Roman" w:hAnsi="Times New Roman"/>
          <w:b/>
          <w:szCs w:val="24"/>
          <w:lang w:val="sr-CS"/>
        </w:rPr>
        <w:tab/>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1) pomoć od strane lica koje je u zdravstvenoj ustanovi zaduženo za pružanje pomoći građanima u ostvarivanju njihovih prava</w:t>
      </w:r>
      <w:r>
        <w:rPr>
          <w:rFonts w:cs="Times New Roman" w:ascii="Times New Roman" w:hAnsi="Times New Roman"/>
          <w:b/>
          <w:szCs w:val="24"/>
          <w:lang w:val="sr-CS"/>
        </w:rPr>
        <w: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Sadržaj i način ostvarivanja prava iz stava 1. ovog člana bliže utvrđuje ministarstvo, u skladu sa odgovarajućim međunarodnim konvencijama i deklaracijama i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3) Pristanak na hiruršku i drugu intervenciju</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Hirurške i druge medicinske intervencije, ako ovim zakonom nije drugačije određeno, mogu se preduzimati samo po prethodnom pristanku obolelog ili povređenog lica, odnosno njegovog roditelja, usvojioca ili staraoca, ako je to lice maloletno ili lišeno poslovne sposob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koliko obolelo ili povređeno lice, odnosno njegov roditelj, usvojilac ili staralac ne pristanu na predloženu hiruršku ili drugu medicinsku intervenciju, nadležni doktor medicine, odnosno stomatologije je dužan da im ukaže na posledice koje mogu da nastanu zbog odbijanja medicinske interv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Ako lica iz stava 2. ovog člana ne pristanu na predloženu intervenciju, dužna su da o tome daju pismenu izjavu koja se čuva u dokumentaciji o lečenju, a ako odbiju davanje takve pismene izjave o tome će se sačiniti službena beleš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Kada je u opasnosti život lica, hirurške i druge medicinske intervencije, kao neophodne, mogu se preduzeti po pravilu na osnovu konzilijarnog pregleda i bez predhodnog pristanka lica iz stava 1. ovog člana, ako je obolelo ili povređeno lice u takvom stanju da ne može samo doneti odluku ili usled hitnosti nije moguće pribaviti pristanak roditelja, usvojioca ili staraoc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sr-CS"/>
        </w:rPr>
        <w:tab/>
        <w:t>Kada specijalista psihijatar, odnosno specijalista neuropsihijatar proceni da je priroda duševne bolesti kod bolesnika takva da može da ugrozi život bolesnika ili život drugih lica ili imovinu, može ga uputiti na bolničko lečenje, a nadležni doktor medicine odgovarajuće stacionarne zdravstvene ustanove primiti na bolničko lečenje bez pristanka samog bolesnika, s tim da narednog dana po prijemu, konzilijum stacionarne zdravstvene ustanove odluči da li će se bolesnik zadržati na bolničkom leče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Građanin, koji u postupku davanja saglasnosti na predloženu hiruršku i drugu intevenciju predviđenu u članu 19. ovog zakona, nije obavešten o mogućim posledicama primene, odnosno ako ta intervencija nije obavljena po pravilim struke, pa zbog toga nastanu posledice, ima pravo, u skladu sa zakonom, na novčanu nadoknadu za slučaj oštećenja zdravl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linička, epidemiološka i druga medicinska istraživanja mogu se vršiti samo na osnovu pismenog pristanka lica na kome se vrši ispitivanje, u skladu sa zakonom.</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4) Upoznavanje sa medicinskom dokumentacijom</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Građanin ima pravo da se na svoj zahtev upozna sa dokumentacijom o svom zdravstvenom stanju. </w:t>
      </w:r>
    </w:p>
    <w:p>
      <w:pPr>
        <w:pStyle w:val="Normal"/>
        <w:rPr/>
      </w:pPr>
      <w:r>
        <w:rPr>
          <w:rFonts w:cs="Times New Roman" w:ascii="Times New Roman" w:hAnsi="Times New Roman"/>
          <w:szCs w:val="24"/>
          <w:lang w:val="sr-CS"/>
        </w:rPr>
        <w:tab/>
        <w:t xml:space="preserve">Zdravstvena ustanova i drugi oblik zdravstvene službe su dužne da građanina na njegov zahtev upozna sa dokumentacijom o njegovom zdravstvenom stanju, o čemu odluku donosi nadležni doktor medicine, odnosno stomatologije. </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5) Obaveštavanje javnost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tab/>
        <w:tab/>
        <w:tab/>
        <w:tab/>
      </w:r>
    </w:p>
    <w:p>
      <w:pPr>
        <w:pStyle w:val="Normal"/>
        <w:rPr/>
      </w:pPr>
      <w:r>
        <w:rPr>
          <w:rFonts w:cs="Times New Roman" w:ascii="Times New Roman" w:hAnsi="Times New Roman"/>
          <w:szCs w:val="24"/>
          <w:lang w:val="sr-CS"/>
        </w:rPr>
        <w:tab/>
        <w:t>Građanin ima pravo da bude obavešten o zaštiti svog zdravlja za slučaj izbijanja epidemija i drugih većih nepogoda i nesreća (opasnost od jonizujućeg zračenja, trovanja i d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i drugi oblik zdravstvene službe dužne su da o izbijanju epidemija i nepogodama iz stava 1. ovog člana, blagovremeno i istinito dostavljaju podatke nadležnim organima opštine, grada, autonomne pokrajine i Republike, koji o tome obaveštavaju javnos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6) Profesionalna taj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ci, zdravstveni saradnici i drugi zaposleni u zdravstvenoj ustanovi, odnosno drugom obliku zdravstvene službe, dužni su da čuvaju profesionalnu tajn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d profesionalnom tajnom, u smislu ovog zakona, podrazumevaju se podaci o identitetu bolesnika i o njegovom</w:t>
      </w:r>
      <w:r>
        <w:rPr>
          <w:rFonts w:cs="Times New Roman" w:ascii="Times New Roman" w:hAnsi="Times New Roman"/>
          <w:b/>
          <w:szCs w:val="24"/>
          <w:lang w:val="sr-CS"/>
        </w:rPr>
        <w:t xml:space="preserve"> </w:t>
      </w:r>
      <w:r>
        <w:rPr>
          <w:rFonts w:cs="Times New Roman" w:ascii="Times New Roman" w:hAnsi="Times New Roman"/>
          <w:szCs w:val="24"/>
          <w:lang w:val="sr-CS"/>
        </w:rPr>
        <w:t>zdravstvenom stanju, uzrocima, okolnostima i ishodu tog st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daci iz stava 2. ovog člana ne mogu se davati drugim osobama niti objavljivati na način kojim se otkriva identitet bolesnika na koga se odnose.</w:t>
      </w:r>
    </w:p>
    <w:p>
      <w:pPr>
        <w:pStyle w:val="Normal"/>
        <w:rPr/>
      </w:pPr>
      <w:r>
        <w:rPr>
          <w:rFonts w:cs="Times New Roman" w:ascii="Times New Roman" w:hAnsi="Times New Roman"/>
          <w:szCs w:val="24"/>
          <w:lang w:val="sr-CS"/>
        </w:rPr>
        <w:tab/>
        <w:t>Dužnosti čuvanja profesionalne tajne zdravstveni radnici i zdravstveni saradnici mogu biti oslobođeni voljom samog bolesnika ili odlukom nadležnog su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uzetno, doktor medicine, odnosno doktor stomatologije, na zahtev članova uže porodice (bračni drug, roditelji i bračna, vanbračna ili usvojena deca, kao i deca uzeta na izdržavanje), može im saopštiti podatke o zdravstvenom stanju bolesnika koga leč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7) Ostvarivanje zdravstvene zaštite i odnosi između građana i zdravstvenih radni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vreme lečenja i ostvarivanja zdravstvene zaštite u zdravstvenim ustanovama, građani su dužni da se pridržavaju opštih akata zdravstvene ustanove o uslovima boravka i ponašanja u njoj.</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u da građanin na stacionarnom lečenju zahteva da prekine to lečenje i pored upozorenja doktora medicine, odnosno stomatologije na moguće posledice zbog ovakve odluke, dužan je da o tome da pismenu izjav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građanin iz stava 2. ovog člana odbije da da pismenu izjavu, o tome će se sačiniti službena beleš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dnosi između zdravstvenog radnika i građanina, prilikom ostvarivanja i pružanja zdravstvene zaštite, zasnivaju se na međusobnom uvažavanju i čuvanju dostojanstva lič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Građanin kome je uskraćeno pravo na zdravstvenu zaštitu, odnosno koji nije zadovoljan pruženom zdravstvenom uslugom, odnosno postupkom zdravstvenog ili drugog radnika zdravstvene ustanove, može podneti prigovor zdravstvenom radniku koji rukovodi procesom rada, odnosno licu u zdravstvenoj ustanovi koga je direktor ovlastio da obavlja poslove zaštite pacijentovih prava (u daljem tekstu: zaštitnik pacijentovih pr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govor se podnosi usmeno na zapisnik ili pism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 prigovoru iz stava 2. ovog člana, zaštitnik pacijentovih prava postupa odmah i o tome neposredno ili u roku od pet dana od dana podnošenja prigovora donosi odluku.</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Građanin nezadovoljan odlukom iz stava 4. ovog člana može se obratiti i zdravstvenoj inspek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štitnik pacijentovih prava podnosi mesečni izveštaj o podnetim prigovorima direktoru zdravstvene ustanove, a šestomesečni i godišnji izveštaj upravnom odboru zdravstvene ustanove i ministarstv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8) Izabrani odnosno porodični lek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u zaštitu građani ostvaruju preko izabranog odnosno porodičnog lekara (u daljem tekstu: izabrani lek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abrani lekar jeste doktor medicine ili lekar specijalist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U zavisnosti od broja žena u reproduktivnom periodu, odnosno broja dece i školske dece u opštini, izabrani lekar za ostvarivanje zdravstvene zaštite žena u toku trudnoće, porođaja i materinstva i za ostvarivanje zdravstvene zaštite dece i školske dece, može biti i specijalista iz odgovarajuće grane medic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naseljima gde ne postoje uslovi za izbor lekara, građani ostvaruju zdravstvenu zaštitu preko lekara koji je određen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bor izabranog lekara građanin vrši na period od najmanje jedne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abrani lekar radi u timu koji čini lekar i medicinska sest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Bliže kriterijume izbora lekara, sastav tima izabranog lekara, optimalni broj stanovnika na jednog izabranog lekara i način ostvarivanja zdravstvene zaštite građana u naseljima gde ne postoje uslovi za izbor, uvrđuje ministarstvo, uz predhodno pribavljeno mišljenje Republičkog zavoda za zdravstveno osiguranje i komor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IV</w:t>
      </w:r>
      <w:r>
        <w:rPr>
          <w:rFonts w:cs="Times New Roman" w:ascii="Times New Roman" w:hAnsi="Times New Roman"/>
          <w:b/>
          <w:szCs w:val="24"/>
          <w:lang w:val="sr-CS"/>
        </w:rPr>
        <w:t>.  ZDRAVSTVENA SLUŽB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u službu čine zdravstvene ustanove i drugi oblici zdravstvene službe, kao i zdravstveni radnici i zdravstveni saradnici zaposleni u nj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 </w:t>
      </w:r>
      <w:r>
        <w:rPr>
          <w:rFonts w:cs="Times New Roman" w:ascii="Times New Roman" w:hAnsi="Times New Roman"/>
          <w:szCs w:val="24"/>
          <w:lang w:val="sr-CS"/>
        </w:rPr>
        <w:t>Zdravstvena ustanova obavlja zdravstvenu delatnost, a drugi oblik zdravstvene službe određene poslove iz zdravstven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dravstvene ustanove, u skladu sa ovim zakonom mogu se osnivati u državnoj i  privatnoj svojin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A. VRSTE, OSNIVAČI I USLOVI ZA OSNIVANjE I POČETAK RADA ZDRAVSTVENIH USTANOVA I DRUGIH OBLIKA ZDRAVSTVENE SLUŽ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1. Vrste i osnivanje zdravstvenih ustan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se može osnovati ka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m zdravlja,</w:t>
      </w:r>
    </w:p>
    <w:p>
      <w:pPr>
        <w:pStyle w:val="Normal"/>
        <w:rPr/>
      </w:pPr>
      <w:r>
        <w:rPr>
          <w:rFonts w:cs="Times New Roman" w:ascii="Times New Roman" w:hAnsi="Times New Roman"/>
          <w:szCs w:val="24"/>
          <w:lang w:val="sr-CS"/>
        </w:rPr>
        <w:tab/>
        <w:t>2) apoteka,</w:t>
      </w:r>
    </w:p>
    <w:p>
      <w:pPr>
        <w:pStyle w:val="Normal"/>
        <w:rPr/>
      </w:pPr>
      <w:r>
        <w:rPr>
          <w:rFonts w:cs="Times New Roman" w:ascii="Times New Roman" w:hAnsi="Times New Roman"/>
          <w:szCs w:val="24"/>
          <w:lang w:val="sr-CS"/>
        </w:rPr>
        <w:tab/>
        <w:t>3) bolnica (opšta, gradska i specijalna),</w:t>
      </w:r>
    </w:p>
    <w:p>
      <w:pPr>
        <w:pStyle w:val="Normal"/>
        <w:rPr/>
      </w:pPr>
      <w:r>
        <w:rPr>
          <w:rFonts w:cs="Times New Roman" w:ascii="Times New Roman" w:hAnsi="Times New Roman"/>
          <w:szCs w:val="24"/>
          <w:lang w:val="sr-CS"/>
        </w:rPr>
        <w:tab/>
        <w:t>4) zavod,</w:t>
      </w:r>
    </w:p>
    <w:p>
      <w:pPr>
        <w:pStyle w:val="Normal"/>
        <w:rPr/>
      </w:pPr>
      <w:r>
        <w:rPr>
          <w:rFonts w:cs="Times New Roman" w:ascii="Times New Roman" w:hAnsi="Times New Roman"/>
          <w:szCs w:val="24"/>
          <w:lang w:val="sr-CS"/>
        </w:rPr>
        <w:tab/>
        <w:t>5) zavod za</w:t>
      </w:r>
      <w:r>
        <w:rPr>
          <w:rFonts w:cs="Times New Roman" w:ascii="Times New Roman" w:hAnsi="Times New Roman"/>
          <w:szCs w:val="24"/>
          <w:lang w:val="ru-RU"/>
        </w:rPr>
        <w:t xml:space="preserve"> </w:t>
      </w:r>
      <w:r>
        <w:rPr>
          <w:rFonts w:cs="Times New Roman" w:ascii="Times New Roman" w:hAnsi="Times New Roman"/>
          <w:szCs w:val="24"/>
        </w:rPr>
        <w:t>ja</w:t>
      </w:r>
      <w:r>
        <w:rPr>
          <w:rFonts w:cs="Times New Roman" w:ascii="Times New Roman" w:hAnsi="Times New Roman"/>
          <w:szCs w:val="24"/>
          <w:lang w:val="sr-CS"/>
        </w:rPr>
        <w:t>vno zdravlje,</w:t>
      </w:r>
    </w:p>
    <w:p>
      <w:pPr>
        <w:pStyle w:val="Normal"/>
        <w:rPr/>
      </w:pPr>
      <w:r>
        <w:rPr>
          <w:rFonts w:cs="Times New Roman" w:ascii="Times New Roman" w:hAnsi="Times New Roman"/>
          <w:szCs w:val="24"/>
          <w:lang w:val="sr-CS"/>
        </w:rPr>
        <w:tab/>
        <w:t>6) klinika,</w:t>
      </w:r>
    </w:p>
    <w:p>
      <w:pPr>
        <w:pStyle w:val="Normal"/>
        <w:rPr>
          <w:rFonts w:ascii="Times New Roman" w:hAnsi="Times New Roman" w:cs="Times New Roman"/>
          <w:szCs w:val="24"/>
          <w:lang w:val="sr-CS"/>
        </w:rPr>
      </w:pPr>
      <w:r>
        <w:rPr>
          <w:rFonts w:cs="Times New Roman" w:ascii="Times New Roman" w:hAnsi="Times New Roman"/>
          <w:szCs w:val="24"/>
          <w:lang w:val="sr-CS"/>
        </w:rPr>
        <w:tab/>
        <w:t>7) institut i</w:t>
      </w:r>
    </w:p>
    <w:p>
      <w:pPr>
        <w:pStyle w:val="Normal"/>
        <w:rPr/>
      </w:pPr>
      <w:r>
        <w:rPr>
          <w:rFonts w:cs="Times New Roman" w:ascii="Times New Roman" w:hAnsi="Times New Roman"/>
          <w:szCs w:val="24"/>
          <w:lang w:val="sr-CS"/>
        </w:rPr>
        <w:tab/>
        <w:t xml:space="preserve"> 8) klinički centar.</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iz člana 29. ovog zakona osnivaju se radi sprovođ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imarne zdravstvene zaštite: dom zdravlja, apoteka, zavod za zdravstvenu zaštitu studenata i zavod za zdravstvenu zaštitu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sekundarne zdravstvene zaštite: zavod, opšta, gradska i specijalna boln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tercijarne zdravstvene zaštite: klinika, institut i klinički cen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u državnoj svojini osnivaju se u skladu sa Planom mreže zdravstvenih ustanova koji donosi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lan mreže iz stava 1. ovog člana, za zdravstvene ustanove na teritoriji autonomne pokrajine, donosi se na predlog autonomne pokraj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lan mreže zdravstvenih ustanova iz stava 1. ovog člana donosi se na osnovu:</w:t>
      </w:r>
    </w:p>
    <w:p>
      <w:pPr>
        <w:pStyle w:val="Normal"/>
        <w:rPr/>
      </w:pPr>
      <w:r>
        <w:rPr>
          <w:rFonts w:cs="Times New Roman" w:ascii="Times New Roman" w:hAnsi="Times New Roman"/>
          <w:szCs w:val="24"/>
          <w:lang w:val="sr-CS"/>
        </w:rPr>
        <w:tab/>
        <w:t>1) strategije i programa zdravstvene zaštite;</w:t>
      </w:r>
    </w:p>
    <w:p>
      <w:pPr>
        <w:pStyle w:val="Normal"/>
        <w:rPr/>
      </w:pPr>
      <w:r>
        <w:rPr>
          <w:rFonts w:cs="Times New Roman" w:ascii="Times New Roman" w:hAnsi="Times New Roman"/>
          <w:szCs w:val="24"/>
          <w:lang w:val="sr-CS"/>
        </w:rPr>
        <w:tab/>
        <w:t xml:space="preserve">2) broja, kapaciteta i rasporeda zdravstvenih ustanova; </w:t>
      </w:r>
    </w:p>
    <w:p>
      <w:pPr>
        <w:pStyle w:val="Normal"/>
        <w:rPr/>
      </w:pPr>
      <w:r>
        <w:rPr>
          <w:rFonts w:cs="Times New Roman" w:ascii="Times New Roman" w:hAnsi="Times New Roman"/>
          <w:szCs w:val="24"/>
          <w:lang w:val="sr-CS"/>
        </w:rPr>
        <w:tab/>
        <w:t>3) zdravstvenog stanja stanovništva;</w:t>
      </w:r>
    </w:p>
    <w:p>
      <w:pPr>
        <w:pStyle w:val="Normal"/>
        <w:rPr/>
      </w:pPr>
      <w:r>
        <w:rPr>
          <w:rFonts w:cs="Times New Roman" w:ascii="Times New Roman" w:hAnsi="Times New Roman"/>
          <w:szCs w:val="24"/>
          <w:lang w:val="sr-CS"/>
        </w:rPr>
        <w:tab/>
        <w:t xml:space="preserve">4) broja i starosne strukture stanovništva; </w:t>
      </w:r>
    </w:p>
    <w:p>
      <w:pPr>
        <w:pStyle w:val="Normal"/>
        <w:rPr/>
      </w:pPr>
      <w:r>
        <w:rPr>
          <w:rFonts w:cs="Times New Roman" w:ascii="Times New Roman" w:hAnsi="Times New Roman"/>
          <w:szCs w:val="24"/>
          <w:lang w:val="sr-CS"/>
        </w:rPr>
        <w:tab/>
        <w:t>5) stepena urbanizacije, razvijenosti i saobraćajne povezanosti pojedinih područ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lanom mreže zdravstvenih ustanova iz stava 1. ovog člana, utvrđuju se: vrste, broj, struktura, kapaciteti i raspored zdravstvenih ustanova i bolničkih poste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iz člana 29. ovog zakona u državnoj svojini, u zavisnosti od vrste, osnivaju Republika, autonomna pokrajina, grad i opština, u skladu sa ovim zakonom i Planom mreže zdravstvenih ustan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Zdravstvene ustanove iz stava 1. ovog člana osnivaju, i t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m zdravlja i apoteku - opština, odnosno grad;</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2) bolnicu, zavod odnosno institut za javno zdravlje, kliniku, institut i klinički centar - Republika, a na teritoriji autonomne pokrajine - autonomna pokraj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zavod i gradsku bolnicu osnovane za teritoriju grada - gra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tanove iz člana 29. ovog zakona, osim zavoda za hitnu medicinsku pomoć, zavoda odnosno instituta za transfuziju krvi, instituta za proizvodnju seruma i vakcina, kao i zavoda odnosno instituta za javno zdravlje, može osnovati svako pravno i fizičko lic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snivač zdravstvene ustanove donosi akt o osnivanju koji sadrži:</w:t>
      </w:r>
    </w:p>
    <w:p>
      <w:pPr>
        <w:pStyle w:val="Normal"/>
        <w:rPr/>
      </w:pPr>
      <w:r>
        <w:rPr>
          <w:rFonts w:cs="Times New Roman" w:ascii="Times New Roman" w:hAnsi="Times New Roman"/>
          <w:szCs w:val="24"/>
          <w:lang w:val="sr-CS"/>
        </w:rPr>
        <w:tab/>
        <w:t>1) naziv i sedište, odnosno ime i prebivalište osnivač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naziv i sedište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delatnost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4) iznos sredstava za osnivanje i početak rada zdravstvene ustanove i način obezbeđivanja sredsta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prava i obaveze osnivača u pogledu obavljanja delatnosti zbog koje se zdravstvena ustanova osni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međusobna prava i obaveze zdravstvene ustanove i osnivač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organe upravljanja zdravstvene ustanove u osnivanju i njegova ovlašć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8) lice koje će do imenovanja direktora zdravstvene ustanove obavljati njegove poslove i vršiti njegova ovlašć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9) rok za donošenje statuta, imenovanje direktora i organa upravljan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može se ukinuti, spojiti sa drugom zdravstvenom ustanovom ili podeliti na više zdravstvenih ustanov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tab/>
      </w:r>
      <w:r>
        <w:rPr>
          <w:rFonts w:cs="Times New Roman" w:ascii="Times New Roman" w:hAnsi="Times New Roman"/>
          <w:szCs w:val="24"/>
          <w:lang w:val="sr-CS"/>
        </w:rPr>
        <w:t>O ukidanju, spajanju i podeli zdravstvenih ustanova u državnoj svojini odlučuje Vlada Republike Srbije na predlog ministarstva, odnosno autonomne pokrajne.</w:t>
      </w:r>
      <w:r>
        <w:rPr>
          <w:rFonts w:cs="Times New Roman" w:ascii="Times New Roman" w:hAnsi="Times New Roman"/>
          <w:lang w:val="sr-CS"/>
        </w:rPr>
        <w:tab/>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Zahtev za ukidanje, spajanje ili podelu zdravstvenih ustanova u državnoj svojini može podneti osnivač i organizacija za obavezno zdravstveno osiguranje.</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O ukidanju, spajanju ili podeli zdravstvenih ustanova u privatnoj svojini odlučuje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2. Drugi oblici zdravstvene služ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rugi oblik zdravstvene službe može se osnovati ka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 xml:space="preserve">1) lekarska, odnosno stomatološka ordinacija (opšta i specijalistička); </w:t>
      </w:r>
    </w:p>
    <w:p>
      <w:pPr>
        <w:pStyle w:val="Normal"/>
        <w:rPr/>
      </w:pPr>
      <w:r>
        <w:rPr>
          <w:rFonts w:cs="Times New Roman" w:ascii="Times New Roman" w:hAnsi="Times New Roman"/>
          <w:szCs w:val="24"/>
          <w:lang w:val="sr-CS"/>
        </w:rPr>
        <w:tab/>
        <w:t>2) poliklinika;</w:t>
      </w:r>
    </w:p>
    <w:p>
      <w:pPr>
        <w:pStyle w:val="Normal"/>
        <w:rPr/>
      </w:pPr>
      <w:r>
        <w:rPr>
          <w:rFonts w:cs="Times New Roman" w:ascii="Times New Roman" w:hAnsi="Times New Roman"/>
          <w:szCs w:val="24"/>
          <w:lang w:val="sr-CS"/>
        </w:rPr>
        <w:tab/>
        <w:t>3) laboratorija (za medicinsku, odnosno kliničku biohemiju,  mikrobiologiju, patohistologiju);</w:t>
      </w:r>
    </w:p>
    <w:p>
      <w:pPr>
        <w:pStyle w:val="Normal"/>
        <w:rPr/>
      </w:pPr>
      <w:r>
        <w:rPr>
          <w:rFonts w:cs="Times New Roman" w:ascii="Times New Roman" w:hAnsi="Times New Roman"/>
          <w:szCs w:val="24"/>
          <w:lang w:val="sr-CS"/>
        </w:rPr>
        <w:tab/>
        <w:t>4) apoteka;</w:t>
      </w:r>
    </w:p>
    <w:p>
      <w:pPr>
        <w:pStyle w:val="Normal"/>
        <w:rPr/>
      </w:pPr>
      <w:r>
        <w:rPr>
          <w:rFonts w:cs="Times New Roman" w:ascii="Times New Roman" w:hAnsi="Times New Roman"/>
          <w:szCs w:val="24"/>
          <w:lang w:val="sr-CS"/>
        </w:rPr>
        <w:tab/>
        <w:t xml:space="preserve">5) ambulanta ( za zdravstveu negu i za rehabilitaciju); </w:t>
      </w:r>
    </w:p>
    <w:p>
      <w:pPr>
        <w:pStyle w:val="Normal"/>
        <w:rPr/>
      </w:pPr>
      <w:r>
        <w:rPr>
          <w:rFonts w:cs="Times New Roman" w:ascii="Times New Roman" w:hAnsi="Times New Roman"/>
          <w:szCs w:val="24"/>
          <w:lang w:val="sr-CS"/>
        </w:rPr>
        <w:tab/>
        <w:t>6) laboratorija za zubnu tehni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rugi oblik zdravstvene službe iz stava 1. ovog člana mogu osnivati zdravstveni radnici, odnosno zdravstveni radnici starosni penzioneri sa odgovarajućom visokom školskom spremom  na osnovu mišljenja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rugi oblik zdravstvene službe iz st. 1. tač. 5) i 6) ovog člana može osnovati i zdravstveni radnik sa odgovarajućom višom, odnosno srednjom školskom sprem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Latn-CS"/>
        </w:rPr>
        <w:tab/>
      </w:r>
      <w:r>
        <w:rPr>
          <w:rFonts w:cs="Times New Roman" w:ascii="Times New Roman" w:hAnsi="Times New Roman"/>
          <w:szCs w:val="24"/>
          <w:lang w:val="sr-CS"/>
        </w:rPr>
        <w:t>Drugi oblik zdravstvene službe iz stava 1. ovog člana može osnovati više osnivača drugih oblik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iz člana 35. stav 2. ovog zakona (u daljem tekstu: osnivač drugog oblika) može osnovati drugi oblik zdravstvene službe pod uslov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a ima odgovarajuće obrazovanje zdravstvene struke, položen stručni ispit, a za specijaliste i odgovarajući specijalistički ispi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da je izvršio upis u imenik komor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da ispunjava uslove propisane  ovim zakonom za osnivanje i početak rada drugog oblika obavljanja zdravstvene službe u pogledu kadra, opreme, prostora i lek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Osnivač drugog oblika može obavljati samo  poslove zdravstvene delatnosti iz oblasti utvrđenih u rešenju za početak rada, odnosno u rešenju o upisu u imenik komor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snivač  drugog oblika može privremeno prestati sa obavljanjem zdravstvene delatnosti, a najduže godinu dana s tim da o prestanku i ponovnom početku rada obavesti ministarstvo i komor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liže uslove i postupak privremenog prestanka obavljanja zdravstvene delatnosti utvrđuje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snivač drugog oblika zdravstvene službe koji obavlja određene poslove zdravstvene delatnosti kao izabrani lekar obavezan je da u slučaju odsutnosti ili privremenog prestanka rada, obezbedi zamenu drugog izabranog lekara ili kod zdravstvene ustanove koja obavlja primarnu zdravstvenu zašti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snivač je dužan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vrši stalnu proveru kvaliteta stručnog rada u skladu sa zakonom;</w:t>
      </w:r>
    </w:p>
    <w:p>
      <w:pPr>
        <w:pStyle w:val="Normal"/>
        <w:rPr/>
      </w:pPr>
      <w:r>
        <w:rPr>
          <w:rFonts w:cs="Times New Roman" w:ascii="Times New Roman" w:hAnsi="Times New Roman"/>
          <w:szCs w:val="24"/>
          <w:lang w:val="sr-CS"/>
        </w:rPr>
        <w:tab/>
        <w:t>2) istakne raspored radnog vremena i istog se pridržava;</w:t>
      </w:r>
    </w:p>
    <w:p>
      <w:pPr>
        <w:pStyle w:val="Normal"/>
        <w:rPr/>
      </w:pPr>
      <w:r>
        <w:rPr>
          <w:rFonts w:cs="Times New Roman" w:ascii="Times New Roman" w:hAnsi="Times New Roman"/>
          <w:szCs w:val="24"/>
          <w:lang w:val="sr-CS"/>
        </w:rPr>
        <w:tab/>
        <w:t>3) istakne cenovnik zdravstvenih usluga i izdaje račun;</w:t>
      </w:r>
    </w:p>
    <w:p>
      <w:pPr>
        <w:pStyle w:val="Normal"/>
        <w:rPr/>
      </w:pPr>
      <w:r>
        <w:rPr>
          <w:rFonts w:cs="Times New Roman" w:ascii="Times New Roman" w:hAnsi="Times New Roman"/>
          <w:szCs w:val="24"/>
          <w:lang w:val="sr-CS"/>
        </w:rPr>
        <w:tab/>
        <w:t>4) u slučaju vanrednih potreba, na zahtev ministarstva, stavi na raspolaganje svoj prostor i oprem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rugi oblik zdravstvene službe prestaje sa rad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djavom;</w:t>
      </w:r>
    </w:p>
    <w:p>
      <w:pPr>
        <w:pStyle w:val="Normal"/>
        <w:rPr/>
      </w:pPr>
      <w:r>
        <w:rPr>
          <w:rFonts w:cs="Times New Roman" w:ascii="Times New Roman" w:hAnsi="Times New Roman"/>
          <w:szCs w:val="24"/>
          <w:lang w:val="sr-CS"/>
        </w:rPr>
        <w:tab/>
        <w:t>2) po sili zakona;</w:t>
      </w:r>
    </w:p>
    <w:p>
      <w:pPr>
        <w:pStyle w:val="Normal"/>
        <w:rPr/>
      </w:pPr>
      <w:r>
        <w:rPr>
          <w:rFonts w:cs="Times New Roman" w:ascii="Times New Roman" w:hAnsi="Times New Roman"/>
          <w:szCs w:val="24"/>
          <w:lang w:val="sr-CS"/>
        </w:rPr>
        <w:tab/>
        <w:t>3) odlukom nadležnog organ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snivaču drugog oblika zdravstvene službe prestaje pravo na obavljanje određenih poslova zdravstvene delatnosti ak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bude brisan iz imenika komore;</w:t>
      </w:r>
    </w:p>
    <w:p>
      <w:pPr>
        <w:pStyle w:val="Normal"/>
        <w:rPr/>
      </w:pPr>
      <w:r>
        <w:rPr>
          <w:rFonts w:cs="Times New Roman" w:ascii="Times New Roman" w:hAnsi="Times New Roman"/>
          <w:szCs w:val="24"/>
          <w:lang w:val="sr-CS"/>
        </w:rPr>
        <w:tab/>
      </w:r>
      <w:r>
        <w:rPr>
          <w:rFonts w:cs="Times New Roman" w:ascii="Times New Roman" w:hAnsi="Times New Roman"/>
          <w:szCs w:val="24"/>
          <w:lang w:val="ru-RU"/>
        </w:rPr>
        <w:t>2</w:t>
      </w:r>
      <w:r>
        <w:rPr>
          <w:rFonts w:cs="Times New Roman" w:ascii="Times New Roman" w:hAnsi="Times New Roman"/>
          <w:szCs w:val="24"/>
          <w:lang w:val="sr-CS"/>
        </w:rPr>
        <w:t xml:space="preserve">) se steknu i drugi uslovi predviđeni zakonom.   </w:t>
      </w:r>
    </w:p>
    <w:p>
      <w:pPr>
        <w:pStyle w:val="Normal"/>
        <w:rPr>
          <w:rFonts w:ascii="Times New Roman" w:hAnsi="Times New Roman" w:cs="Times New Roman"/>
          <w:szCs w:val="24"/>
        </w:rPr>
      </w:pPr>
      <w:r>
        <w:rPr>
          <w:rFonts w:cs="Times New Roman" w:ascii="Times New Roman" w:hAnsi="Times New Roman"/>
          <w:szCs w:val="24"/>
          <w:lang w:val="sr-CS"/>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3. Uslovi za osnivanje i početak rad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odnosno drugi oblik zdravstvene službe  može se osnovati ako 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dređeni broj zdravstvenih radnika, sa položenim stručnim ispitom odgovarajućeg stepena stručne spreme, a za određene poslove i sa odgovarajućom specijalizacijom ili naučnim ili nastavnim zvanje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opremu i uređaje za savremeno i bezbedno pružanje zdravstvene zaštite i zdravstvenih uslug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3) odgovarajuće vrste i količine lekova i medicinskih sredstava za prevenciju, dijagnostiku, lečenje i rehabilitacij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odgovarajuće prostorije za prijem obolelih, odnosno zdravih, za pružanje zdravstvene zaštite, za čuvanje lekova i medicinskih sredstava, za smeštaj bolesnika i d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ab/>
        <w:t>U</w:t>
      </w:r>
      <w:r>
        <w:rPr>
          <w:rFonts w:cs="Times New Roman" w:ascii="Times New Roman" w:hAnsi="Times New Roman"/>
          <w:szCs w:val="24"/>
          <w:lang w:val="sr-CS"/>
        </w:rPr>
        <w:t>slove iz stava 1. ovog člana moraju ispunjavati i ustanove socijalne zaštite, kao i druga pravna lica za koje je posebnim zakonom predviđeno da obavljaju i određene poslove iz zdravstven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liže uslove iz stava 1. ovog člana utvrđuje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u delatnost, preko svojih organizacionih jedinica, mogu obavljati i fakulteti zdravstvene struke, ako ministarstvo utvrdi da te organizacione jedinice ispunjavaju uslove propisane ovim zakonom za kliniku, odnosno institu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može početi sa radom i obavljati zdravstvenu delatnost kada ministarstvo rešenjem utvrdi da je ispunila uslove propisane zakonom.</w:t>
      </w:r>
    </w:p>
    <w:p>
      <w:pPr>
        <w:pStyle w:val="Normal"/>
        <w:rPr>
          <w:rFonts w:ascii="Times New Roman" w:hAnsi="Times New Roman" w:cs="Times New Roman"/>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Na osnovu rešenja iz stava 1 ovog člana vrši se upis zdravstvene ustanove u registar kod nadležnog sud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rugi oblik zdravstvene službe može početi sa radom i obavljati određene poslove zdravstvene delatnosti kada ministarstvo rešenjem utvrdi da su ispunjeni uslovi propisani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snovu rešenje iz stava 3. ovog člana drugi oblik zdravstvene službe upisuje se u imenik komore i počinje sa radom,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spunjenost uslova  iz st. 1 i 2 ovog člana utvrđuje sa na osnovu nalaza zdravstvene inspekcije.</w:t>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rPr/>
      </w:pPr>
      <w:r>
        <w:rPr>
          <w:rFonts w:cs="Times New Roman" w:ascii="Times New Roman" w:hAnsi="Times New Roman"/>
          <w:szCs w:val="24"/>
          <w:lang w:val="sr-CS"/>
        </w:rPr>
        <w:tab/>
        <w:t>Zdravstvena ustanova, odnosno drugi oblik zdravstvene službe iz stava 1. i 3. ovog člana prestaje sa radom ako ministarstvo, u toku obavljanja zdravstvene delatnosti, na osnovu nalaza zdravstvene inspekcije, utvrdi da ne ispunjava uslove propisane zakonom u pogledu kadrova, opreme, prostorija i lek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4. Uvođenje novih metoda i zabrana reklamir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i drugi oblici zdravstvene službe u sprovođenju zdravstvene zaštite dužni su da primenjuju metode i postupke zasnovane na dokazima u prevenciji, dijagnostici, lečenju i rehabilita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ove metode i postupci u zdravstvenoj zaštiti mogu se uvoditi samo uz saglasnost ministarstv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di donošenja odluke o saglasnosti iz stava 2. ovog člana, ministarstvo osniva posebnu komisiju za procenu zdravstvene tehnologije, od koje pribavlja mišljenje.</w:t>
      </w:r>
    </w:p>
    <w:p>
      <w:pPr>
        <w:pStyle w:val="Normal"/>
        <w:rPr/>
      </w:pPr>
      <w:r>
        <w:rPr>
          <w:rFonts w:cs="Times New Roman" w:ascii="Times New Roman" w:hAnsi="Times New Roman"/>
          <w:szCs w:val="24"/>
          <w:lang w:val="sr-CS"/>
        </w:rPr>
        <w:tab/>
        <w:t>Zadaci, način rada i sastav komisije iz stava 3. ovog člana bliže se uređuju aktom koji donosi ministar nadležan za poslove zdravlja (u daljem tekstu: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branjeno je reklamiranje i oglašavanje stručno-medicinskih postupaka i metoda zdravstvene zaštite, uključujući i metode i postupke tradicionalne i alternativne medicine u sredstvima javnog informis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jeno je oglašavanje naziva, sedišta i osnivača zdravstvene ustanove, odnosno drugog oblika zdravstvene službe i radnog vreme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ezultati u primeni stručno-medicinskih metoda i postupaka zdravstvene zaštite mogu se saopštavati samo na stručnim i naučnim skupovima i objavljivati u stručnim i naučnim časopisima i publikac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5. Vođenje medicinske dokumentacije i evidenci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i drugi oblici zdravstvene službe dužni su da vode medicinsku dokumentaciju i evidencije u skladu sa zakonom i da u propisanim rokovima dostavljaju individualne, zbirne i periodične izveštaje nadležnom zavodu, odnosno institutu za javno zdravlj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6. Zdravstveni informacioni siste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adi planiranja i efikasnog upravljanja sistemom zdravstvene zaštite, kao i prikupljanja i obrade podataka u vezi sa zdravstvenim stanjem stanovništva i zdravstvenom službom, organizuje se zdravstveni informacioni sistem u Republ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Program rada i razvoja zdravstvenog informacionog sistema iz stava 1. ovog člana donosi Vlada Republike Srbije na predlog ministarstva i instituta za javno zdravlje koji se osniva za teritoriju Republik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7. Radno vreme, zdravstvena zaštita za vreme štraj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aspored, početak i završetak radnog vremena u zdravstvenoj ustanovi, odnosno drugom obliku zdravstvene službe, utvrđuje opština, odnosno grad na čijoj teritoriji je njihovo sediš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spored, početak i završetak radnog vremena iz stava 1. ovog člana, za vreme epidemija i otklanjanja posledica prouzrokovanih elementarnim i drugim većim nepogodama i nesrećama utvrđu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vreme štrajka zdravstvena ustanova je dužna da, u zavisnosti od delatnosti, obezbedi  minimum procesa rada koji obuhvata: neprekidno i nesmetano obavljanje redovnih vakcinacija prema utvrđenim rokovima; sprovođenje higijensko-epidemioloških mera za slučaj opasnosti izbijanja, odnosno za vreme trajanja epidemije zarazne bolesti; dijagnostiku i terapiju (i prevoz) hitnih i akutnih obolenja, stanja i povreda; uzimanje, obradu, preradu i davanje krvi i produkata od krvi; snabdevanje najvažnijim lekovima i medicinskim sredstvima; ishranu hospitalizovanih bolesnika, i druge vidove neophodne medicinske pomoć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Minimum procesa rada za vreme štrajka iz stava 3. ovog člana prema vrstama zdravstvenih ustanova u državnoj svojini utvrđuje Vlada Republike Srbije. </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može da uvede dežurstvo kao prekovremeni rad ako uvođenjem rada u smenama, preraspodelom radnog vremena ili novim zapošljavanjem nije u mogućnosti da obezbedi neprekidnu vanbolničku ili bolničku zdravstvenu zašti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ežurstvo iz stava 1 ovog člana može da se uvede noću, u dane državnog praznika i nedelj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luku o uvođenju i obimu dežurstva donosi direktor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ežurstvo u smislu st. 1. i 2. ovog člana ne može da traje duže od 10 časova nedeljno po zaposle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dravstveni radnici i druga lica zaposlena u zdravstvenoj ustanovi imaju pravo na uvećanu zaradu, za prekovremeni rad u skladu sa zakonom i opštim akt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Zdravstvena ustanova može uvesti i pripravnost i rad po poziv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Pripravnost jeste poseban oblik rada kada zdravstveni radnik ne mora biti prisutan u zdravstvenoj ustanovi, ali mora biti stalno dostupan radi obavljanja hitne medicinske pomoć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Rad po pozivu jeste poseban oblik rada kada zdravstveni radnik ne mora biti prisutan u zdravstvenoj ustanovi, ali se mora odazvati na poziv radi obavljanja delatnosti.</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 xml:space="preserve">   Zdravstveni radnici u zdravstvenoj ustanovi imaju pravo na uvećanu zarad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Bliži uslovi uvođenja prekovremenog rada iz stava 1. ovog člana uređuju se aktom  koji donosi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8. Firm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odnosno drugi oblik zdravstvene službe dužna je da ima istaknutu firmu na kojoj su upisani podaci o nazivu, radnom vremenu, osnivaču i sedištu,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b/>
          <w:b/>
          <w:szCs w:val="24"/>
          <w:lang w:val="sr-CS"/>
        </w:rPr>
      </w:pPr>
      <w:r>
        <w:rPr>
          <w:rFonts w:cs="Times New Roman" w:ascii="Times New Roman" w:hAnsi="Times New Roman"/>
          <w:b/>
          <w:szCs w:val="24"/>
          <w:lang w:val="sr-CS"/>
        </w:rPr>
        <w:t>9. Primena drugih propisa koji se odnose na zdravstvo</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 osnivanje, upravljanje, rukovođenje, nadzor nad zakonitošću rada i ukidanje zdravstvenih ustanova, primenjuju se odredbe zakona kojim se uređuju javne službe, odnosno odredbe zakona kojim se uređuju komore  zdravstvenih radnika,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snivanje i rad drugih oblika zdravstvene službe primenjuju se propisi kojima se uređuje privatno preduzetništvo, odnosno propisi kojima se uređuju komore zdravstvenih radnika,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ava, obaveze i odgovornosti zaposlenih u zdravstvenoj ustanovi, odnosno drugom obliku zdravstvene službe ostvaruju se u skladu sa propisima o radu,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B) DELATNOST I ORGANIZACIJA ZDRAVSTVENIH USTAN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Zdravstvena delatnost koju obavljaju zdravstvene ustanove, odnosno poslovi zdravstvene delatnosti koje obavljaju drugi oblici zdravstvene službe, organizuje se i sprovodi  na primarnom, sekundarnom i tercijernom nivou, u zavisnosti od broja stanovnika i njihovih potreba za zdravstvenom zaštit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primarnom nivou, sprovodi se zdravstvena zaštita predviđena ovim zakonom za dom zdravlja, apoteku i zavod za zdravstvenu zaštitu studenata odnosno zavod za zdravstvenu zaštitu radnika.</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Na sekundarnom nivou sprovodi se zdravstvena zaštita predviđena ovim zakonom za polikliničku i stacionarnu zdravstvenu zaštitu za zavod, opštu, gradsku i specijalnu bolnic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Na tercijarnom nivou sprovodi se zdravstvena zaštita predviđena ovim zakonom za visokospecijalizovanu polikliničku i stacionarnu zdravstvenu delatnost za kliniku, institut i klinički cen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Higijensko-epidemiološka i socijalno-medicinska zdravstvena delatnost, uzimanje, obrada  i davanje krvi i proizvodnja seruma i vakcina, koje obavljaju određeni zavodi i instituti, sprovodi se na primarnom, odnosno sekundarnom, odnosno tercijarnom nivou,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Zdravstvene ustanove i drugi oblici zdravstvene službe, dužni su d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ate zdravstveno stanje stanovništva u oblasti za koju je osnovana i da preduzimaju i predlažu mere za njegovo unapređi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prate i sprovode metode i postupke prevencije, dijagnostike, terapije i rehabilitacije zasnovane na dokazima, a naročito utvrđene stručno-metodološke i doktrinarne prepo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obezbeđuju uslove za stalno stručno usavršavanje svojih zaposlenih;</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sprovode program zdravstvene zaštite;</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5) sprovode mere radi sprečavanja neželjenih komplikacija i posledica pri pružanju zdravstvene zaštite, kao i mere opšte sigurnosti za vreme boravka građana u zdravstvenim ustanovama i drugim oblicima zdravstvene službe i obezbeđuju stalnu kontrolu ovih me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organizuju i sprovode mere stalnog unapređenja kvaliteta stručnog 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sprovode i preduzimaju mere u slučaju elementarnih i drugih većih nepogoda i nesreć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linika i institut, kao samostalna zdravstvena ustanova ili u sastavu gradske bolnice i kliničkog centra, zavoda i zavoda za javno zdravlje, pored poslova iz člana 56. ovog zakona, dužni su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istražuju i otkrivaju uzroke, pojave i širenje obolenja, odnosno povreda, kao i način i mere za njihovo sprečavanje, suzbijanje, rano otkrivanje i efikasno i blagovremo lečenje i rehabilitaci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vrše ispitivanje i predlažu uvođenje novih metoda prevencije, dijagnostike, lečenja i rehabilita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učestvuju u utvrđivanju stručno-medicinskih i doktrinarnih uputstava i pružanju stručno-metodološke pomoći u njihovom sprovođe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sprovode školovanje, stručno usavršavanje i specijalizaciju svojih i zdravstvenih radnika i zdravstvenih saradnika iz drugih zdravstvenih ustanova i drugih oblik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učestvuju u sprovođenje spoljne provere kvaliteta stručnog rada u drugim zdravstvenim ustanovama i drugim oblicim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6) sprovodi i druge mere u skladu sa zakon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1) Dom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om zdravlja sprovodi primarnu zdravstvenu zaštitu na teritoriji jedne ili više opština u skladu sa Planom mreže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marnu zdravstvenu zaštitu dom zdravlja obezbeđuje preko izabranog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marnu zdravstvenu zaštitu u opštini, pored izabranog lekara doma zdravlja, može sprovoditi i izabrani lekar drugog oblika zdravstvene službe u skladu sa članom 27. stav 6.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Primarnu zdravstvenu zaštitu iz st. 2. i 3. ovog člana dom zdravlja sprovodi u saradnji i uz učešće opštine, opšte bolnice, zavoda, odnosno instituta za javno zdravl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om zdravlja je zdravstvena ustanova koja obezbeđuje najmanje preventivnu zdravstvenu zaštitu za sve kategorije stanovnika, hitnu medicinsku pomoć, opštu medicinu, zdravstvenu zaštitu žena i dece, patronažnu službu i laboratorijsku i drugu dijagnostiku, kao i prevenciju i lečenje u stomatološkoj zdravstvenoj zaštiti u skladu sa zakonom i aktima donetim za sprovođenje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m zdravlja na teritoriji za koju je osnovan obezbeđuje zdravstvenu zaštitu porodice kao celine u skladu sa Planom mreže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m zdravlja obezbeđuje medicinsko snabdevanje za zdravstvenu delatnost koju ob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u opštini postoje dom zdravlja i opšta bolnica, laboratorijska, radiološka i ultrazvučna dijagnostika, kao i zdravstvena zaštita dece i žena, mogu se organizovati samo u okviru jedne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lanom mreže zdravstvenih ustanova može se predvideti da dom zdravlja, u zavisnosti od broja i zdravstvenih potreba stanovništva u opštini, udaljenosti najbliže opšte bolnice, odnosno postojanja drugih zdravstvenih ustanova u opštini, može da obavlja zdravstvenu delatnost i iz: higijensko-epidemiološke zaštite, medicine rada i drugih specijalističko-konsultativnih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Izabrani lek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rganizuje i sprovodi mere na očuvanju i unapređenju zdravlja pojedinaca, porodice i zajed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radi na otkrivanju i suzbijanju faktora rizika za nastanak bole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vrši dijagnostiku i blagovremeno lečenje obolelih l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ukazuje hitnu medicinsku pomoć, vrši pripremu za transport i upućuje obolela ili povređena lica u odgovarajuću zdravstvenu ustanovu prema medicinskim indikacij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sprovodi kućno lečenje i zdravstvenu negu bolesnika kojima nije neophodno bolničko lečen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Dom zdravlja koordinira stručni rad svih izabranih lekara  i na njihov zahtev može organizovati konsultativnu pomoć lekara specijalista iz drugih zdravstvenih ustanova (interna medicina, psihijatrija, oftalmologija, otorinolaringologija i d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adi obezbeđivanja dostupnosti zdravstvene zaštite u većim ili udaljenim naseljima, dom zdravlja može organizovati zdravstvene ambulante i zdravstvene stanice, u skladu sa kriterijumima utvrđenim Planom mreže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zdravstvenoj ambulanti radi jedan, a u zdravstvenoj stanici više timova izabranih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2) Apotek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Apoteka je zdravstvena ustanova koja sprovodi primarnu zdravstvenu zaštitu iz oblasti farma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potek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1) vrši medicinsko snabdevanje stanovništva, zdravstvenih ustanova, drugih oblika zdravstvene službe lekovima i medicinskim sredstvima koji se nalaze u prometu u skladu sa zakonom, a na osnovu planova nabavke lekova i medicinskih sredstava za redovne i vanredne potrebe i daje uputstva za njihovu pravilnu upotreb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izrađuje magistralne lekove i galenske lek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3) prati savremena stručna i naučna dostignuća u oblasti farmakoterapije i pruža građanima informacije o pravilnoj upotrebi lekova i medicinskih sredsta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poteka se osniva za teritoriju jedne opštine ili za teritoriju više opština ako su u sastavu g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poteka iz stava 3 ovog člana, može organizovati ogranke apoteke ili jedinice za izdavanje gotovih lekova i galensku, odnosno drugu laboratoriju.</w:t>
      </w:r>
    </w:p>
    <w:p>
      <w:pPr>
        <w:pStyle w:val="Normal"/>
        <w:rPr/>
      </w:pPr>
      <w:r>
        <w:rPr>
          <w:rFonts w:cs="Times New Roman" w:ascii="Times New Roman" w:hAnsi="Times New Roman"/>
          <w:szCs w:val="24"/>
          <w:lang w:val="sr-CS"/>
        </w:rPr>
        <w:tab/>
        <w:t>Poslove iz stava 2. ovoga člana apoteka obavlja u skladu sa smernicama Dobre apotekarske prakse i smernicama Dobre proizvođačke prakse za izradu galenskih lekova koji imaju elemente industrijske proizvod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3) Bolnica (opšta, gradska i  specijalna)</w:t>
      </w:r>
    </w:p>
    <w:p>
      <w:pPr>
        <w:pStyle w:val="Normal"/>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olnica je stacionarna zdravstvena ustanova koja obezbeđuje smeštaj, negu i lečenje obolelih osoba i organizuje polikliničku služb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olnica organizuje svoj rad tako da se najveći broj bolesnika ispituje i leči u polikliničkoj službi, a stacionarno lečenje pruža se obolelim i povređenim licima za koje je indikovano stacionarno lečenje.</w:t>
      </w:r>
    </w:p>
    <w:p>
      <w:pPr>
        <w:pStyle w:val="Normal"/>
        <w:rPr/>
      </w:pPr>
      <w:r>
        <w:rPr>
          <w:rFonts w:cs="Times New Roman" w:ascii="Times New Roman" w:hAnsi="Times New Roman"/>
          <w:szCs w:val="24"/>
          <w:lang w:val="sr-CS"/>
        </w:rPr>
        <w:tab/>
        <w:t>Bolnica može imati, odnosno organizovati posebne organizacione jedinice za produženu bolničku negu i lečenje, za lečenje obolelih u terminalnoj fazi bolesti, kao i za lečenje obolelih u toku dnevnog rada (dnevna boln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olnica može biti opšta, gradska i specijal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pšta bolnica pruža polikliničku i stacionarnu zdravstvenu zaštitu obolelim i povređenim l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pšta bolnica osniva se  za teritoriju dve ili više opština i za  teritiriju grada, kao gradska boln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pšta bolnica organizuje službe najmanje z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ijem i zbrinjavanje hitnih st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obavljanje polikliničke i stacionarne zdravstvene delatnosti iz interne medicine, pedijatrije, ginekologije i akušerstva i opšte hirurg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laboratorijsku dijagnostiku, rendgen i ultrazvučnu dijagnostiku, patološku anatomiju, anesteziologiju, transfuziju krvi, fizikalnu medicinu i rehabilitaciju i medicinsko snabdevanje ( u daljem tekstu: bolnička apotek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Opšta bolnica koja je osnovana za teritoriju više opština, pored službi utvrđenih u stavu 3. ovog člana, može imati i druge službe u skladu sa planom mreže zdravstvenih ustanova.</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zdravstvene delatnosti iz oblasti patološke anatomije i fizikalne medicine i rehabilitacije, opšta bolnica može obezbeđivati preko drugih odgovarajućih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Gradska bolnica, u smislu ovog zakona, je opšta bolnica osnovana za teritoriju grada, u kojoj se u dve ili više grana medicine obavlja i visoko specijalizovana zdravstvena delatnost predviđena ovim zakonom za klinik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na teritoriji grada postoje druge zdravstvene ustanove koje obezbeđuju zdravstvenu zaštitu iz grana medicine predviđenih članom 64. stav 3. tačka 2)  i stava 4. ovog zakona, gradska bolnica može pružati zdravstvenu zaštitu iz tih grana  samo ako je to predviđeno planom mreže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red uslova predviđenih zakonom za opštu bolnicu, gradska bolnica u granama medicine iz kojih obavlja visokospecijalizovanu zdravstvenu delatnost mora ispunjavati i uslove predviđene ovim zakonom za klini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Specijalna bolnica pruža polikliničku i stacionarnu zdravstvenu zaštitu licima određene starosne dobi ili licima obolelim od određene grupe bole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obavljanje zdravstvene delatnosti specijalna bolnica ima najmanje jednu od odgovarajućih službi  za obavljanje polikliničke i stacionarne zdravstvene delatnosti iz člana 64. stav 3. tačka 2) ovog zakona, kao i da obavlja ili da je obezbedila obavljanje zdravstvene delatnosti preko drugih zdravstvenih ustanova, za službe iz člana 64. stav 3. tačka 3)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Specijalna bolnica koja u obavljanju zdravstvene delatnosti koristi i prirodni faktor lečenja (gas, mineralna voda, peloid, i dr.), dužna je da u toku korišćenja prirodnog faktora prati njegova lekovita svojstva, i najmanje jednom u tri godine izvrši ponovno ispitivanje njegove lekovitosti u odgovarajućoj zdravstvenoj ustanov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4) Zavod</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vod je zdravstvena ustanova koja pruža i sprovodi ambulantno-polikliničku zdravstvenu zaštitu iz jedne ili više grana medicine, ili stomatologije, odnosno oblasti zdravstvene zaštite ili za pojedine grupacije stanovniš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se može osnovati za pružanje zdravstvene zaštite, i to: određenoj grupaciji stanovništva (studenti, radnici); licima obolelim od određene bolesti (tuberkuloza, kožne i venerične bolesti i dr.) i iz određene oblasti zdravstvene zaštite, odnosno specijalnosti (hitna medicinska pomoć, stomatološka zdravstvena zaštita, transfuzija krvi, proizvodnja seruma i vakcina, dezinfekcija, dezinsekcija i deratiza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za zdravstvenu zaštitu studenata i zavod za zdravstvenu zaštitu radnika, u skladu sa članom 27. stav 6. ovog zakona, mogu da sprovode primarnu zdravstvenu zaštitu koja se ostvaruje kod izabranog leka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iz stava 2. ovog člana u državnoj svojini može se osnovati u sedištu fakulteta zdravstven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vod za transfuziju krvi vrši prikupljanje i preradu krvi od dobrovoljnih davalaca krvi, prati i proučava stanje u oblasti transfuziologije, predlaže i sprovodi mere za unapređivanje dobrovoljnog davalaštva krvi i službe transfuzije kr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cilju obezbeđivanja potrebnih količina krvi i produkata od krvi, za redovno lečenje obolelih i povređenih i stvaranje neophodnih rezervi za potrebe u elementarnim i drugim većim nepogodama i nesrećama, Vlada Republike Srbije donosi program prikupljanja rezervi krvi kojim se utvrđuju zadaci zdravstvenih i drugih ustanova i organizacija koje učestvuju u sprovođenju programa, potrebe koje se obezbeđuju prikupljanjem krvi i minimalne rezerve krvi i obim i način obezeđivanja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5) Zavod za javno zdravlje</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Zavod za javno zdravlje je zdravstvena ustanova koja sprovodi delatnost iz oblasti socijalne medicine, higijene, epidemiologije i mikrobiologije.</w:t>
      </w:r>
    </w:p>
    <w:p>
      <w:pPr>
        <w:pStyle w:val="Normal"/>
        <w:rPr/>
      </w:pPr>
      <w:r>
        <w:rPr>
          <w:rFonts w:cs="Times New Roman" w:ascii="Times New Roman" w:hAnsi="Times New Roman"/>
          <w:szCs w:val="24"/>
          <w:lang w:val="sr-CS"/>
        </w:rPr>
        <w:tab/>
        <w:t>Zavod za javno zdravlje prati, istražuje i procenjuje zdravstveno stanje stanovništva, uzroke, pojave, širenje i način sprečavanja zaraznih i drugih bolesti  socijalno-medicinskog značaja, prikuplja, analizira i izveštava nadležne organe o zdravstvenom stanju i aktivnostima zdravstvene službe, podstiče razvoj zdravstvenih informacionih sistema, uticaje ekoloških faktora na zdravlje, proučava organizaciju, rad, razvoj i upravljanje zdravstvenom službom i predlaže i preduzima odgovarajuće mere u cilju zaštite i unapređenja zdravlja ljudi kao i aktivnosti od značaja za promociju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vod za javno zdravlje vrši bakteriološke, serološke, virusološke, hemijske i toksikološke preglede, i ispitivanja u vezi sa proizvodnjom i prometom životnih namirnica, vode za piće, predmeta opšte upotrebe, kao i u vezi sa dijagnostikom zaraznih i nezaraznih bolest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za javno zdravlje se osniva za teritoriju više opština, odnosno  gradova i za grad Beogra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za javno zdravlje prati i kontroliše sprovođenje programa i planova iz člana 15. ovog zakona i u tom cilju koordinira i usmerava rad svih zdravstvenih ustanova i drugih oblika zdravstvene službe na teritoriji za koje je osnova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vod za javno zdravlje sarađuje sa drugim zdravstvenim ustanovama na teritoriji za koju je osnovan kao i sa nadležnim organima lokalne samouprave i drugim ustanovama i organizacijama od značaja za unapređenje javnog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elatnost zavoda za javno zdravlje najmanje obuhv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socijalnu medicinu sa organizacijom zdravstvene službe,   zdravstvenu statistiku, informatiku i ekonomiju zdravstva, kao i promociju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epidemiologiju sa mikrobiologijom, parazitologijom i virusologij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higijenu sa zaštitom životne sre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dezinfekciju, dezinsekciju i deratizaci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t>6) Kli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linika pruža i sprovodi visokospecijalizovanu polikliničku i stacionarnu zdravstvenu zaštitu iz određene grane medicine, odnosno stomatolog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ka može obavljati i obrazovnu i naučno-istraživačku delatnost,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ka se može osnovati samo u sedištu fakulteta zdravstven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ka može pružati i sprovoditi zdravstvenu zaštitu ako ima u radnom odnosu najmanje pet radnika u zvanju naučnog saradnika ili u višem zvanju od kojih su najmanje dva nastavnika medicinskog fakulteta odnosno stomatološkog fakult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ka organizuje bolničku apoteku za svoje bolesnike, pod uslovima predviđenim ovim zakonom za apote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ka u čijem sedištu ne postoji opšta bolnica, za građane sa te teritorije, obavlja i odgovarajuću delatnost opšte bol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7) Institu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pruža i sprovodi visoko specijalizovanu polikliničku i stacionarnu ili samo specijalizovanu polikliničku zdravstvenu zašti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obavlja  obrazovnu i naučno-istraživačku delatnost,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se može osnovati za pružanje i sprovođenje zdravstvene zaštite iz jedne ili više grana medicine, odnosno stomatolog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može pružati i sprovoditi zdravstvenu zaštitu ako, u skladu sa propisima o naučno-istraživačkoj delatnosti i ovim zakonom, ima odgovarajuće kadrove, opremu i prostor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se može osnovati samo u sedištu fakulteta zdravstven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u čijem sedištu ne postoji opšta bolnica, za građane sa te teritorije, obavlja i odgovarajuću delatnost opšte bol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nstitut koji sprovodi bolničko lečenje i bolničku rehabilitaciju može organizuje bolničku apoteku za svoje bolesnike, pod uslovima predviđenim ovim zakonom za apote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szCs w:val="24"/>
          <w:lang w:val="sr-CS"/>
        </w:rPr>
        <w:tab/>
        <w:t>Institut za transfuziju krvi osniva se za teritoriju Republi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red poslova iz člana 69. ovog zakona, Institut za transfuziju krvi obavlja i sledeće posl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koordinira i usmerava stručni rad zavoda za transfuziju krvi i drugih zdravstvenih ustanova koje imaju službu za transfuziju kr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predlaže program prikupljanja krvi i program razvoja službe za transfuziju krvi i organizuje njihovo sprovođe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sprovodi naučna istraživanja iz svoj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utvrđuje potrebne mere i koordinira rad službe za transfuziju krvi u većim elementarnim i drugim većim nepogodama i nesreće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Institut za javno zdravlje osniva se za teritoriju Republi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red poslova iz člana 71. st. 1, 3, 4. i 5. ovog zakona Institut za javno zdravlje obavlja i sledeće posl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koordinira i prati stručni rad zavoda za javno zdravlje i drugih zdravstvenih ustanova koje obavljaju higijensko-epidemiološku i socijalno-medicinsku delatnost u Republ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izučava i u saradnji sa drugim zdravstvenim ustanovama predlaže dugoročnu strategiju zdravstvene zaštite sa prioritetima i metodološki rukovodi njenim sprovođenjem, u saradnji sa fakultetima medicinsk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utvrđuje potrebne mere u elementarnim i drugim većim nepogodama i nesrećama i vrši njihovo sprovođenje u saradnji sa drugim ustanovam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8) Klinički centar</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linički centar pruža i sprovodi visokospecijalizovanu polikliničku i stacionarnu zdravstvenu zaštitu iz grana medicine, odnosno oblasti zdravstvene zaštite utvrđenih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i centar obavlja obrazovnu i naučno-istraživačku delatnost,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i centar se može osnovati ako su za pružanje i sprovođenje zdravstvene zaštite u oblasti interne medicine, opšte hirurgije, ginekologije i akušerstva, urologije, ortopedije, oftalmologije, otorinolaringologije i u svakoj drugoj oblasti, obezbeđeni uslovi propisani ovim zakonom za kliniku, odnosno institu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Grane medicine, odnosno oblasti zdravstvene zaštite iz stava 1. ovog člana bliže se utvrđuju statutom kliničkog cent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i centar se može osnovati samo u sedištu fakulteta zdravstven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i centar, u čijem sedištu ne postoji opšta bolnica, za građane sa te teritorije obavlja i delatnost opšte bol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i centar je dužan da organizuje bolničku apoteku za svoje bolesnike, pod uslovima predviđenim ovim zakonom za apote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9) Obrazovna delatnost zdravstvenih ustan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dravstvene ustanove iz člana 29. ovog zakona mogu obavljati obrazovnu delatnost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szCs w:val="24"/>
          <w:lang w:val="sr-CS"/>
        </w:rPr>
        <w:tab/>
        <w:t>Obrazovnu delatnost zdravstvena ustanova može da obavlja ako zaključi ugovor sa odgovarajućom školom, odnosno fakulte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govor iz stava 2. ovog člana zdravstvena i obrazovna ustanova zaključuju u skladu sa kritetijumima i merilima koje zajednički utvrde ministarstvo nadležno za poslove zdravlja i ministarstvo nadležno za poslove prosvet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V.</w:t>
      </w:r>
      <w:r>
        <w:rPr>
          <w:rFonts w:cs="Times New Roman" w:ascii="Times New Roman" w:hAnsi="Times New Roman"/>
          <w:b/>
          <w:szCs w:val="24"/>
          <w:lang w:val="sr-CS"/>
        </w:rPr>
        <w:t xml:space="preserve"> KVALITET ZDRAVSTVENE ZAŠTITE, PROVERA KVALITETA STRUČNOG RADA I NADZOR NAD RADOM ZDRAVSTVENE SLUŽ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t xml:space="preserve">1) Kvalitet zdravstvene zaštite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Pod kvalitetom zdravstvene zaštite u smislu ovog zakona, podrazumevaju se mere i aktivnosti kojima se, u skladu sa savremenim dostignućima medicinske nauke i prakse, povećavju mogućnosti povoljnog ishoda i smanjivanje rizika i drugih neželjenih posledica po zdravlje i zdravstveno stanje pojedinca i zajednice u cel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valitet zdravstvene zaštite podrazumeva, odnosno određuje se u odnosu na znanja i veštine kadrova, uslove i sredstva zdravstvene zaštite, aktivnosti i ishode u poboljšanju zdravstvenog stanja, otklanjanju uzroka i smanjenju štetnih uticaja rizičnih ponašanja i faktora sredine, kao i u pogledu kvaliteta živo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valitet zdravstvene zaštite iz stava 1. ovog člana procenjuje se na osnovu odgovarajućih pokazatelja koji se odnose na obezbeđenost stanovništva zdravstvenim radnicima i posteljama, opremu visoke tehnološke vrednosti, procesa i rezultata rada kao i na osnovu drugih pokazatelja koje na predlog fakulteta zdravstvene struke i komore, utvrđuje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4. Provera kvaliteta stručnog rada</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adi kontrole sprovođenja stručno-medicinske doktrine, stručnog rada i uslova za obavljanje zdravstvene delatnosti vrši se provera kvaliteta zdravstvene zaštite i stručnog rada zdravstvenih ustanova, zdravstvenih radnika i zdravstvenih saradnika (u daljem tekstu: provera kvaliteta stručnog 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Provera kvaliteta stručnog rada vrši se i u drugim oblicim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ci i zdravstveni saradnici za kvalitet stručnog rada odgovaraju stručnom rukovodiocu organizacione jedinice, odnosno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tručni rukovodilac organizacione jedinice iz stava 1. ovog člana, za kvalitet svog rada kao i za kvalitet stručnog rada jedinice, odnosno službe odgovara direktoru zdravstvene ustanove, odnosno osnivaču drugog oblik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Provera kvaliteta stručnog rada zdravstvenih radnika i zdravstvenih saradnika, odnosno zdravstvenih ustanova i drugih oblika zdravstvene službe vrši se kao unutrašnja i spoljna provera kvaliteta stručnog rada.</w:t>
      </w:r>
    </w:p>
    <w:p>
      <w:pPr>
        <w:pStyle w:val="Normal"/>
        <w:rPr/>
      </w:pPr>
      <w:r>
        <w:rPr>
          <w:rFonts w:cs="Times New Roman" w:ascii="Times New Roman" w:hAnsi="Times New Roman"/>
          <w:szCs w:val="24"/>
          <w:lang w:val="sr-CS"/>
        </w:rPr>
        <w:tab/>
        <w:t>Unutrašnja provera kvaliteta stručnog rada ( kolegijalna provera) obavlja se stalno u svakoj zdravstvenoj ustanovi i drugim oblicim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poljna provera kvaliteta stručnog rada može biti redovna i vanredna.</w:t>
      </w:r>
    </w:p>
    <w:p>
      <w:pPr>
        <w:pStyle w:val="Normal"/>
        <w:rPr/>
      </w:pPr>
      <w:r>
        <w:rPr>
          <w:rFonts w:cs="Times New Roman" w:ascii="Times New Roman" w:hAnsi="Times New Roman"/>
          <w:szCs w:val="24"/>
          <w:lang w:val="sr-CS"/>
        </w:rPr>
        <w:tab/>
        <w:t>Redovnu spoljnu proveru kvaliteta stručnog rada organizuje i sprovodi ministarstvo, na osnovu plana provere kvaliteta stručnog rada koji donosi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redovnoj proveri kvaliteta stručnog rada iz stava 4. ovog člana učestvuje i kom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Vanrednu spoljnu proveru kvaliteta stručnog rada sprovodi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Redovnu i vanrednu spoljnu proveru kvaliteta stručnog rada vrše stručni nadzornici sa liste nadzornika koju utvrđu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vršenje redovne i vanredne provere kvaliteta stručnog rada može se odrediti stručni nadzornik koji ima najmanje isti stepen stručne spreme, odnosno naučnog zvanja kao stručni rukovodilac odgovarajuće organizacione jedinice, odnosno službe, odnosno zdravstveni radnik nad čijim se stručnim radom vrši provera kvalit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snovu izveštaja o izvršenoj proveri kvaliteta stručnog rada, ako su nedostaci u radu takve prirode da mogu izazvati teže posledice po zdravlje građana, ministarstvo može, u potpunosti ili delimično, zabraniti obavljanje određenih poslova zdravstvenoj ustanovi, odnosno drugom obliku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i drugi oblik zdravstvene službe, dužni su da obezbede i spoljnu proveru kvaliteta stručnog rada laboratorije, pod uslovima, na način i u rokovima koje utvrdi ministarstvo, na predlog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provođenje spoljne provere kvaliteta stručnog rada iz stava 1. ovog člana, ministarstvo može poveriti odgovarajućoj klinici odnosno institu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htev da se izvrši vanredna spoljna provera kvaliteta stručnog rada može podneti građanin, preduzeće, ustanova, organizacija zdravstvenog osiguranja, nadležni državni organ i pravosudni orga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htev se podnosi ministarstvu, koje razmatra zahtev za vršenje vanredne spoljne provere kvaliteta stručnog rada i o svom zaključku, odnosno utvrđenom činjeničnom stanju i preduzetim merama obaveštava podnosioca zaht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čin, postupak i organizaciju sprovođenja unutrašnje i spoljne provere kvaliteta stručnog rada, mere koje se za otklanjanje uočenih nedostataka mogu preduzimati i druga pitanja od značaja za sprovođenje provere kvaliteta stručnog rada, utvrđuje ministarstvo, uz prethodno pribavljeno mišljenje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5. Nadzor nad radom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 zakonitost rada i poslovanje zdravstvene ustanove odgovoran je direktor zdravstvene ustanove, a za zakonitost rada i poslovanje drugog oblika zdravstvene službe odgovoran je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 u smislu ovog zakona vrši se ka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nadzor nad zakonitošću 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nadzor nad zakonitošću ak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 iz stava 2. ovog člana, vrši ministarstvo preko zdravstvene inspek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inspekcija vrši nadzor nad sprovođenjem zakona, i drugih propisa i opštih akata, kao i nad sprovođenjem propisanih mera u oblasti zdravstvene zaštite koje se odnose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usaglašenost organizacije i rada zdravstvenih ustanova i zdravstvenih ordinacija sa odredbama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tab/>
        <w:t>2) ispunjavanje propisanih uslova za osnivanje, početak rada i obavljanje zdravstvene delatnosti u zdravstvenim ustanovama i drugim oblicima zdravstvene službe</w:t>
      </w:r>
      <w:r>
        <w:rPr>
          <w:rFonts w:eastAsia="Symbol" w:cs="Symbol" w:ascii="Symbol" w:hAnsi="Symbol"/>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ostvarivanje zdravstvene zaštite i prava građana u zdravstvenim ustanovama, odnosno drugim oblicima zdravstvene služb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4) sprovođenje naloga donetih pri vršenju provere kvaliteta stručnog rada zdravstvenih radnika i zdravstvenih saradnik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5) i druge poslove nadzor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Inspekcijski nadzor vrši zdravstveni inspektor koji ima službenu legitimaciju čiji obrazac propisuje ministar.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zdravstvenog inspektora može da vrši lice koje ima završen medicinski, stomatološki, farmaceutski ili pravni fakultet,  položen stručni ispit i najmanje tri godine rada u stru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 vršenju poslova zdravstvene inspekcije zdravstveni inspektor je ovlašćen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stvaruje neposredan uvid i traži potrebne podatke i izveštaje o izvršenju zakona, drugih propisa i opštih ak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vrši proveru uslova za osnivanje, početak rada i obavljanje zdravstvene delatnosti u zdravstvenim ustanovama i drugim oblicima zdravstvene službe u skladu sa čl. 43. i 45.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zabrani sprovođenje mera i radnji koje su suprotne odredbama ovog zakona ili na zakonu zasnovanim propisim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4) naredi da se utvrđene nepravilnosti i nedostaci otklone u određenom rok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5) naredi da se u određenom roku izvrši propisana mera koja nije izvrše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6) zabrani obavljanje zdravstvene delatnosti zdravstvenom radniku ili zdravstvenom saradniku dok ne položi stručni ispit, odnosno ne izvrši upis u imenik članova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i/>
          <w:szCs w:val="24"/>
          <w:lang w:val="sr-CS"/>
        </w:rPr>
        <w:t xml:space="preserve"> </w:t>
      </w:r>
      <w:r>
        <w:rPr>
          <w:rFonts w:cs="Times New Roman" w:ascii="Times New Roman" w:hAnsi="Times New Roman"/>
          <w:szCs w:val="24"/>
          <w:lang w:val="sr-CS"/>
        </w:rPr>
        <w:t>7) zabrani rad zdravstvenom radniku ili zdravstvenom saradniku ako obavlja delatnost suprotno zakon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8) zabrani rad zdravstvenoj ustanovi, odnosno njenom delu, kao i drugom obliku zdravstvene službe dok se ne otklone nedostaci koji su bili razlog za izricanje zabrane, odnosno dok se ne ispune zakonom propisani uslovi za obavljanj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9) zabrani rad do 60 dana drugom obliku zdravstvene službe koje obavljaju zdravstvenu delatnost, a ne ispunjavaju zakonom propisane uslove u pogledu kadrova, opreme, prostorija i lekov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10) zabrani rad i preduzme druge mere protiv pravnih i fizičkih lica koja obavljaju zdravstvenu delatnost bez odobrenja nadležnih orga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11) zabrani rad i preduzme druge mere protiv fizičkih lica koja obavljaju zdravstvenu delatnost, a koji se u smislu ovog zakona ne smatraju  zdravstvnim radn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2) zabrani rad drugom obliku zdravstvene službe koji obavljaju zdravstvenu delatnost iz oblasti koja nije utvrđena rešenjem o upisu u imenik komore iz člana 45. stav 4.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Troškove zdravstvene inspekcije nastale u postupku po zahtevu za osnivanje i početak rada zdravstvene ustanove, odnosno drugog oblika zdravstvene službe, snosi podnosilac zaht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propisuje način utvrđivanja i visinu troškova iz stava 1. ovog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VI</w:t>
      </w:r>
      <w:r>
        <w:rPr>
          <w:rFonts w:cs="Times New Roman" w:ascii="Times New Roman" w:hAnsi="Times New Roman"/>
          <w:b/>
          <w:szCs w:val="24"/>
          <w:lang w:val="sr-CS"/>
        </w:rPr>
        <w:t>. ZDRAVSTVENI RADNICI I ZDRAVSTVENI SARADNIC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1. Zajedničke odredbe</w:t>
      </w: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u zaštitu u zavisnosti od složenosti poslova, obavljaju zdravstveni radnici i zdravstveni saradnici sa položenim stručnim ispi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je lice sa završenim medicinskim, odnosno stomatološkim, odnosno farmaceutskim fakultetom, kao i lice sa završenom medicinskom ili drugom školom medicinske odnosno zdravstvene struke,  koje ispunjava i druge uslove utvrđene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saradnik je lice sa srednjom, odnosno višom, odnosno visokom stručnom spremom drugih zanimanja koje obavlja određene poslove zdravstvene delatnosti u zdravstvenoj ustano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ci u zavisnosti od stepena stručne spreme i poslova zdravstvene delatnosti koje obavljaju s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ktor medicine, doktor stomatologije, diplomirani farmaceut i diplomirani farmaceut-medicinski biohemič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viša medicinska sestra, viši medicinski tehničar, viši zdravstveni tehničar i viši zub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medicinska sestra - tehničar, laboratorijski tehničar, farmaceutski tehničar i zubni tehnič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 vršenje zdravstvene delatnosti zdravstveni radnik mora da ima:</w:t>
      </w:r>
    </w:p>
    <w:p>
      <w:pPr>
        <w:pStyle w:val="Normal"/>
        <w:rPr/>
      </w:pPr>
      <w:r>
        <w:rPr>
          <w:rFonts w:cs="Times New Roman" w:ascii="Times New Roman" w:hAnsi="Times New Roman"/>
          <w:szCs w:val="24"/>
          <w:lang w:val="sr-CS"/>
        </w:rPr>
        <w:tab/>
        <w:t>1) doktor medicine - završen medicinski fakultet; doktor stomatologije - završen stomatološki fakultet; diplomirani farmaceut i diplomirani farmaceut - medicinski biohemičar - završen farmaceutski fakult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viša medicinska sestra, viši medicinski tehničar i viši zdravstveni tehničar - završenu odgovarajuću višu medicinsku škol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medicinska sestra - tehničar, laboratorijski tehničar, farmaceutski tehničar i zubni tehničar - završenu srednju medicinsku školu odgovarajućeg sme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ci iz st. 1. tačka 1. ovog člana moraju biti članovi komor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vršenje zdravstvene delatnosti zdravstveni radnici iz stava 1. tačka 1. ovog člana, za određene poslove moraju imati i odgovarajuću specijalizaciju.</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ci sa visokom stručnom spremom, prilikom prijema diplome o završenom školovanju, zdravstveni sa višom, odnosno srednjom stručnom spremom i zdravstveni saradnici prilikom prijema na rad u zdravstvenu ustanovu, dužni su da potpišu izjavu - zakletvu da će se u obavljanju svog poziva pridržavati načela utvrđenih u Hipokratovoj zakletvi i Kodeksu etike zdravstvenih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k zaposlen u zdravstvenoj ustanovi i drugom obliku zdravstvene službe, koji radi puno radno vreme, može obavljati određene poslove zdravstvene delatnosti iz svoje struke kod svog poslodavca, odnosno kod drugog poslodavca, van redovnog radnog vremena, zaključivanjem ugovora o dopunskom radu sa direktorom zdravstvene ustanove, odnosno osnivačem drugog oblik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rPr/>
      </w:pPr>
      <w:r>
        <w:rPr>
          <w:rFonts w:cs="Times New Roman" w:ascii="Times New Roman" w:hAnsi="Times New Roman"/>
          <w:szCs w:val="24"/>
          <w:lang w:val="sr-CS"/>
        </w:rPr>
        <w:tab/>
        <w:t>Zdravstveni radnik iz stava 1. ovog člana, može zaključiti ugovor o dopunskom radu sa drugim poslodavcem, po predhodno pribavljenoj saglasnosti direktora zdravstvene ustanove u kojoj radi, odnosno osnivača drugog oblika zdravstvene službe u kojem je zaposle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eni radnik koji obvlja poslove po osnovu ugovora o dopunskom radu kod drugog poslodavca suprotno odredbi iz stava 2. ovog člana čini težu povredu radne obavez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posleni zdravstveni radnik koji obavlja poslove po osnovu ugovora iz člana 95. stav 1. ovog zakona može obavljati te poslove u ukupnom vremenu koje ne može biti duže od jedne trećine punog radnog vreme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govor iz člana 95. stav 1. zaključuje se u pismenom obliku i sadrži: vrstu, način, vreme trajanja posla i način utvrđivanja naknade za rad, u skladu sa zakonom i opštim akt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odnosno drugi oblik zdravstvene službe, vodi evidenciju o ugovorima iz člana 95. stav 1. ovog zakona koje je zaključil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k koji obavlja poslove po osnovu ugovora iz člana 95. stav 1. ovog zakona ima pravo na penzijsko i invalidsko i zdravstveno osiguranj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Zdravstveni radnici i zdravstveni saradnici kao i drugi radnici ne smeju napustiti radno mesto dok im se ne obezbedi zamena, i ako je njihovo radno vreme isteklo, ukoliko bi se time narušio proces pružanja medicinske pomoći i ugrozilo zdravlje pacijen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branjeno je obavljanje zdravstvene delatnosti od strane lica koje se u smislu ovog zakona ne smatraju zdravstvenim radnicima i zdravstvenim saradn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2. Pripravnički staž i stručni ispit zdravstvenih radnika i zdravstvenih sa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ci i zdravstveni saradnici ne mogu obavljati poslove zdravstvene delatnosti dok ne obave pripravnički staž i polože stručni ispit,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ci iz stava 1. ovog člana sa visokom školskom spremom stiču pravo na obavljanje poslova zdravstvene delatnosti upisom u imenik komor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pravnički staž za zdravstvene radnike i zdravstvene saradnike sa visokom stručnom spremom traje godinu dana, a za zdravstvene radnike i zdravstvene saradnike sa višom i srednjom stručnom spremom, šest mese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Pripravnički staž se izvodi po utvrđenom program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pravnički staž se može obavljati i u obliku volonterskog rada, kao rad van radnog odnos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odnosno drugi oblik zdravstvene službe može licu sa kojim zaključi ugovor o volonterskom radu da obezbedi naknadu za rad i druga prava u skladu sa zakonom i drugim opštim akat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Lice sa kojim je zaključen ugovor o volonterskom radu u skladu sa ovim zakonom, ostvaruje prava iz obaveznog socijalnog osiguranja, u skladu sa zakon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pravnički staž se obavlja u zdravstvenim ustanovama i drugim oblicima zdravstvene službe pod neposrednim nadzorom zdravstvenog radnika, odnosno zdravstvenog saradnika koji ima najmanje dve godine radnog iskustva nakon položenog stručnog ispi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utvrđivanja ispunjenosti uslova za obavljanje pripravničkog staža u drugim oblicima zdravstvene službe, kao poverene poslove obavlja zavod za javno zdravlje, odnosno institut za javno zdravl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odnosno drugi oblik zdravstvene službe, vodi evidenciju i vrši nadzor i odgovorna je za dosledno sprovođenje programa pripravničkog staža zdravstvenih radnika i zdravstvenih sa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Po isteku pripravničkog staža zdravstveni radnici i zdravstveni saradnici dužni su da polože stručni ispit u roku od jedne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propisuje program, sadržinu i način polaganja stručnih ispita za zdravstvenih radnika i zdravstvenih sa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Plan i program praktičnog rada i obuke za pripravnike zdravstvene radnike i zdravstvene saradnike, bliže uslove koje ispunjavaju zdravstvene ustanove i drugi oblici zdravstvene službe u kojima se može obavljati pripravnički staž i obrazac i način vođenja pripravničke knjižice propisu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m radnicima i zdravstvenim saradnicima koji su pripravnički staž ili deo staža obavili u inostranstvu ministarstvo može na njihov zahtev priznati pripravnički staž ili deo staža pod uslovom da program obavljenog pripravničkog staža odgovara programu pripravničkog staž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3. Stručno usavršavanje zdravstvenih radnik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 zdravstvenih saradni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odnosno drugi oblik zdravstvene službe donosi plan stručnog usavršavanja zdravstvenih radnika i zdravstvenih saradnika i obezbeđuje uslove za njegovo ostvarivanje.</w:t>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rPr/>
      </w:pPr>
      <w:r>
        <w:rPr>
          <w:rFonts w:cs="Times New Roman" w:ascii="Times New Roman" w:hAnsi="Times New Roman"/>
          <w:szCs w:val="24"/>
          <w:lang w:val="sr-CS"/>
        </w:rPr>
        <w:tab/>
        <w:t>Zdravstveni radnici i zdravstveni saradnici imaju pravo i dužnost da u toku rada stalno prate razvoj medicinskih i drugih nauka i da se stručno usavršavaju (u samoj zdravstvenoj ustanovi, u drugoj zdravstvenoj ustanovi, za učešće na stručnim i naučnim skupovima, za objavljivanje stručnih i naučnih radova i d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i zdravstveni saradnik može se usavršavati  na seminarima i drugim vidovima kontinuirane edukacije koje za prioritetne  oblasti zdravstvene zaštite i zdravstvene službe organizuju fakulteti i škole zdravstvene struke i zdravstvene ustanove koje obavljaju visoko specijalizovanu zdravstvenu delatno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oktori medicine, doktori stomatologije, diplomirani farmaceuti i diplomirani farmaceuti - medicinski biohemičari, posle položenog stručnog, odnosno specijalističkog ispita, dužni su da svakih sedam godina dokažu stručnu osposobljenost za rad u stru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tupak, sadržaj, bliže uslove i način dokazivanja stručne osposobljenosti za rad u struci, za zdravstvene radnike iz stava 1. ovog člana utvrđuje ministarstvo, na predlog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rganizaciju i sprovođenje dokazivanja stručne osposobljenosti za rad u struci u smislu st. 1. i 2. ovog člana, može obavljati komora kao povereni posa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k i zdravstveni saradnik sa visokom školskom spremom može se specijalizovati ako ima završen pripravnički staž i položen stručni ispit i dve godine obavljanja zdravstvene delatnosti u primarnoj zdravstvenoj zašti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sa visokom stručnom spremom može se, posle završene specijalizacije, usavršavati u užoj specijal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obravanje specijalizacija i užih specijalizacija vrše zdravstvene ustanove i drugi oblici zdravstvene službe, u skladu sa programom razvoja kadrova u zdravstvu, koji donosi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gramom iz stava 3 ovog člana utvrđuje se: broj specijalizacija i užih specijalizacija koje se mogu odobriti u toku godine, odnosno za period od pet godina, kao i kriterijumi i bliži uslovi za odobravanje specijalizacija i užih specijaliza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akt o odobravanju specijalizacija i užih specijalizacija iz stava 3. ovog člana, saglasnost da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Vrste i trajanje specijalizacija i užih specijalizacija, programe, način obavljanja staža i polaganje ispita, sastav i rad ispitnih komisija, uslove koje ispunjavaju zdravstvene ustanove za obavljanje staža, bliže uslove i način priznavanja specijalističkog staža utvrđuje ministarstvo, po prethodno pribavljenom mišljenju fakulteta zdravstvene struke i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i radnik, odnosno zdravstveni saradnik koji je završio odgovarajuću školu, fakultet i specijalizaciju u inostranstvu kao i zdravstveni radnik odnosno zdravstveni saradnik strani državljanin, mogu obavljati poslove zdravstvene delatnosti ako nostrifikuju diplom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ostrifikacija diplome iz stava 1. ovog člana vrši s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oktori medicine, doktori stomatologije i diplomirani farmaceuti koji imaju najmanje 12 godina rada u zdravstvenoj delatnosti, položen specijalistički ispit, stručne i naučne radove, mogu podneti zahtev, odnosno biti predloženi za dobijanje naziva primarijus, kao stručnog prizn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og za dobijanje naziva primarijus može podneti odgovarajuća sekcija, odnosno podružnica Srpskog lekarskog društva, odnosno Farmaceutskog društva Srbije, odnosno  kom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Bliže uslove za dobijanje zvanja primarijus utvrđuje ministarstvo po prethodno pribavljenom mišljenju komore, Srpskog lekarskog društva i farmaceutskog društva Srbi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zdravstvene radnike iz stava 1. ovog člana sa teritorije autonomne pokrajine prilikom odlučivanja o dodeli naziva primarijus prethodno se pribavlja mišljenje nadležnog organa autonomne pokraj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ziv primarijus dodeljuje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VII</w:t>
      </w:r>
      <w:r>
        <w:rPr>
          <w:rFonts w:cs="Times New Roman" w:ascii="Times New Roman" w:hAnsi="Times New Roman"/>
          <w:b/>
          <w:szCs w:val="24"/>
          <w:lang w:val="sr-CS"/>
        </w:rPr>
        <w:t>. UTVRĐIVANjE VREMENA I UZROKA SMRTI I OBDUKCIJA UMRLIH LIC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 svako umrlo lice utvrđuje se vreme i uzrok smr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Utvrđivanje vremena i uzroka smrti može vršiti samo doktor medic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lica umrla u zdravstvenoj ustanovi uzrok smrti utvrđuje se u zdravstvenoj ustanovi i o tome obaveštava nadležni organ opšt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ležni organ opštine određuje doktora medicine za stručno utvrđivanje vremena i uzroka smrti umrlih izvan zdravstvene ustanove i izdavanje potvrde o smr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iz stava 3. ovog člana za gradske opštine obavlja nadležni organ g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pregled umrlih lica i stručno utvrđivanje vremena i uzroka smrti za lica umrla van zdravstvene ustanove obezbeđuje se u budžetu grada, odnosno opšt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Kao posebna mera utvrđivanja uzroka smrti umrlih lica vrši se obdukcija.</w:t>
      </w:r>
    </w:p>
    <w:p>
      <w:pPr>
        <w:pStyle w:val="Normal"/>
        <w:rPr/>
      </w:pPr>
      <w:r>
        <w:rPr>
          <w:rFonts w:cs="Times New Roman" w:ascii="Times New Roman" w:hAnsi="Times New Roman"/>
          <w:szCs w:val="24"/>
          <w:lang w:val="sr-CS"/>
        </w:rPr>
        <w:tab/>
        <w:t>Obdukcija se obavezno vrši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licu umrlom u zdravstvenoj ustanovi ako nije utvrđen tačan uzrok smr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licu umrlom pre isteka 48 časova od početka lečenja u zdravstvenoj ustano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zahtev doktora medicine koji je lečio umrlo l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zahtev doktora medicine određenog za utvrđivanje uzroka smrti od strane nadležnog organa opštine, odnosno g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kada je to od posebnog značaja za zaštitu zdravlja građana ili kada to nalažu epidemiološki i sanitarni razloz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zahtev nadležnog sudskog org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zahtev člana uže porodice umrlog l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oškove obdukcije umrlog lica snosi obveznik plaćanja troškova lečenja umrlog lica,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oškove obdukcije umrlog lica iz stava 2. tačka 4) ovog člana snosi opšt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oškove obdukcije umrlog lica iz stava 2. tač. 6) i 7) ovog člana snosi podnosilac zaht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mrlo lice sahranjuje se nakon što je smrt utvrđena i po pravilu u vremenu od 24 do 48 časova od nastanka smrti,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uzetno, od stava 6. ovog člana na osnovu posebnog zahteva sanitarne inspekcije, sahrana se može obaviti i pre isteka roka od 24 časa, odnosno posle roka od 48 čas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čin i postupak za utvrđivanje vremena i uzroka smrti umrlih lica i za obdukciju leša, kao i za postupanje sa delovima ljudskog tela koji su hirurškim zahvatom ili na drugi način odstranjeni propisu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b/>
          <w:szCs w:val="24"/>
          <w:lang w:val="sr-Latn-CS"/>
        </w:rPr>
        <w:t>VIII</w:t>
      </w:r>
      <w:r>
        <w:rPr>
          <w:rFonts w:cs="Times New Roman" w:ascii="Times New Roman" w:hAnsi="Times New Roman"/>
          <w:b/>
          <w:szCs w:val="24"/>
          <w:lang w:val="sr-CS"/>
        </w:rPr>
        <w:t>. ORGANI UPRAVLjANjA I STRUČNI ORGAN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1. Organi upravljanj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Organi upravljanja zdravstvene ustanove su: direktor, upravni odbor i nadzorni odb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može imati i zamenika direkto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Direktora</w:t>
      </w:r>
      <w:r>
        <w:rPr>
          <w:rFonts w:cs="Times New Roman" w:ascii="Times New Roman" w:hAnsi="Times New Roman"/>
          <w:szCs w:val="24"/>
          <w:lang w:val="ru-RU"/>
        </w:rPr>
        <w:t xml:space="preserve">, </w:t>
      </w:r>
      <w:r>
        <w:rPr>
          <w:rFonts w:cs="Times New Roman" w:ascii="Times New Roman" w:hAnsi="Times New Roman"/>
          <w:szCs w:val="24"/>
          <w:lang w:val="sr-CS"/>
        </w:rPr>
        <w:t>zamenika direktora, članove upravnog odbora i nadzornog odbora zdravstvene ustanove imenuje i razrešava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a</w:t>
      </w:r>
      <w:r>
        <w:rPr>
          <w:rFonts w:cs="Times New Roman" w:ascii="Times New Roman" w:hAnsi="Times New Roman"/>
          <w:szCs w:val="24"/>
          <w:lang w:val="ru-RU"/>
        </w:rPr>
        <w:t xml:space="preserve">, </w:t>
      </w:r>
      <w:r>
        <w:rPr>
          <w:rFonts w:cs="Times New Roman" w:ascii="Times New Roman" w:hAnsi="Times New Roman"/>
          <w:szCs w:val="24"/>
          <w:lang w:val="sr-CS"/>
        </w:rPr>
        <w:t>zamenika direktora, članove upravnog odbora i nadzornog odbora klinike, instituta i kliničkog centra čiji je osnivač Republika, imenuje i razrešava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a</w:t>
      </w:r>
      <w:r>
        <w:rPr>
          <w:rFonts w:cs="Times New Roman" w:ascii="Times New Roman" w:hAnsi="Times New Roman"/>
          <w:szCs w:val="24"/>
          <w:lang w:val="ru-RU"/>
        </w:rPr>
        <w:t xml:space="preserve">, </w:t>
      </w:r>
      <w:r>
        <w:rPr>
          <w:rFonts w:cs="Times New Roman" w:ascii="Times New Roman" w:hAnsi="Times New Roman"/>
          <w:szCs w:val="24"/>
          <w:lang w:val="sr-CS"/>
        </w:rPr>
        <w:t>zamenika direktora, članove upravnog odbora i nadzornog odbora zdravstvenih ustanova čiji je osnivač Republika, osim ustanova iz stava 4. ovog člana imenuje i razrešava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iz stava 3. ovog člana u zdravstvenim ustanovama u državnoj svojini, kao i njihovi srodnici u pravoj liniji bez obzira na stepen srodstva, pobočni srodnici zaključno sa drugim stepenom srodstva, supružnici i srodnici po tazbini zaključno sa prvim stepenom srodstva ne smeju, direktno ili preko trećeg fizičkog ili pravnog lica, imati učešća kao vlasnici udela, akcionari, zaposleni, lica pod ugovorom u pravnom licu koje obavlja zdravstvenu delatnost, odnosno poslove zdravstvene delatnosti, odnosno ne smeju obavljati ovu delatnost kao preduzetnici, o čemu potpisuju izjavu radi sprečavanja sukoba privatnog i javnog interes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a direktora zdravstvene ustanove može biti imenovano lice koje ima visoku školsku spremu i ispunjava druge uslove predviđene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za direktora zdravstvene ustanove nije imenovano lice sa visokom školskom spremom zdravstvene struke, njegov zamenik ili pomoćnik mora imati visoku školske spremu zdravstvene stru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 zdravstvene ustanove imenuje se na osnovu javnog konkursa, koji raspisuje upravni odbor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Javni konkurs iz stava 2. ovog člana, raspisuje se šezdeset dana pre isteka mand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zdravstvene ustanove dužan je da u roku od trideset dana od dana završetka javnog konkursa, izvrši izbor kandidata i predlog dostavi osnivač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snovu predloga upravnog odbora, osnivač će u roku od 15 dana od dana dostavljanja predloga, imenovati dir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irektor zdravstvene ustanove imenuje se na period od četiri godine, najduže dva uzastopna mand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andat direktora zdravstvene ustanove računa se od dana stupanja na dužnos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upravni odbor zdravstvene ustanove postupi suprotno odredbama člana 115. stav 3. odnosno stav 5. ovog zakona, osnivač će imenovati vršioca dužnosti direktora na period od šest mese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Uslovi za izbor, prava, obaveze i odgovornosti direktora zdravstvene ustanove odnose se i na vršioca dužnosti direktor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 xml:space="preserve">Direktor organizuje i rukovodi procesom rada predstavlja i zastupa zdravstvenu ustanovu i odgovoran je za zakonitost rada i poslovanja zdravstvene ustano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 stručno-medicinski rad zdravstvene ustanove, ako direktor nema visoku školsku spremu zdravstvene struke, odgovoran je zamenik, odnosno pomoćnik direktor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 podnosi upravnom odboru pismene izveštaje o celokupnom poslovanju zdravstvene ustanove jednom mesečno, a dva puta godišnje osnivač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irektor prisustvuje sednicama  i učestvuje u radu upravnog odbora, bez prava odlučivan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užnost direktora zdravstvene ustanove prestaje istekom mandata, sticanjem uslova za  otkaz ugovora o radu i razrešenje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snivač zdravstvene ustanove razrešiće direktora pre isteka mand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na lični zahtev;</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zbog nestručnog ili nesavesnog  obavljanja funkcije, odnosno postupanja suprotno odredbama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ako je protiv njega pokrenut krivični postupak za delo koje ga čini nedostojnim za obavljanje te funk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ako nadležna komora zdravstvenih radnika izrekne jednu od zakonom propisanih mera zbog povrede profesionalne dužnosti i ugleda člana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ako je nalazom zdravstvene inspekcije ustanovljena povreda propisa i opštih akata zdravstvene ustanove ili nepravilnost rada dir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ako nastupe okolnosti u smislu člana 114. stav 6.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iz drugih razloga utvrđenih zakonom ili statutom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pravni odbor zdravstvene ustanove u državnoj svojini ima 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1) domu zdravlja, apoteci, bolnici, zavodu, zavodu za javno zdravlje, klinici i institutu - pet članova i čine ga predstavanici:</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rFonts w:cs="Times New Roman" w:ascii="Times New Roman" w:hAnsi="Times New Roman"/>
          <w:szCs w:val="24"/>
          <w:lang w:val="sr-CS"/>
        </w:rPr>
        <w:tab/>
        <w:t>(1) osnivača - predsednik i dva člana;</w:t>
      </w:r>
    </w:p>
    <w:p>
      <w:pPr>
        <w:pStyle w:val="Normal"/>
        <w:ind w:firstLine="720"/>
        <w:rPr/>
      </w:pPr>
      <w:r>
        <w:rPr>
          <w:rFonts w:cs="Times New Roman" w:ascii="Times New Roman" w:hAnsi="Times New Roman"/>
          <w:szCs w:val="24"/>
          <w:lang w:val="sr-CS"/>
        </w:rPr>
        <w:tab/>
        <w:t>(2) zdravstvene ustanove - dva član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2) gradskoj bolnici i kliničkom centru - sedam članova i čine ga predstavn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rPr/>
      </w:pPr>
      <w:r>
        <w:rPr>
          <w:rFonts w:cs="Times New Roman" w:ascii="Times New Roman" w:hAnsi="Times New Roman"/>
          <w:szCs w:val="24"/>
          <w:lang w:val="sr-CS"/>
        </w:rPr>
        <w:tab/>
        <w:t>(1) osnivača - predsednik i tri člana;</w:t>
      </w:r>
    </w:p>
    <w:p>
      <w:pPr>
        <w:pStyle w:val="Normal"/>
        <w:ind w:left="720" w:hanging="0"/>
        <w:rPr/>
      </w:pPr>
      <w:r>
        <w:rPr>
          <w:rFonts w:cs="Times New Roman" w:ascii="Times New Roman" w:hAnsi="Times New Roman"/>
          <w:szCs w:val="24"/>
          <w:lang w:val="sr-CS"/>
        </w:rPr>
        <w:tab/>
        <w:t>(2)  zdravstvene ustanove - tri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Članove upravnog odbora iz zdravstvene ustanove osnivač imenuje na osnovu  predloga stručnog savet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jmanje jedan član iz reda zaposlenih u upravnom odboru mora biti zadravstveni radnik sa visokom stručnom spremom, a u zdravstvenoj ustanovi iz stava 1. tačka 2) ovog člana najmanje dva člana.</w:t>
      </w:r>
    </w:p>
    <w:p>
      <w:pPr>
        <w:pStyle w:val="Normal"/>
        <w:rPr/>
      </w:pPr>
      <w:r>
        <w:rPr>
          <w:rFonts w:cs="Times New Roman" w:ascii="Times New Roman" w:hAnsi="Times New Roman"/>
          <w:szCs w:val="24"/>
          <w:lang w:val="sr-CS"/>
        </w:rPr>
        <w:tab/>
        <w:t>Upravni odbor zdravstvene ustanove imenuje se na period od četiri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Upravni odbor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nosi statut zdravstvene ustanove uz saglasnost osnivač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odlučuje o poslovanju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donosi program rada i finansijski pla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usvaja godišnji izveštaj o radu i poslovanju, kao i završni raču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odlučuje o korišćenju sredstav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6) obavlja i druge poslove utvrđene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odlučuje ako je prisutno više od polovine članova upravnog odbora i donosi odluke većinom glasova od ukupnog broja čl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dzorni odbor zdravstvene ustanove u državnoj svojini 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mu zdravlja, apoteci, bolnici, zavodu, zavodu za javno zdravlja, klinici i institutu - tri člana i čine ga pretstavan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snivača - predsednik i jedan član;</w:t>
      </w:r>
    </w:p>
    <w:p>
      <w:pPr>
        <w:pStyle w:val="Normal"/>
        <w:rPr/>
      </w:pPr>
      <w:r>
        <w:rPr>
          <w:rFonts w:cs="Times New Roman" w:ascii="Times New Roman" w:hAnsi="Times New Roman"/>
          <w:szCs w:val="24"/>
          <w:lang w:val="sr-CS"/>
        </w:rPr>
        <w:tab/>
        <w:t>(2) zdravstvene ustanove - jedan član.</w:t>
      </w:r>
    </w:p>
    <w:p>
      <w:pPr>
        <w:pStyle w:val="Normal"/>
        <w:ind w:left="720"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gradskoj bolnici i kliničkom centru - pet članova i čine ga pretstavnic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snivača - predsednik i dva člana;</w:t>
      </w:r>
    </w:p>
    <w:p>
      <w:pPr>
        <w:pStyle w:val="Normal"/>
        <w:rPr/>
      </w:pPr>
      <w:r>
        <w:rPr>
          <w:rFonts w:cs="Times New Roman" w:ascii="Times New Roman" w:hAnsi="Times New Roman"/>
          <w:szCs w:val="24"/>
          <w:lang w:val="sr-CS"/>
        </w:rPr>
        <w:tab/>
        <w:t>(2) zdravstvene ustanove - dva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ni odbor zdravstvene ustanove imenuje se na period od četiri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dzorni odbor zdravstvene ustanove obavlja nadzor nad radom i poslovanjem zdravstvene ustanove.</w:t>
      </w:r>
    </w:p>
    <w:p>
      <w:pPr>
        <w:pStyle w:val="Normal"/>
        <w:rPr/>
      </w:pPr>
      <w:r>
        <w:rPr>
          <w:rFonts w:cs="Times New Roman" w:ascii="Times New Roman" w:hAnsi="Times New Roman"/>
          <w:szCs w:val="24"/>
          <w:lang w:val="sr-CS"/>
        </w:rPr>
        <w:tab/>
        <w:t>Nadzorni odbor odlučuje ako je prisutno više od polovine članova nadzornog odbora i donosi odluke većinom glasova od ukupnog broja čl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ima statut kojim se uređuje: delatnost, unutrašnja organizacija, upravljanje, poslovanje, uslovi za imenovanje i razrešenje direktora, kao i druga pitanja od značaja za rad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statut zdravstvene ustanove koji donosi upravni odbor saglasnost daje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 odredbama statuta zdravstvene ustanove u državnoj svojini u delu kojim se uređuju oblasti zdravstvene zaštite, odnosno specijalnosti iz kojih ona obavlja zdravstvenu delatnost, unutrašnja organizacija i uslovi za imenovanje i razrešenje direktora, pribavlja se predhodno mišljenje ministar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statute zdravstvenih ustanova iz člana 114. stav 4. ovog zakona saglasnost daje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statute zdravstvenih ustanova iz člana 114. stav 5. ovog zakona saglasnost daje minis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snovne organizacione jedinice zdravstvene ustanove u državnoj svojini, u kojima se sprovodi zdravstvena zaštita iz određene oblasti zdravstvene zaštite, odnosno specijalnosti, utvrđuju se statutom u skladu sa kriterijumima i nazivima koje utvrdi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2. Stručni organi u zdravstvenoj ustanovi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Stručni organi zdravstvene ustanove jesu:</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 xml:space="preserve">   1) stručni savet;</w:t>
      </w:r>
    </w:p>
    <w:p>
      <w:pPr>
        <w:pStyle w:val="Normal"/>
        <w:rPr/>
      </w:pPr>
      <w:r>
        <w:rPr>
          <w:rFonts w:cs="Times New Roman" w:ascii="Times New Roman" w:hAnsi="Times New Roman"/>
          <w:szCs w:val="24"/>
          <w:lang w:val="sr-CS"/>
        </w:rPr>
        <w:tab/>
        <w:t xml:space="preserve">   2) stručni kolegijum; </w:t>
      </w:r>
    </w:p>
    <w:p>
      <w:pPr>
        <w:pStyle w:val="Normal"/>
        <w:rPr/>
      </w:pPr>
      <w:r>
        <w:rPr>
          <w:rFonts w:cs="Times New Roman" w:ascii="Times New Roman" w:hAnsi="Times New Roman"/>
          <w:szCs w:val="24"/>
          <w:lang w:val="sr-CS"/>
        </w:rPr>
        <w:tab/>
        <w:t xml:space="preserve">   3) etički odb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Stručni savet zdravstvene ustanove jeste savetodavno telo direktora i upravnog odb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Članove stručnog saveta, na predlog stručnih kolegijuma organizacionih jedinica zdravstvene ustanove imenuje, direkt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radu stručnog saveta učestvuje i glavna sestr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 zdravstvene ustanove ne može biti član stručnog sav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tručni savet se sastaje najmanje jednom u 30 d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Stručni savet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1) raspravlja i odlučuje o pitanjima iz područja stručnog rada zdravstvene ustanov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r>
      <w:r>
        <w:rPr>
          <w:rFonts w:cs="Times New Roman" w:ascii="Times New Roman" w:hAnsi="Times New Roman"/>
          <w:szCs w:val="24"/>
          <w:lang w:val="sr-CS"/>
        </w:rPr>
        <w:t>2)</w:t>
      </w:r>
      <w:r>
        <w:rPr>
          <w:rFonts w:cs="Times New Roman" w:ascii="Times New Roman" w:hAnsi="Times New Roman"/>
          <w:b/>
          <w:szCs w:val="24"/>
          <w:lang w:val="sr-CS"/>
        </w:rPr>
        <w:t xml:space="preserve"> </w:t>
      </w:r>
      <w:r>
        <w:rPr>
          <w:rFonts w:cs="Times New Roman" w:ascii="Times New Roman" w:hAnsi="Times New Roman"/>
          <w:szCs w:val="24"/>
          <w:lang w:val="sr-CS"/>
        </w:rPr>
        <w:t>predlaže stručna rešenja u okviru delatnosti zdravstvene ustanov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predlaže stručni osnov za program rada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predlaže mere za unapređenja kvaliteta rada u zdravstvenoj ustano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daje upravnom odboru i direktoru mišljenja i predloge u pogledu organizacije rada i uslova za razvoj zdravstvene delatnosti;</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6) predlaže stručno usavršavanje zdravstvenih radnika i zdravstvenih saradnika za potrebe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7) stara se o sprovođenju unutrašnjeg nadzora nad stručnim radom radnika zdravstvene ustano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8) obavlja i druge poslove utvrđene statut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zCs w:val="24"/>
          <w:lang w:val="sr-CS"/>
        </w:rPr>
        <w:t>Stručni kolegijum je stručno telo koje se, radi razmatranja stručnih pitanja, obrazuje u zdravstvenim ustanovama koje u svom sastavu imaju klinike i institute i u većim organizacionim jedinicama drugih zdravstvenih ustanova (opšte i specijalne bolnic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astav i rad stručnih kolegijuma uređuje se statutom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Etički odbor zdravstvene ustanove jeste stručno telo koje se stara o pružanju i sprovođenju zdravstvene zaštite na načelima medicinske eti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zdravstvene ustanove imenuje etički odbor na predlog stručnog sav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roj članova i sastav etičkog odbora uređuje se statutom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domu zdravlja, apoteci, zavodu, zavodu za javno zdravlje, statutom zdravstvene ustanove može se predvideti da poslove etičkog odbora obavlja etički odbor druge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Etički odbor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ati primenu  etičkih načela zdravstvene struke u obavnjalju  zdravstvene delatnosti, kao i naučnih i kliničkih istraživanja u zdravstvenoj ustanovi;</w:t>
      </w:r>
    </w:p>
    <w:p>
      <w:pPr>
        <w:pStyle w:val="Normal"/>
        <w:rPr/>
      </w:pPr>
      <w:r>
        <w:rPr>
          <w:rFonts w:cs="Times New Roman" w:ascii="Times New Roman" w:hAnsi="Times New Roman"/>
          <w:szCs w:val="24"/>
          <w:lang w:val="sr-CS"/>
        </w:rPr>
        <w:tab/>
        <w:t>2) razmatra pitanja u vezi uzimanje delova ljudskog tela u medicinske i naučno-nastavne svrhe, a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razmatra pitanja u vezi sa primenom  mera za lečenje neplodnosti postupcima biomedicinski potpomognutim oplođenjem, u skladu sa zakonom;</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w:t>
      </w:r>
      <w:r>
        <w:rPr>
          <w:rFonts w:cs="Times New Roman" w:ascii="Times New Roman" w:hAnsi="Times New Roman"/>
          <w:b/>
          <w:szCs w:val="24"/>
          <w:lang w:val="sr-CS"/>
        </w:rPr>
        <w:t xml:space="preserve"> </w:t>
      </w:r>
      <w:r>
        <w:rPr>
          <w:rFonts w:cs="Times New Roman" w:ascii="Times New Roman" w:hAnsi="Times New Roman"/>
          <w:szCs w:val="24"/>
          <w:lang w:val="sr-CS"/>
        </w:rPr>
        <w:t>razmatra i druga etička pitanja u obavljanju delatnosti zdravstvene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Latn-CS"/>
        </w:rPr>
        <w:t>I</w:t>
      </w:r>
      <w:r>
        <w:rPr>
          <w:rFonts w:cs="Times New Roman" w:ascii="Times New Roman" w:hAnsi="Times New Roman"/>
          <w:b/>
          <w:szCs w:val="24"/>
          <w:lang w:val="sr-CS"/>
        </w:rPr>
        <w:t>X. STICANjE SREDSTAVA ZA RAD</w:t>
      </w:r>
      <w:r>
        <w:rPr>
          <w:rFonts w:cs="Times New Roman" w:ascii="Times New Roman" w:hAnsi="Times New Roman"/>
          <w:b/>
          <w:szCs w:val="24"/>
          <w:lang w:val="sr-Latn-CS"/>
        </w:rPr>
        <w:t xml:space="preserve"> </w:t>
      </w:r>
      <w:r>
        <w:rPr>
          <w:rFonts w:cs="Times New Roman" w:ascii="Times New Roman" w:hAnsi="Times New Roman"/>
          <w:b/>
          <w:szCs w:val="24"/>
          <w:lang w:val="sr-CS"/>
        </w:rPr>
        <w:t>ZDRAVSTVENIH USTANOVA I</w:t>
      </w:r>
      <w:r>
        <w:rPr>
          <w:rFonts w:cs="Times New Roman" w:ascii="Times New Roman" w:hAnsi="Times New Roman"/>
          <w:b/>
          <w:szCs w:val="24"/>
          <w:lang w:val="sr-Latn-CS"/>
        </w:rPr>
        <w:t xml:space="preserve"> </w:t>
      </w:r>
      <w:r>
        <w:rPr>
          <w:rFonts w:cs="Times New Roman" w:ascii="Times New Roman" w:hAnsi="Times New Roman"/>
          <w:b/>
          <w:szCs w:val="24"/>
          <w:lang w:val="sr-CS"/>
        </w:rPr>
        <w:t>DRUGIH OBLIKA ZDRAVSTVENE SLUŽ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a ustanova, odnosno drugi oblik zdravstvene službe stiče sredstva za rad o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rganizacije zdravstvenog osigur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budž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prodaje usluga i proizvo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obavljanja naučno-istraživačke i obrazovn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prometa ro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izdavanja u zakup slobodnog kapacit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7) leg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8) pokl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9) zaveštan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CS"/>
        </w:rPr>
        <w:tab/>
        <w:t>10) drugih izvora.</w:t>
      </w:r>
    </w:p>
    <w:p>
      <w:pPr>
        <w:pStyle w:val="Normal"/>
        <w:rPr>
          <w:rFonts w:ascii="Times New Roman" w:hAnsi="Times New Roman" w:cs="Times New Roman"/>
          <w:szCs w:val="24"/>
          <w:lang w:val="sr-CS"/>
        </w:rPr>
      </w:pPr>
      <w:r>
        <w:rPr>
          <w:rFonts w:cs="Times New Roman" w:ascii="Times New Roman" w:hAnsi="Times New Roman"/>
          <w:szCs w:val="24"/>
          <w:lang w:val="sr-Latn-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odnosno drugi oblik zdravstvene službe, čijom se delatnošću ostvaruju prava građana na zdravstvenu zaštitu utvrđena zakonom, stiču sredstva za rad izvršenjem programa, odnosno planova iz člana 15.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redstva za sprovođenje zdravstvene zaštite od opšteg interesa  i za sprovođenje zdravstvene zaštite od interesa za autonomnu pokrajinu, grad odnosno opštinu, zdravstvena ustanova stiče na osnovu ugovora koje zaključi sa Vladom Republike Srbije, odnosno nadležnim organom autonomne pokrajine, odnosno grada, odnosno opštine, u skladu sa programima i planovima iz člana 15. ovog zako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luge koje zdravstvena ustanova, odnosno drugi oblik zdravstvene službe pruža na zahtev poslodavca na teret njihovih sredstava, naplaćuju se po cenama koje utvrdi upravni odbor zdravstvene ustanove odnosno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luge koje zdravstvena ustanova, odnosno drugi oblik zdravstvene službe pruža građanima na njihov zahtev i na teret njihovih sredstava, naplaćuju se po cenama koje utvrdi komora uz saglasnost ministr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luge koje se, na zahtev građana, pružaju pod posebnim uslovima u pogledu standarda utvrđenih u ugovoru između zdravstvenog osiguranja i zdravstvene ustanove , građanin doplaću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Naknadu za pruženu hitnu medicinsku pomoć plaća Republika, odnosno autonomna pokrajina, odnosno opština i grad, koja je osnivač zdravstvene ustanove koja ovu uslugu nije naplatila od organizacije za zdravstveno osiguranje u roku od 60 dana od dana ispostavljanja faktu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knadu iz stava 1. ovog člana za pruženu hitnu medicinsku pomoć od strane drugog oblika zdravstvene službe plaća Republika koja ovu uslugu nije naplatila od  organizacije za zdravstveno osiguranje u roku od 60 dana od dana ispostavljanja faktu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Isplatom naknade iz st. 1. i 2. ovog člana Republika, odnosno autonomna pokrajina, odnosno opština i grad stiče pravo da od organizacije zdravstvenog osiguranja traži naknadu isplaćenog.</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Državljanin zemlje sa kojom nije zaključen ugovor o socijalnom osiguranju sam snosi troškove za pruženu hitnu medicinsku pomoć ili druge zdravstvene usluge, ako zakonom ili međunarodnim ugovorom nije drugačije određeno.</w:t>
      </w:r>
    </w:p>
    <w:p>
      <w:pPr>
        <w:pStyle w:val="Normal"/>
        <w:rPr/>
      </w:pPr>
      <w:r>
        <w:rPr>
          <w:rFonts w:cs="Times New Roman" w:ascii="Times New Roman" w:hAnsi="Times New Roman"/>
          <w:szCs w:val="24"/>
          <w:lang w:val="sr-Latn-CS"/>
        </w:rPr>
        <w:tab/>
      </w:r>
      <w:r>
        <w:rPr>
          <w:rFonts w:cs="Times New Roman" w:ascii="Times New Roman" w:hAnsi="Times New Roman"/>
          <w:szCs w:val="24"/>
          <w:lang w:val="sr-CS"/>
        </w:rPr>
        <w:t xml:space="preserve"> Ako zdravstvena ustanova ne naplati naknadu za pruženu hitnu medicinsku pomoć od stranog državljanina iz stava 1. ovog člana, zdravstvena ustanova ovu naknadu naplaćuj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 izvršenoj isplati naknade troškova zdravstvene zaštite iz stava 2. ovog člana ministarstvo, odnosno nadležni organ autonomne pokrajine, preduzima mere preko nadležnih diplomatskih organa da od stranog državljanina naplati ove troškove u korist budžeta Republike, odnosno autonomne pokrajine, odnosno opštine, odnosno gra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sr-CS"/>
        </w:rPr>
        <w:tab/>
        <w:t>Zdravstvene ustanove, radi unapređivanja rada, ekonomike poslovanja i ostvarivanja drugih zadataka i ciljeva od zajedničkog interesa mogu osnovati opšte udruženje zdravstvenih ustan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tatutom opšteg udruženja uređuje se unutrašnja organizacija, sastav, izbor i način odlučivanja organa, finansiranje i dr.</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H. KAZNENE ODRED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ovčanom kaznom od 4.000 do 400.000 dinara, kazniće se za prekršaj zdravstvena ustanova ako:</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 </w:t>
      </w:r>
      <w:r>
        <w:rPr>
          <w:rFonts w:cs="Times New Roman" w:ascii="Times New Roman" w:hAnsi="Times New Roman"/>
          <w:szCs w:val="24"/>
          <w:lang w:val="sr-CS"/>
        </w:rPr>
        <w:t>ne pruži zdravstvenu zaštitu u okviru svoje delatnosti svim građanima (član 16 stav 5);</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2) </w:t>
      </w:r>
      <w:r>
        <w:rPr>
          <w:rFonts w:cs="Times New Roman" w:ascii="Times New Roman" w:hAnsi="Times New Roman"/>
          <w:szCs w:val="24"/>
          <w:lang w:val="sr-CS"/>
        </w:rPr>
        <w:t>ne uputi građanina u drugu odgovarajuću zdravstvenu ustanovu (član 16 stav 7);</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3) </w:t>
      </w:r>
      <w:r>
        <w:rPr>
          <w:rFonts w:cs="Times New Roman" w:ascii="Times New Roman" w:hAnsi="Times New Roman"/>
          <w:szCs w:val="24"/>
          <w:lang w:val="sr-CS"/>
        </w:rPr>
        <w:t>izvrši hirušku i drugu medicinsku intervenciju bez predhodnog pristanka određenog lica (član 19 stav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4) </w:t>
      </w:r>
      <w:r>
        <w:rPr>
          <w:rFonts w:cs="Times New Roman" w:ascii="Times New Roman" w:hAnsi="Times New Roman"/>
          <w:szCs w:val="24"/>
          <w:lang w:val="sr-CS"/>
        </w:rPr>
        <w:t>ne ukaže licima iz člana 19. stav 2. ovog zakona na posledice koje mogu da nastanu zbog odbijanja medicinske intervencije;</w:t>
      </w:r>
    </w:p>
    <w:p>
      <w:pPr>
        <w:pStyle w:val="Normal"/>
        <w:rPr>
          <w:rFonts w:ascii="Times New Roman" w:hAnsi="Times New Roman" w:cs="Times New Roman"/>
          <w:szCs w:val="24"/>
          <w:lang w:val="sr-Latn-CS"/>
        </w:rPr>
      </w:pPr>
      <w:r>
        <w:rPr>
          <w:rFonts w:cs="Times New Roman" w:ascii="Times New Roman" w:hAnsi="Times New Roman"/>
          <w:szCs w:val="24"/>
          <w:lang w:val="sr-Latn-CS"/>
        </w:rPr>
        <w:tab/>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5) </w:t>
      </w:r>
      <w:r>
        <w:rPr>
          <w:rFonts w:cs="Times New Roman" w:ascii="Times New Roman" w:hAnsi="Times New Roman"/>
          <w:szCs w:val="24"/>
          <w:lang w:val="sr-CS"/>
        </w:rPr>
        <w:t>građanina ne upozna sa dokumentacijom o njegovom zdravstvenom stanju ili ga ne obavesti o stanju njegovog zdravlja (član 2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6) </w:t>
      </w:r>
      <w:r>
        <w:rPr>
          <w:rFonts w:cs="Times New Roman" w:ascii="Times New Roman" w:hAnsi="Times New Roman"/>
          <w:szCs w:val="24"/>
          <w:lang w:val="sr-CS"/>
        </w:rPr>
        <w:t>otpočne sa radom i obavlja zdravstvenu delatnost bez ocene ispunjenosti propisanih uslova (član 45 stav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7) </w:t>
      </w:r>
      <w:r>
        <w:rPr>
          <w:rFonts w:cs="Times New Roman" w:ascii="Times New Roman" w:hAnsi="Times New Roman"/>
          <w:szCs w:val="24"/>
          <w:lang w:val="sr-CS"/>
        </w:rPr>
        <w:t>primenjuje metode i postupke u zdravstvenoj zaštiti koje nisu uvedene na način propisan u članu 46 stav 2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8) </w:t>
      </w:r>
      <w:r>
        <w:rPr>
          <w:rFonts w:cs="Times New Roman" w:ascii="Times New Roman" w:hAnsi="Times New Roman"/>
          <w:szCs w:val="24"/>
          <w:lang w:val="sr-CS"/>
        </w:rPr>
        <w:t>vrši reklamiranje i oglašavanje stručno-medicinskih postupaka i metoda zdravstvene zaštite, uključujući i metode i postupke tradicionalne i alternativne medicine u sredstvima javnog informisanja (član 47 stav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9) </w:t>
      </w:r>
      <w:r>
        <w:rPr>
          <w:rFonts w:cs="Times New Roman" w:ascii="Times New Roman" w:hAnsi="Times New Roman"/>
          <w:szCs w:val="24"/>
          <w:lang w:val="sr-CS"/>
        </w:rPr>
        <w:t>ne vodi medicinsku dokumentaciju i evidencije u skladu sa zakonom i ne dostavlja odgovarajuće izveštaje nadležnom zavodu, odnosno institutu za javno zdravlje (član 48.);</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0) </w:t>
      </w:r>
      <w:r>
        <w:rPr>
          <w:rFonts w:cs="Times New Roman" w:ascii="Times New Roman" w:hAnsi="Times New Roman"/>
          <w:szCs w:val="24"/>
          <w:lang w:val="sr-CS"/>
        </w:rPr>
        <w:t>ne obezbedi minimum zdravstvene zaštite za vreme štrajka (član 50 stav 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1) </w:t>
      </w:r>
      <w:r>
        <w:rPr>
          <w:rFonts w:cs="Times New Roman" w:ascii="Times New Roman" w:hAnsi="Times New Roman"/>
          <w:szCs w:val="24"/>
          <w:lang w:val="sr-CS"/>
        </w:rPr>
        <w:t>ne postupi u skladu sa odredbama člana 5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2) </w:t>
      </w:r>
      <w:r>
        <w:rPr>
          <w:rFonts w:cs="Times New Roman" w:ascii="Times New Roman" w:hAnsi="Times New Roman"/>
          <w:szCs w:val="24"/>
          <w:lang w:val="sr-CS"/>
        </w:rPr>
        <w:t>u sprovođenju zdravstvene zaštite ne postupa u skladu sa članom 56.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3) </w:t>
      </w:r>
      <w:r>
        <w:rPr>
          <w:rFonts w:cs="Times New Roman" w:ascii="Times New Roman" w:hAnsi="Times New Roman"/>
          <w:szCs w:val="24"/>
          <w:lang w:val="sr-CS"/>
        </w:rPr>
        <w:t>ne vodi evidenciju o zaključenim ugovorima o dopunskom radu (član 97 stav 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4) </w:t>
      </w:r>
      <w:r>
        <w:rPr>
          <w:rFonts w:cs="Times New Roman" w:ascii="Times New Roman" w:hAnsi="Times New Roman"/>
          <w:szCs w:val="24"/>
          <w:lang w:val="sr-CS"/>
        </w:rPr>
        <w:t>ne donese plan stručnog usavršavanja i specijalizacija zdravstvenih radnika i zdravstvenih saradnika ili ne obezbedi uslove za njegovo ostverivanje (član 106. stav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5) </w:t>
      </w:r>
      <w:r>
        <w:rPr>
          <w:rFonts w:cs="Times New Roman" w:ascii="Times New Roman" w:hAnsi="Times New Roman"/>
          <w:szCs w:val="24"/>
          <w:lang w:val="sr-CS"/>
        </w:rPr>
        <w:t>ne izvrši obdukciju na lešu u slučajevima iz člana 113. stav 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6) </w:t>
      </w:r>
      <w:r>
        <w:rPr>
          <w:rFonts w:cs="Times New Roman" w:ascii="Times New Roman" w:hAnsi="Times New Roman"/>
          <w:szCs w:val="24"/>
          <w:lang w:val="sr-CS"/>
        </w:rPr>
        <w:t>utvrdi cenu zdravstvene usluge mimo kriterijuma i merila iz člana 133.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7) </w:t>
      </w:r>
      <w:r>
        <w:rPr>
          <w:rFonts w:cs="Times New Roman" w:ascii="Times New Roman" w:hAnsi="Times New Roman"/>
          <w:szCs w:val="24"/>
          <w:lang w:val="sr-CS"/>
        </w:rPr>
        <w:t>ne usaglasi organizaciju i opšta akta sa ovim zakonom.</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 prekršaj iz stava 1. ovog člana kazniće se i odgovorno lice zdravstvene ustanove novčanom kaznom od 200 do 20.000.dinara.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r>
      <w:r>
        <w:rPr>
          <w:rFonts w:cs="Times New Roman" w:ascii="Times New Roman" w:hAnsi="Times New Roman"/>
          <w:szCs w:val="24"/>
          <w:lang w:val="sr-CS"/>
        </w:rPr>
        <w:t>Novčanom kaznom od 5000 do 200.000 dinara,  kazniće se za prekršaj zdravstveni radnik preduzetnik ako:</w:t>
      </w:r>
    </w:p>
    <w:p>
      <w:pPr>
        <w:pStyle w:val="Normal"/>
        <w:rPr>
          <w:rFonts w:ascii="Times New Roman" w:hAnsi="Times New Roman" w:cs="Times New Roman"/>
          <w:szCs w:val="24"/>
          <w:lang w:val="sr-Latn-CS"/>
        </w:rPr>
      </w:pPr>
      <w:r>
        <w:rPr>
          <w:rFonts w:cs="Times New Roman" w:ascii="Times New Roman" w:hAnsi="Times New Roman"/>
          <w:szCs w:val="24"/>
          <w:lang w:val="sr-Latn-CS"/>
        </w:rPr>
        <w:tab/>
        <w:tab/>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 </w:t>
      </w:r>
      <w:r>
        <w:rPr>
          <w:rFonts w:cs="Times New Roman" w:ascii="Times New Roman" w:hAnsi="Times New Roman"/>
          <w:szCs w:val="24"/>
          <w:lang w:val="sr-CS"/>
        </w:rPr>
        <w:t>ne pruži zdravstvenu zaštitu u okviru svoje delatnosti svim građanima (član 16 stav 5);</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2) </w:t>
      </w:r>
      <w:r>
        <w:rPr>
          <w:rFonts w:cs="Times New Roman" w:ascii="Times New Roman" w:hAnsi="Times New Roman"/>
          <w:szCs w:val="24"/>
          <w:lang w:val="sr-CS"/>
        </w:rPr>
        <w:t>ne uputi građanina u drugu odgovarajuću zdravstvenu ustanovu (član 16 stav 7);</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3) </w:t>
      </w:r>
      <w:r>
        <w:rPr>
          <w:rFonts w:cs="Times New Roman" w:ascii="Times New Roman" w:hAnsi="Times New Roman"/>
          <w:szCs w:val="24"/>
          <w:lang w:val="sr-CS"/>
        </w:rPr>
        <w:t>izvrši hirušku i drugu medicinsku intervenciju bez predhodnog pristanka određenog lica (član 19 stav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4) </w:t>
      </w:r>
      <w:r>
        <w:rPr>
          <w:rFonts w:cs="Times New Roman" w:ascii="Times New Roman" w:hAnsi="Times New Roman"/>
          <w:szCs w:val="24"/>
          <w:lang w:val="sr-CS"/>
        </w:rPr>
        <w:t>ne ukaže licima iz člana 19. stav 2. ovog zakona na posledice koje mogu da nastanu zbog odbijanja medicinske intervencij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5) </w:t>
      </w:r>
      <w:r>
        <w:rPr>
          <w:rFonts w:cs="Times New Roman" w:ascii="Times New Roman" w:hAnsi="Times New Roman"/>
          <w:szCs w:val="24"/>
          <w:lang w:val="sr-CS"/>
        </w:rPr>
        <w:t>građanina ne upozna sa dokumentacijom o njegovom zdravstvenom stanju ili ga ne obavesti o stanju njegovog zdravlja (član 2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6) </w:t>
      </w:r>
      <w:r>
        <w:rPr>
          <w:rFonts w:cs="Times New Roman" w:ascii="Times New Roman" w:hAnsi="Times New Roman"/>
          <w:szCs w:val="24"/>
          <w:lang w:val="sr-CS"/>
        </w:rPr>
        <w:t>postupi suprotno odredbama člana 39.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7) </w:t>
      </w:r>
      <w:r>
        <w:rPr>
          <w:rFonts w:cs="Times New Roman" w:ascii="Times New Roman" w:hAnsi="Times New Roman"/>
          <w:szCs w:val="24"/>
          <w:lang w:val="sr-CS"/>
        </w:rPr>
        <w:t>ne postupi u skladu sa članom 40.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8) </w:t>
      </w:r>
      <w:r>
        <w:rPr>
          <w:rFonts w:cs="Times New Roman" w:ascii="Times New Roman" w:hAnsi="Times New Roman"/>
          <w:szCs w:val="24"/>
          <w:lang w:val="sr-CS"/>
        </w:rPr>
        <w:t>otpočne sa radom i obavlja zdravstvenu delatnost bez ocene ispunjenosti propisanih uslova i ne izvrši upis u imenik komore (član 45 st. 3 i 4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9) </w:t>
      </w:r>
      <w:r>
        <w:rPr>
          <w:rFonts w:cs="Times New Roman" w:ascii="Times New Roman" w:hAnsi="Times New Roman"/>
          <w:szCs w:val="24"/>
          <w:lang w:val="sr-CS"/>
        </w:rPr>
        <w:t>primenjuje metode i postupke u zdravstvenoj zaštiti koje nisu uvedene na način propisan u članu 46 stav 2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0) </w:t>
      </w:r>
      <w:r>
        <w:rPr>
          <w:rFonts w:cs="Times New Roman" w:ascii="Times New Roman" w:hAnsi="Times New Roman"/>
          <w:szCs w:val="24"/>
          <w:lang w:val="sr-CS"/>
        </w:rPr>
        <w:t>vrši reklamiranje i oglašavanje stručno-medicinskih postupaka i metoda zdravstvene zaštite, uključujući i metode i postupke tradicionalne i alternativne medicine u sredstvima javnog informisanja (član 47 stav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1) </w:t>
      </w:r>
      <w:r>
        <w:rPr>
          <w:rFonts w:cs="Times New Roman" w:ascii="Times New Roman" w:hAnsi="Times New Roman"/>
          <w:szCs w:val="24"/>
          <w:lang w:val="sr-CS"/>
        </w:rPr>
        <w:t>ne vodi medicinsku dokumentaciju i evidencije u skladu sa zakonom i ne dostavlja odgovarajuće izveštaje nadležnom zavodu, odnosno institutu za javno zdravlje (član 48.);</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2) </w:t>
      </w:r>
      <w:r>
        <w:rPr>
          <w:rFonts w:cs="Times New Roman" w:ascii="Times New Roman" w:hAnsi="Times New Roman"/>
          <w:szCs w:val="24"/>
          <w:lang w:val="sr-CS"/>
        </w:rPr>
        <w:t>ne postupi u skladu sa odredbama člana 5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3) </w:t>
      </w:r>
      <w:r>
        <w:rPr>
          <w:rFonts w:cs="Times New Roman" w:ascii="Times New Roman" w:hAnsi="Times New Roman"/>
          <w:szCs w:val="24"/>
          <w:lang w:val="sr-CS"/>
        </w:rPr>
        <w:t>u sprovođenju zdravstvene zaštite ne postupa u skladu sa članom 56.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4) </w:t>
      </w:r>
      <w:r>
        <w:rPr>
          <w:rFonts w:cs="Times New Roman" w:ascii="Times New Roman" w:hAnsi="Times New Roman"/>
          <w:szCs w:val="24"/>
          <w:lang w:val="sr-CS"/>
        </w:rPr>
        <w:t>ne vodi evidenciju o zaključenim ugovorima o dopunskom radu (član 97 stav 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5) </w:t>
      </w:r>
      <w:r>
        <w:rPr>
          <w:rFonts w:cs="Times New Roman" w:ascii="Times New Roman" w:hAnsi="Times New Roman"/>
          <w:szCs w:val="24"/>
          <w:lang w:val="sr-CS"/>
        </w:rPr>
        <w:t>ne donese plan stručnog usavršavanja i specijalizacija zdravstvenih radnika i zdravstvenih saradnika ili ne obezbedi uslove za njegovo ostverivanje (član 106. stav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6) </w:t>
      </w:r>
      <w:r>
        <w:rPr>
          <w:rFonts w:cs="Times New Roman" w:ascii="Times New Roman" w:hAnsi="Times New Roman"/>
          <w:szCs w:val="24"/>
          <w:lang w:val="sr-CS"/>
        </w:rPr>
        <w:t>utvrdi cenu zdravstvene usluge mimo kriterijuma i merila iz člana 133. ovog zako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tab/>
        <w:t xml:space="preserve">17) </w:t>
      </w:r>
      <w:r>
        <w:rPr>
          <w:rFonts w:cs="Times New Roman" w:ascii="Times New Roman" w:hAnsi="Times New Roman"/>
          <w:szCs w:val="24"/>
          <w:lang w:val="sr-CS"/>
        </w:rPr>
        <w:t>ne usaglasi organizaciju i opšta akta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lang w:val="sr-CS"/>
        </w:rPr>
        <w:tab/>
        <w:t>Novčanom kaznom od 200 do 20.000 dinara, kazniće se za prekršaj zdravstveni radnik ak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ne ukaže hitnu medicinsku pomoć (član 16 stav 6.);</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izvrši hirurške ili druge medicinske intervencije bez predhodnog pristanka određenog lica (član 19. stav 1.);</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ne ukaže licima iz člana 19. stav 2. ovog zakona na posledice koje mogu da nastanu zbog odbijanja medicinske interv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vrši reklamiranje i oglašavanje stručno-medicinskih postupaka i metoda u zdravstvenoj zaštiti u sredstvima javnog informisanja (član 47);</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5) ne poštuje izjavu iz člana 94.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6) ne izvrši upis u imenik komore u skladu sa zakonom (član 101 stav 2);</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Novčanom kaznom od 20.000 dinara, ili kaznom zatvora do 60 dana, kazniće se za prekršaj lice koje pruža medicinske usluge, a nije  zdravstveni radnik, odnosno zdravstveni saradnik u smislu ovog zakona (član 100).</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t>H</w:t>
      </w:r>
      <w:r>
        <w:rPr>
          <w:rFonts w:cs="Times New Roman" w:ascii="Times New Roman" w:hAnsi="Times New Roman"/>
          <w:b/>
          <w:szCs w:val="24"/>
        </w:rPr>
        <w:t>I</w:t>
      </w:r>
      <w:r>
        <w:rPr>
          <w:rFonts w:cs="Times New Roman" w:ascii="Times New Roman" w:hAnsi="Times New Roman"/>
          <w:b/>
          <w:szCs w:val="24"/>
          <w:lang w:val="sr-CS"/>
        </w:rPr>
        <w:t>.  PRELAZNE I ZAVRŠNE ODREDB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Zdravstvene ustanove i drugi oblici zdravstvene službe, uskladiće svoje opšte akte, organizaciju i rad, sa odredbama ovog zakona do 31. decembra 2003. godin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Do donošenja opštih akata iz stava 1. ovog člana primenjivaće se postojeći opšti akti, ako nisu u suprotnosti sa ovim zakonom.</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Opština, odnosno grad, odnosno autonomna pokrajina preuzeće osnivačka prava prema zdravstvenim ustanovama čiji su osnivači, u roku od 30 dana od dana stupanja na snagu ovog zakon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snivač iz stava 1. ovog člana imenovaće upravni odbor,  nadzorni odbor i direktora zdravstvene ustanove u roku od 60 dana od dana preuzimanja osnivačkih prav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Do imenovanja organa iz stava 2. ovog člana postojeći organi zdravstvene ustanove nastavljaju sa radom.</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snivač iz stava 1. ovog člana može odlučiti da postojeći organi zdravstvene ustanove nastave rad do isteka mandat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Vlada Republike Srbije donosi Plan mreže zdravstvenih ustanova u roku od tri meseca od dana stupanja na snagu ovog zakon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Akti za koje je ovim zakonom predviđeno da ih donosi ministar doneće se do 31. decembra 2003. godin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Do donošenja akata iz st. 1. i 2. ovog člana primenjivaće se postojeći akti, ako nisu u suprotnosti sa ovim zakonom.</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Apotekarska ustanova, zdravstveni centar i kliničko-bolnički centar, transformisaće se u skladu sa ovim zakonom najkasnije  do 31. decembra 2003. godine, i to:</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1) apotekarska ustanova - u apotek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2) zdravstveni centar - u dom zdravlja odnosno opštu bolnic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3) kliničko-bolnički centar - u gradsku bolnic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snivači zdravstvenih ustanova koje nastaju iz stava 1. tačka 2) ovog člana sačiniće deobni bilans sa stanjem na dan 31. decembra 2003.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tanove na Kosovu i Metohiji, do potpunog obezbeđivanja uslova predviđenih Rezolucijom Saveta Bezbednosti UN broj 1244,  osniva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Postojeće zdravstvene ustanove u državnoj svojini na Kosovu i Metohiji nastavljaju sa radom ukoliko se planom mreže zdravstvenih ustanova ne predvidi drugačij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Odredbe zakona o izabranom lekaru i primarnoj zdravstvenoj zaštiti koja se sprovodi preko izabranog lekara, primenjuju se od 1. marta 2004. godin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Opšte bolnice osnovane u skladu sa planom mreže zdravstvenih ustanova za teritoriju jedne opštine, nastavljaju sa radom do donošenja novog plana mreže od strane Vlade Republike Srbij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Druga pravna lica koja su osnovala organizacione jedinice za obavljanje zdravstvene delatnosti za svoje zaposlene, kao drugi oblik obavljanja zdravstvene delatnosti, dužna su da u roku od šest meseci od dana stupanja na snagu ovog zakona, usklade svoju organizaciju, sa odredbama ovog zakon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 xml:space="preserve">Odredbe ovog zakona koje se odnose na dokazivanje stručne osposobljenosti za rad u struci doktora medicine, doktora stomatologije, diplomiranih farmaceuta i diplomiranih farmaceuta - medicinskih biohemičara, primenjivaće se od 1.januara 2004. godine.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 xml:space="preserve">Sredstva zdravstvenih ustanova u državnoj svojini, čijom se delatnošću zadovoljavaju potrebe stanovništva iz oblasti hitne medicinske pomoći, higijensko-epidemiološke i socijalno-medicinske zdravstvene delatnosti, prikupljanja, prerade i davanja krvi i produkata od krvi i  proizvodnje seruma i vakcina, ne mogu se pretvarati u druge oblike svojine.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Stupanjem na snagu ovog zakona, prestaje da važi Zakon o zdravstvenoj zaštiti ("Službeni glasnik RS", br. 17/92, 26/92, 50/92, 52/93, 53/93, 67/93, 48/94, 25/96 i 18/2002), osim odredbi čl. 78. do 84 do donošenja zakona kojim će se urediti uzimanje i presađivanje delova ljudskog tela</w:t>
      </w:r>
      <w:r>
        <w:rPr>
          <w:rFonts w:cs="Times New Roman" w:ascii="Times New Roman" w:hAnsi="Times New Roman"/>
          <w:szCs w:val="24"/>
          <w:lang w:val="ru-RU"/>
        </w:rPr>
        <w:t xml:space="preserve"> </w:t>
      </w:r>
      <w:r>
        <w:rPr>
          <w:rFonts w:cs="Times New Roman" w:ascii="Times New Roman" w:hAnsi="Times New Roman"/>
          <w:szCs w:val="24"/>
          <w:lang w:val="sr-CS"/>
        </w:rPr>
        <w:t>.</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tabs>
          <w:tab w:val="clear" w:pos="1441"/>
          <w:tab w:val="left" w:pos="1440" w:leader="none"/>
        </w:tabs>
        <w:rPr/>
      </w:pPr>
      <w:r>
        <w:rPr>
          <w:rFonts w:cs="Times New Roman" w:ascii="Times New Roman" w:hAnsi="Times New Roman"/>
          <w:szCs w:val="24"/>
          <w:lang w:val="sr-CS"/>
        </w:rPr>
        <w:tab/>
        <w:t>Ovaj zakon stupa na snagu osmog dana od dana objavljivanja u "Službenom glasniku Republike Srbije", osim član 12. stav 3, član 13. stav 2. i član 14. stav 2. ovog zakona koji se primenjuje od 1. januara 2004.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t>4353003.068/1</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pPr>
      <w:r>
        <w:rPr>
          <w:rFonts w:cs="Times New Roman" w:ascii="Times New Roman" w:hAnsi="Times New Roman"/>
          <w:szCs w:val="24"/>
          <w:lang w:val="sr-CS"/>
        </w:rPr>
        <w:t xml:space="preserve">O R A Z L O Ž E Nj E </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I  USTAVNI OSNOV</w:t>
      </w:r>
    </w:p>
    <w:p>
      <w:pPr>
        <w:pStyle w:val="Normal"/>
        <w:rPr>
          <w:rFonts w:ascii="Times New Roman" w:hAnsi="Times New Roman" w:cs="Times New Roman"/>
          <w:szCs w:val="24"/>
          <w:lang w:val="sr-CS"/>
        </w:rPr>
      </w:pPr>
      <w:r>
        <w:rPr>
          <w:rFonts w:cs="Times New Roman" w:ascii="Times New Roman" w:hAnsi="Times New Roman"/>
          <w:szCs w:val="24"/>
          <w:lang w:val="sr-CS"/>
        </w:rPr>
        <w:tab/>
        <w:tab/>
      </w:r>
    </w:p>
    <w:p>
      <w:pPr>
        <w:pStyle w:val="Normal"/>
        <w:rPr/>
      </w:pPr>
      <w:r>
        <w:rPr>
          <w:rFonts w:cs="Times New Roman" w:ascii="Times New Roman" w:hAnsi="Times New Roman"/>
          <w:szCs w:val="24"/>
          <w:lang w:val="sr-CS"/>
        </w:rPr>
        <w:tab/>
        <w:t xml:space="preserve">Ustavni osnov za donošenje ovog zakona sadržan je u odredbama člana 72. stav 1. tačka 6., a u vezi sa članom 94. stav 5. Ustava Republike Srbije, prema kojima Republika Srbije uređuje i obezbeđuje sistem u oblasti zdravst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 xml:space="preserve">II  </w:t>
      </w:r>
      <w:r>
        <w:rPr>
          <w:rFonts w:cs="Times New Roman" w:ascii="Times New Roman" w:hAnsi="Times New Roman"/>
          <w:szCs w:val="24"/>
          <w:lang w:val="sr-CS"/>
        </w:rPr>
        <w:t>RAZLOZI ZA DONOŠENjE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kon o zdravstvenoj zaštiti donet je 25. marta 1992. godine. Od njegovog stupanja na snagu ( 1. april 1992. godine), izvršeno je više izmena i dopuna ("Službeni glasnik RS", br. 17/92, 26/92, 50/92, 52/93, 53/93, 67/93, 48/94, 25/96 i 18/02).</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Razlozi za donošenje novog Zakona o zdravstvenoj zaštiti, su sledeć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ostoji potreba  usklađivanja Zakon o zdravstvenoj zaštiti sa usvojenim zakonima i to: Zakon o lokalnoj samoupravi, Zakona o utvrđivanju određenih nadležnosti autonomne pokrajne, Zakon o rad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z</w:t>
      </w:r>
      <w:r>
        <w:rPr>
          <w:rFonts w:cs="Times New Roman" w:ascii="Times New Roman" w:hAnsi="Times New Roman"/>
          <w:szCs w:val="24"/>
          <w:lang w:val="ru-RU"/>
        </w:rPr>
        <w:t xml:space="preserve">bog stalno rastućih potreba stanovništva u zdravstvenoj zaštiti - uslovljenih: porastom opšte i zdravstvene kulture, produženjem životnog veka i povećanjem broja starih lica (koja oboljevaju i koriste zdravstvenu zaštitu dva ili više puta češće od ostalih grupacija), nepovoljnim stanjem i kretanjima u životnoj i radnoj sredini, kao i permanentnom pojavom i primenom savremenih naučnih i tehničkih dostignuća u zdravstvenoj zaštiti - troškovi za zdravstvenu zaštitu i za finansiranje zdravstvene službe, u skoro svim zemljama, pa i u našoj su u stalnom porastu i u neskladu sa </w:t>
      </w:r>
      <w:r>
        <w:rPr>
          <w:rFonts w:cs="Times New Roman" w:ascii="Times New Roman" w:hAnsi="Times New Roman"/>
          <w:szCs w:val="24"/>
          <w:lang w:val="sr-CS"/>
        </w:rPr>
        <w:t xml:space="preserve">o </w:t>
      </w:r>
      <w:r>
        <w:rPr>
          <w:rFonts w:cs="Times New Roman" w:ascii="Times New Roman" w:hAnsi="Times New Roman"/>
          <w:szCs w:val="24"/>
          <w:lang w:val="ru-RU"/>
        </w:rPr>
        <w:t>materijalnim mogućnostima društv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ab/>
        <w:t xml:space="preserve">Radi prevazilaženja, odnosno ublažavanja ovog nesklada, skoro da nema zemlje u kojoj se sistem zdravstva i zdravstvenog osiguranja ne preispituje i usavršava, tako da se može govoriti o reformama, kao kontinuiranom procesu.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Pored stalno rastućih potreba stanovništva za zdravstvenom zaštitom, karakterističnih za druge zemlje, dodatni uzroci za nesklad između potreba i mogućnosti u našoj zemlji, bili su, dominantno, izvan sistema zdravstva i zdravstvenog osiguranja: desetogodišnje trajanje sankcija i znatan pad privredne aktivnosti i životnog standarda stanovništva, otežano obezbeđivanje i neredovno uplaćivanje doprinosa za obavezno zdravstveno osiguranje, što je sve zajedno uzeto ugrožavalo, čak i onemogućavalo funkcionisanje sistema i ključnih segmenata i oblika zdravstvene službe, prvenstveno i najvećim delom zbog stalne nestašice lekova i sanitetskog materijal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 xml:space="preserve">Naravno, sve navedene teškoće u funkcionisanju sistema bile su potencirane i slabostima i neadekvatnim rešenjima unutar sistema zdravstva i zdravstvenog osiguranja. Naročito se to odnosi na: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w:t>
      </w:r>
      <w:r>
        <w:rPr>
          <w:rFonts w:cs="Times New Roman" w:ascii="Times New Roman" w:hAnsi="Times New Roman"/>
          <w:szCs w:val="24"/>
          <w:lang w:val="ru-RU"/>
        </w:rPr>
        <w:t xml:space="preserve"> centralizaciju sredstava i odlučivanja u zdravstvenom osiguranju i centralizaciju u osnivanju i vršenju osnivačkih prava u državnom sektoru zdravstva. Obe ove centralizacije demotivisale su opštinske i okružne subjekte društva, zdravstvo i zdravstveno osiguranj</w:t>
      </w:r>
      <w:r>
        <w:rPr>
          <w:rFonts w:cs="Times New Roman" w:ascii="Times New Roman" w:hAnsi="Times New Roman"/>
          <w:szCs w:val="24"/>
          <w:lang w:val="sr-CS"/>
        </w:rPr>
        <w:t>e</w:t>
      </w:r>
      <w:r>
        <w:rPr>
          <w:rFonts w:cs="Times New Roman" w:ascii="Times New Roman" w:hAnsi="Times New Roman"/>
          <w:szCs w:val="24"/>
          <w:lang w:val="ru-RU"/>
        </w:rPr>
        <w:t>, za racionalno korišćenje sredstava za zdravstvenu zaštitu koja se na njihovom području obezbeđuju;</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lang w:val="ru-RU"/>
        </w:rPr>
        <w:tab/>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prevelik broj propisanih vrsta specijalizacija i užih specijalizacija (120), i odsustvo planskog pristupa u njihovom odobravanju, što je dovelo do enormnog povećanja broja specijali</w:t>
      </w:r>
      <w:r>
        <w:rPr>
          <w:rFonts w:cs="Times New Roman" w:ascii="Times New Roman" w:hAnsi="Times New Roman"/>
          <w:lang w:val="sr-CS"/>
        </w:rPr>
        <w:t>sta</w:t>
      </w:r>
      <w:r>
        <w:rPr>
          <w:rFonts w:cs="Times New Roman" w:ascii="Times New Roman" w:hAnsi="Times New Roman"/>
          <w:lang w:val="ru-RU"/>
        </w:rPr>
        <w:t xml:space="preserve"> u svim zdravstvenim ustanovam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lang w:val="ru-RU"/>
        </w:rPr>
        <w:tab/>
      </w:r>
      <w:r>
        <w:rPr>
          <w:rFonts w:cs="Times New Roman" w:ascii="Times New Roman" w:hAnsi="Times New Roman"/>
          <w:lang w:val="sr-CS"/>
        </w:rPr>
        <w:t>-</w:t>
      </w:r>
      <w:r>
        <w:rPr>
          <w:rFonts w:cs="Times New Roman" w:ascii="Times New Roman" w:hAnsi="Times New Roman"/>
          <w:lang w:val="ru-RU"/>
        </w:rPr>
        <w:t xml:space="preserve"> "prodor"</w:t>
      </w:r>
      <w:r>
        <w:rPr>
          <w:rFonts w:cs="Times New Roman" w:ascii="Times New Roman" w:hAnsi="Times New Roman"/>
          <w:lang w:val="sr-CS"/>
        </w:rPr>
        <w:t xml:space="preserve"> </w:t>
      </w:r>
      <w:r>
        <w:rPr>
          <w:rFonts w:cs="Times New Roman" w:ascii="Times New Roman" w:hAnsi="Times New Roman"/>
          <w:lang w:val="ru-RU"/>
        </w:rPr>
        <w:t>mnogih specijalnosti u niže nivoe zdravstva, bez socijalno - medicinskog i ekonomskog opravdanja, posebno u domove zdravlja, sa sledstvenom fragmentacijom njihovog stručno medicinskog rada (domovi zdravlja su sve više poliklinike primerene bolnicama, a sve manje zdravstvene ustanove koje obavljaju osnovnu zdravstvenu delatnos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lang w:val="ru-RU"/>
        </w:rPr>
        <w:tab/>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paralelno organizovanje i razvoj najskupljih segmenata zdravstva u više zdravstvenih ustanova (kardiovaskularna hirurgija, neurohirurgija, transplatacija, magnetna rezonanca, skener i dr.), što je naročito karakteristično za zdravstvene ustanove u sedištima fakulteta zdravstvene struke, delom i u sedištima okruga;</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r>
      <w:r>
        <w:rPr>
          <w:rFonts w:cs="Times New Roman" w:ascii="Times New Roman" w:hAnsi="Times New Roman"/>
          <w:szCs w:val="24"/>
          <w:lang w:val="sr-CS"/>
        </w:rPr>
        <w:t>-</w:t>
      </w:r>
      <w:r>
        <w:rPr>
          <w:rFonts w:cs="Times New Roman" w:ascii="Times New Roman" w:hAnsi="Times New Roman"/>
          <w:szCs w:val="24"/>
          <w:lang w:val="ru-RU"/>
        </w:rPr>
        <w:t xml:space="preserve"> znatne, često netolerantne razlike i nejednakosti u kadrovskoj obezbeđenosti stanovništva i pojedinih zdravstvenih ustanova (merene brojem stanovnika na jednog zdravstvenog radnika sa visokom, višom i srednjom stručnom spremom - u vanbolničkim uslovima, odnosno brojem postelja na jednog zdravstvenog radnika u bolničkim uslovima).</w:t>
      </w:r>
    </w:p>
    <w:p>
      <w:pPr>
        <w:pStyle w:val="Normal"/>
        <w:rPr>
          <w:rFonts w:ascii="Times New Roman" w:hAnsi="Times New Roman" w:cs="Times New Roman"/>
          <w:szCs w:val="24"/>
          <w:lang w:val="ru-RU"/>
        </w:rPr>
      </w:pPr>
      <w:r>
        <w:rPr>
          <w:rFonts w:cs="Times New Roman" w:ascii="Times New Roman" w:hAnsi="Times New Roman"/>
          <w:szCs w:val="24"/>
          <w:lang w:val="ru-RU"/>
        </w:rPr>
        <w:tab/>
      </w:r>
    </w:p>
    <w:p>
      <w:pPr>
        <w:pStyle w:val="Normal"/>
        <w:rPr/>
      </w:pPr>
      <w:r>
        <w:rPr>
          <w:rFonts w:cs="Times New Roman" w:ascii="Times New Roman" w:hAnsi="Times New Roman"/>
          <w:szCs w:val="24"/>
          <w:lang w:val="ru-RU"/>
        </w:rPr>
        <w:tab/>
      </w:r>
      <w:r>
        <w:rPr>
          <w:rFonts w:cs="Times New Roman" w:ascii="Times New Roman" w:hAnsi="Times New Roman"/>
          <w:szCs w:val="24"/>
          <w:lang w:val="sr-CS"/>
        </w:rPr>
        <w:t>3) u</w:t>
      </w:r>
      <w:r>
        <w:rPr>
          <w:rFonts w:cs="Times New Roman" w:ascii="Times New Roman" w:hAnsi="Times New Roman"/>
          <w:szCs w:val="24"/>
          <w:lang w:val="ru-RU"/>
        </w:rPr>
        <w:t xml:space="preserve"> predviđanju obima, sadržaja i pravaca promena u sistemu zdravstva i zdravstvenog osiguranja imale su se u vidu dve objektivne okolnosti: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 xml:space="preserve"> </w:t>
      </w:r>
      <w:r>
        <w:rPr>
          <w:rFonts w:cs="Times New Roman" w:ascii="Times New Roman" w:hAnsi="Times New Roman"/>
          <w:szCs w:val="24"/>
          <w:lang w:val="ru-RU"/>
        </w:rPr>
        <w:tab/>
        <w:t>- opšta saglasnost i zahtev, da se, na principima primarne</w:t>
      </w:r>
      <w:r>
        <w:rPr>
          <w:rFonts w:cs="Times New Roman" w:ascii="Times New Roman" w:hAnsi="Times New Roman"/>
          <w:szCs w:val="24"/>
          <w:lang w:val="sr-CS"/>
        </w:rPr>
        <w:t xml:space="preserve">, odnosno osnovne </w:t>
      </w:r>
      <w:r>
        <w:rPr>
          <w:rFonts w:cs="Times New Roman" w:ascii="Times New Roman" w:hAnsi="Times New Roman"/>
          <w:szCs w:val="24"/>
          <w:lang w:val="ru-RU"/>
        </w:rPr>
        <w:t xml:space="preserve">zdravstvene zaštite i obaveznog zdravstvenog osiguranja, uz neophodna preciziranja moraju obezbediti </w:t>
      </w:r>
      <w:r>
        <w:rPr>
          <w:rFonts w:cs="Times New Roman" w:ascii="Times New Roman" w:hAnsi="Times New Roman"/>
          <w:szCs w:val="24"/>
          <w:lang w:val="sr-CS"/>
        </w:rPr>
        <w:t>održivi</w:t>
      </w:r>
      <w:r>
        <w:rPr>
          <w:rFonts w:cs="Times New Roman" w:ascii="Times New Roman" w:hAnsi="Times New Roman"/>
          <w:szCs w:val="24"/>
          <w:lang w:val="ru-RU"/>
        </w:rPr>
        <w:t xml:space="preserve"> nivo prava stanovništva na zdravstvenu zaštitu i tim pravima adekvatno potrebna sredstva za finansiranje zdravstvene služb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 materijalno ograničenje, jer se osetnije poboljšanje i porast privrednih aktivnosti i životnog standarda stanovništva, a time i uslova za zdravstvenu zaštitu i zdravstvenu službu, mogu stabilizovati na zadovoljavajućem nivou, tek nakon nekoliko godin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4) uočena potreba za preciznijim regulisanjem obavljanja poslova zdravstvene delatnosti u drugim oblicima zdravstvene službe u odnosu na dosadašnju regulativu, sadržanu u odredbama Zakona o privatnim preduzetnicima.</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szCs w:val="24"/>
          <w:lang w:val="sr-CS"/>
        </w:rPr>
      </w:pPr>
      <w:r>
        <w:rPr>
          <w:rFonts w:cs="Times New Roman" w:ascii="Times New Roman" w:hAnsi="Times New Roman"/>
          <w:szCs w:val="24"/>
          <w:lang w:val="sr-CS"/>
        </w:rPr>
        <w:t>III OBRAZLOŽENjE PREDLOŽENIH POJEDINAČNIH REŠENjA</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 U</w:t>
      </w:r>
      <w:r>
        <w:rPr>
          <w:rFonts w:cs="Times New Roman" w:ascii="Times New Roman" w:hAnsi="Times New Roman"/>
          <w:szCs w:val="24"/>
          <w:lang w:val="ru-RU"/>
        </w:rPr>
        <w:t xml:space="preserve"> sažetoj formi, ključne novine u </w:t>
      </w:r>
      <w:r>
        <w:rPr>
          <w:rFonts w:cs="Times New Roman" w:ascii="Times New Roman" w:hAnsi="Times New Roman"/>
          <w:szCs w:val="24"/>
          <w:lang w:val="sr-CS"/>
        </w:rPr>
        <w:t>Z</w:t>
      </w:r>
      <w:r>
        <w:rPr>
          <w:rFonts w:cs="Times New Roman" w:ascii="Times New Roman" w:hAnsi="Times New Roman"/>
          <w:szCs w:val="24"/>
          <w:lang w:val="ru-RU"/>
        </w:rPr>
        <w:t>akon</w:t>
      </w:r>
      <w:r>
        <w:rPr>
          <w:rFonts w:cs="Times New Roman" w:ascii="Times New Roman" w:hAnsi="Times New Roman"/>
          <w:szCs w:val="24"/>
          <w:lang w:val="sr-CS"/>
        </w:rPr>
        <w:t>u</w:t>
      </w:r>
      <w:r>
        <w:rPr>
          <w:rFonts w:cs="Times New Roman" w:ascii="Times New Roman" w:hAnsi="Times New Roman"/>
          <w:szCs w:val="24"/>
          <w:lang w:val="ru-RU"/>
        </w:rPr>
        <w:t xml:space="preserve"> o zdravstvenoj zaštiti mogu se </w:t>
      </w:r>
      <w:r>
        <w:rPr>
          <w:rFonts w:cs="Times New Roman" w:ascii="Times New Roman" w:hAnsi="Times New Roman"/>
          <w:szCs w:val="24"/>
          <w:lang w:val="sr-CS"/>
        </w:rPr>
        <w:t>grupisati na sledeći način, i to</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1.</w:t>
      </w:r>
      <w:r>
        <w:rPr>
          <w:rFonts w:cs="Times New Roman" w:ascii="Times New Roman" w:hAnsi="Times New Roman"/>
          <w:szCs w:val="24"/>
          <w:lang w:val="sr-CS"/>
        </w:rPr>
        <w:t xml:space="preserve"> </w:t>
      </w:r>
      <w:r>
        <w:rPr>
          <w:rFonts w:cs="Times New Roman" w:ascii="Times New Roman" w:hAnsi="Times New Roman"/>
          <w:b/>
          <w:szCs w:val="24"/>
          <w:lang w:val="sr-CS"/>
        </w:rPr>
        <w:t>Osnovne odredbe čl. 1 do 9.</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Sistem zdravstvene zaštite se organizuje na primarnom, sekundarnom i tercijarnom nivou. Primarna zdravstvena zaštita je osnov sistema zdravstve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marnu zdravstvenu zaštitu koja se ostvaruje radom zdravstvene službe, sprovodi izabrani lekar, odnosno porodični lekar i njegov tim, koji se staraju  o zdravlju zajednice u kojoj rad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Radi obezbeđivanja i sprovođenja zdravstvene zaštite i ostvarivanja prava građana na zdravstvenu zaštitu, osnivaju se zdravstvene ustanove i drugi oblici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istem zdravstvene zaštite i zdravstva zasniva se na primarnoj zdravstvenoj zaštiti, obaveznom zdravstvenom osiguranju i zdravstvenoj zaštiti od opšteg interesa. U obezbeđivanju i sprovođenju primarne zdravstvene zaštite i opšteg interesa u zdravstvenoj zaštiti učestvuju svi individualni i kolektivni subjekti i strukture društva, a posebno lokalna zajednica, opština, grad, autonomna pokrajina, Republika, zdravstvena služba i zdravstveno osigur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2. Društvena briga o zdravlju i opšti interes u </w:t>
        <w:tab/>
        <w:tab/>
        <w:t xml:space="preserve">   </w:t>
        <w:tab/>
        <w:tab/>
        <w:t xml:space="preserve"> zdravstvenoj zaštiti čl. 10. do 15.</w:t>
      </w:r>
    </w:p>
    <w:p>
      <w:pPr>
        <w:pStyle w:val="Normal"/>
        <w:ind w:left="720"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Pod jednakim uslovima na celoj teritoriji Republike Srbije, obezbeđuju se zdravstvena zaštita grupacija i kategorija stanovništva koje su izložene povećanom riziku oboljevanja, kao i zdravstvena zaštita građana u vezi sa sprečavanjem, suzbijanjem, ranim otkrivanjem i lečenjem najčešćih bolesti od većeg socijalno</w:t>
      </w:r>
      <w:r>
        <w:rPr>
          <w:rFonts w:cs="Times New Roman" w:ascii="Times New Roman" w:hAnsi="Times New Roman"/>
          <w:szCs w:val="24"/>
          <w:lang w:val="ru-RU"/>
        </w:rPr>
        <w:t>-</w:t>
      </w:r>
      <w:r>
        <w:rPr>
          <w:rFonts w:cs="Times New Roman" w:ascii="Times New Roman" w:hAnsi="Times New Roman"/>
          <w:szCs w:val="24"/>
          <w:lang w:val="sr-CS"/>
        </w:rPr>
        <w:t>medicinskog značaj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 xml:space="preserve"> Svim građanima, u skladu sa ovim zakonom  kao i obavezno osiguranim licima u skladu sa zakonom, obezbeđuje se pravo na  zdravstvenu zaštitu, koja kao minimum obuhvata: preventivne, dijagnostičke, terapijske i rehabilitacione zdravstvene usluge u zdravstvenoj ustanovi; lekove i medicinska sredstva sa liste lekova; ortopedska pomagala prema medicinskim indikacijama i prevoz u hitnim slučajevim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ostvarivanje prava na zdravstvenu zaštitu, za lica koja su obuhvaćena obaveznim zdravstvenim osiguranjem, obezbeđuju se u skladu sa zakonom, a za neosigurana lica u Budžetu Republike Srbije i prenose se organizaciji za obavezno zdravstveno osigur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ostvarivanje prava na zdravstvenu zaštitu, mogu se obezbeđivati i ličnim učešćem građana u troškovima korišćenja zdravstve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bim, sadržaj i način sprovođenja zdravstvene zaštite za lica koja nisu obuhvaćena obaveznim zdravstvenim osiguranjem, kao i način i uslove za ostvarivanje prava ovih lica  utvrđuje  Vlada Republike Srbije.</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Utvrđene su mere, aktivnosti i sadržaj zdravstvene zaštite od opšteg interesa, za čije se sprovođenje sredstva obezbeđuju na nivou Republike. Pored opšteg interesa koji se sprovodi na nivou Republike, opština, grad i autonomna pokrajna obezbeđuje i sprovođenje zdravstvene zaštite od interesa za svoju teritiriju.</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3. Načela, uslovi i postupak za ostvarivanje zdravstvene</w:t>
      </w:r>
    </w:p>
    <w:p>
      <w:pPr>
        <w:pStyle w:val="Normal"/>
        <w:jc w:val="center"/>
        <w:rPr/>
      </w:pPr>
      <w:r>
        <w:rPr>
          <w:rFonts w:cs="Times New Roman" w:ascii="Times New Roman" w:hAnsi="Times New Roman"/>
          <w:b/>
          <w:szCs w:val="24"/>
          <w:lang w:val="sr-CS"/>
        </w:rPr>
        <w:t>zaštite čl. 16. do 27.</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 U navedenim članovima ovog zakona sadržane su odredbe koje se odnose na načela dostupnosti, obuhvatnosti i kontinuiranosti u zdravstvenoj zaštiti, odnosno na pravičnost i jednakost u ostvarivanju i prioritet u pružanju zdravstvene zaštite, pristanak na hiruršku i drugu intervenciju, upoznavanje sa medicinskom dokumentacijom i obaveštavanje o zaštiti zdravlja, profesionalnoj tajni, i ostvarivanju zdravstvene zaštite i odnosima između građana i zdravstvenih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Naročito su značajna prava građana u postupku ostavrivanja zdravstvene zaštite koja se odnose na: </w:t>
      </w: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tačno i pravovremeno informisanje o njegovom zdravstvenom stanju,</w:t>
      </w:r>
    </w:p>
    <w:p>
      <w:pPr>
        <w:pStyle w:val="Normal"/>
        <w:rPr/>
      </w:pPr>
      <w:r>
        <w:rPr>
          <w:rFonts w:cs="Times New Roman" w:ascii="Times New Roman" w:hAnsi="Times New Roman"/>
          <w:szCs w:val="24"/>
          <w:lang w:val="sr-CS"/>
        </w:rPr>
        <w:tab/>
        <w:t>- tajnost informacija koje se odnose na njegov indentitet i zdravstveno stanje,</w:t>
      </w:r>
    </w:p>
    <w:p>
      <w:pPr>
        <w:pStyle w:val="Normal"/>
        <w:rPr/>
      </w:pPr>
      <w:r>
        <w:rPr>
          <w:rFonts w:cs="Times New Roman" w:ascii="Times New Roman" w:hAnsi="Times New Roman"/>
          <w:b/>
          <w:szCs w:val="24"/>
          <w:lang w:val="sr-CS"/>
        </w:rPr>
        <w:tab/>
        <w:t>-</w:t>
      </w:r>
      <w:r>
        <w:rPr>
          <w:rFonts w:cs="Times New Roman" w:ascii="Times New Roman" w:hAnsi="Times New Roman"/>
          <w:szCs w:val="24"/>
          <w:lang w:val="sr-CS"/>
        </w:rPr>
        <w:t xml:space="preserve"> zdravstvena zaštita koja odgovara njegovom zdravstvenom stanju odnosno bolesti,</w:t>
      </w:r>
    </w:p>
    <w:p>
      <w:pPr>
        <w:pStyle w:val="Normal"/>
        <w:rPr/>
      </w:pPr>
      <w:r>
        <w:rPr>
          <w:rFonts w:cs="Times New Roman" w:ascii="Times New Roman" w:hAnsi="Times New Roman"/>
          <w:b/>
          <w:szCs w:val="24"/>
          <w:lang w:val="sr-CS"/>
        </w:rPr>
        <w:tab/>
        <w:t xml:space="preserve">- </w:t>
      </w:r>
      <w:r>
        <w:rPr>
          <w:rFonts w:cs="Times New Roman" w:ascii="Times New Roman" w:hAnsi="Times New Roman"/>
          <w:szCs w:val="24"/>
          <w:lang w:val="sr-CS"/>
        </w:rPr>
        <w:t xml:space="preserve">kvalitet zdravstvene zaštite koji odgovara savremenim dostignućima medicinske nauke i utvrđenim standardima,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obaveštenje o mogućnosti da mu se pruži zdravstvena zaštita prema savremenim medicinskim standardima, kao i o eventualnim rizicima i posledicama koja mogu nastati u toku pružanja zdravstvene zaštite,</w:t>
      </w:r>
    </w:p>
    <w:p>
      <w:pPr>
        <w:pStyle w:val="Normal"/>
        <w:rPr/>
      </w:pPr>
      <w:r>
        <w:rPr>
          <w:rFonts w:cs="Times New Roman" w:ascii="Times New Roman" w:hAnsi="Times New Roman"/>
          <w:szCs w:val="24"/>
          <w:lang w:val="sr-CS"/>
        </w:rPr>
        <w:tab/>
        <w:t>- pristajanje na predloženo lečenje, odnosno intervenciju uz davanje pismene izjave o pristanku,</w:t>
      </w:r>
    </w:p>
    <w:p>
      <w:pPr>
        <w:pStyle w:val="Normal"/>
        <w:rPr/>
      </w:pPr>
      <w:r>
        <w:rPr>
          <w:rFonts w:cs="Times New Roman" w:ascii="Times New Roman" w:hAnsi="Times New Roman"/>
          <w:szCs w:val="24"/>
          <w:lang w:val="sr-CS"/>
        </w:rPr>
        <w:tab/>
        <w:t>- zdravstvena i fizička sigurnost u toku boravka i pružanja zdravstvene zaštite u zdravstvenoj ustanovi, odnosno drugom obliku zdravstvene službe,</w:t>
      </w:r>
    </w:p>
    <w:p>
      <w:pPr>
        <w:pStyle w:val="Normal"/>
        <w:rPr/>
      </w:pPr>
      <w:r>
        <w:rPr>
          <w:rFonts w:cs="Times New Roman" w:ascii="Times New Roman" w:hAnsi="Times New Roman"/>
          <w:szCs w:val="24"/>
          <w:lang w:val="sr-CS"/>
        </w:rPr>
        <w:tab/>
        <w:t>- adekvatne uslove smeštaja i ishrane koji neće ugražavati njegovo zdravlje u toku bolničkog lečenja;</w:t>
      </w:r>
    </w:p>
    <w:p>
      <w:pPr>
        <w:pStyle w:val="Normal"/>
        <w:rPr/>
      </w:pPr>
      <w:r>
        <w:rPr>
          <w:rFonts w:cs="Times New Roman" w:ascii="Times New Roman" w:hAnsi="Times New Roman"/>
          <w:szCs w:val="24"/>
          <w:lang w:val="sr-CS"/>
        </w:rPr>
        <w:tab/>
        <w:t>- odbijanje lečenja od strane zdravstvenih radnika i zdravstvenih saradnika koji nisu stekli pravo na samostalni stručni rad ( doktori medicine, odnosno stomatologije i diplomirani farmaceuti koji nisu obavili pripravnički staž i položili stručni ispit), kao i od lica koja se nalaze na studijama medicine, stomatologije i farmacije.;</w:t>
      </w:r>
    </w:p>
    <w:p>
      <w:pPr>
        <w:pStyle w:val="Normal"/>
        <w:rPr>
          <w:rFonts w:ascii="Times New Roman" w:hAnsi="Times New Roman" w:cs="Times New Roman"/>
          <w:szCs w:val="24"/>
          <w:lang w:val="sr-CS"/>
        </w:rPr>
      </w:pPr>
      <w:r>
        <w:rPr>
          <w:rFonts w:cs="Times New Roman" w:ascii="Times New Roman" w:hAnsi="Times New Roman"/>
          <w:szCs w:val="24"/>
          <w:lang w:val="sr-CS"/>
        </w:rPr>
        <w:tab/>
        <w:t>- uvid u troškove lečenja</w:t>
      </w:r>
    </w:p>
    <w:p>
      <w:pPr>
        <w:pStyle w:val="Normal"/>
        <w:rPr/>
      </w:pPr>
      <w:r>
        <w:rPr>
          <w:rFonts w:cs="Times New Roman" w:ascii="Times New Roman" w:hAnsi="Times New Roman"/>
          <w:szCs w:val="24"/>
          <w:lang w:val="sr-CS"/>
        </w:rPr>
        <w:tab/>
        <w:t>- pomoć od strane lica koje je u zdravstvenoj ustanovi zaduženo za pružanje pomoći građanima u ostvarivanju njihovih prava</w:t>
      </w:r>
      <w:r>
        <w:rPr>
          <w:rFonts w:cs="Times New Roman" w:ascii="Times New Roman" w:hAnsi="Times New Roman"/>
          <w:b/>
          <w:szCs w:val="24"/>
          <w:lang w:val="sr-CS"/>
        </w:rPr>
        <w: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Zdravstvena zaštita i prava na zdravstvenu zaštitu građani ostvaruju preko izabranog lekara, odnosno porodičnog lekara, s tim što bliže uslove, postupak i način izbora lekara, sastav tima izabranog lekara, optimalni broj stanovnika na jednog izabranog lekara i način ostvarivanja zdravstvene zaštite građana u mestima, odnosno naseljima gde ne postoje uslovi za izbor, uvrđuje ministarstvo, uz predhodno pribavljeno mišljenje Republičkog zavoda za zdravstveno osiguranje i komor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4. Zdravstvena služba čl. 28. do 77.</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Zdravstvenu službu čine zdravstvene ustanove i drugi oblici zdravstvene službe, kao i zdravstveni radnici i zdravstveni saradnici zaposleni u njima. Zdravstvena ustanova obavlja zdravstvenu delatnost, a drugi oblik zdravstvene službe određene poslove iz zdravstvene delatnosti. Zdravstvene ustanove, u skladu sa ovim zakonom mogu se osnivati u državnoj i  privatnoj svojin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mesto dosadašnjih 11 vrsta zdravstvenih ustanova, predviđeno je da se mogu osnovati: dom zdravlja, apoteka, bolnica (opšta, specijalna i gradska), zavod, zavod za javno zdravlje, klinika,  institut i klinički centa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pogledu osnivanja i vršenja osnivačkih prava nad zdravstvenim ustanovama u državnoj svojini, u meri koliko to dozvoljava jedinstvo sistema izvršena je značajna decentralizacija, koja je jednim delom bila predviđena  Zakonom o lokalnoj samoupravi i Zakonom o utvrđivanju određenih nadležnosti autonomne pokraj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a ovim osnovama, predviđa se da zdravstvene ustanove u državnoj svojini osnivaju i t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dom zdravlja i apoteku: opština, odnosno grad;</w:t>
      </w:r>
    </w:p>
    <w:p>
      <w:pPr>
        <w:pStyle w:val="Normal"/>
        <w:rPr/>
      </w:pPr>
      <w:r>
        <w:rPr>
          <w:rFonts w:cs="Times New Roman" w:ascii="Times New Roman" w:hAnsi="Times New Roman"/>
          <w:szCs w:val="24"/>
          <w:lang w:val="sr-CS"/>
        </w:rPr>
        <w:tab/>
        <w:t>- bolnicu, zavod odnosno institut za javno zdravlje, kliniku, institut i klinički centar: Vlada Republike Srbije, a na području autonomne pokrajine: autonomna pokrajina;</w:t>
      </w:r>
    </w:p>
    <w:p>
      <w:pPr>
        <w:pStyle w:val="Normal"/>
        <w:rPr/>
      </w:pPr>
      <w:r>
        <w:rPr>
          <w:rFonts w:cs="Times New Roman" w:ascii="Times New Roman" w:hAnsi="Times New Roman"/>
          <w:szCs w:val="24"/>
          <w:lang w:val="sr-CS"/>
        </w:rPr>
        <w:tab/>
        <w:t xml:space="preserve">- zavod i gradsku bolnicu osnovane za teritoriju grada, osniva grad.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vedene zdravstvene ustanove (osim zavoda, odnosno instituta za: hitnu medicinsku pomoć, transfuziju krvi, proizvodnju seruma i vakcina i za javno zdravlje) može osnovati svako pravno i fizičko lic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ustanove na Kosovu i Metohiji, do potpunog obezbeđivanja uslova predviđenih Rezolucijom Saveta Bezbednosti UN broj 1244,  osniva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rugi oblik zdravstvene službe se može osnovati kao: lekarska, odnosno stomatološka ordinacija (opšta i specijalistička), poliklinika, laboratorija (za medicinsku, odnosno kliničku biohemiju,  mikrobiologiju, patohistologiju), apoteka, ambulanta ( za zdravstveu negu i za rehabilitaciju) i laboratorija za zubnu tehni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rugi oblik zdravstvene službe mogu osnivati zdravstveni radnici i zdravstveni radnici starosni penzioneri sa odgovarajućom visokom školskom spremom  na osnovu mišljenja komore, a ambulantu (za zdravstveu negu i za rehabilitaciju) i laboratoriju za zubnu tehniku i zdravstveni radnik sa odgovarajućom višom, odnosno srednjom školskom sprem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rugi oblik  zdravstvene službe može osnovati  više osnivača drugog oblik, u skladu sa  posebnim zakonom. Predloženim zakonskim  rešenjima omogućava se da i zaposleni  zdravstveni radnici mogu osnovati drugi oblik zdravstvene službe, čime se omogućava da se ova delatnost obavlja legalno u skladu sa profesionalnim i ekonomskim mogućnostima.    </w:t>
      </w:r>
    </w:p>
    <w:p>
      <w:pPr>
        <w:pStyle w:val="Normal"/>
        <w:rPr>
          <w:rFonts w:ascii="Times New Roman" w:hAnsi="Times New Roman" w:cs="Times New Roman"/>
          <w:b/>
          <w:b/>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b/>
          <w:b/>
          <w:szCs w:val="24"/>
          <w:lang w:val="sr-CS"/>
        </w:rPr>
      </w:pPr>
      <w:r>
        <w:rPr>
          <w:rFonts w:cs="Times New Roman" w:ascii="Times New Roman" w:hAnsi="Times New Roman"/>
          <w:b/>
          <w:szCs w:val="24"/>
          <w:lang w:val="sr-CS"/>
        </w:rPr>
        <w:tab/>
        <w:t>5. Kvalitet zdravstvene zaštite, provera kvaliteta stručnog</w:t>
      </w:r>
    </w:p>
    <w:p>
      <w:pPr>
        <w:pStyle w:val="Normal"/>
        <w:jc w:val="center"/>
        <w:rPr>
          <w:rFonts w:ascii="Times New Roman" w:hAnsi="Times New Roman" w:cs="Times New Roman"/>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rada i nadzor nad zakonitišću rada čl. 78. do 90.</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Pod kvalitetom zdravstvene zaštite u smislu ovog zakona, podrazumevaju se mere i aktivnosti kojima se, u skladu sa savremenim dostignućima medicinske nauke i prakse, povećavju mogućnosti povoljnog ishoda i smanjivanje rizika i drugih neželjenih posledica po zdravlje i zdravstveno stanje pojedinca i zajednice u cel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valitet zdravstvene zaštite posmatra se i određuje se u odnosu na: znanja i veštine kadrova; uslove i sredstva zdravstvene zaštite; aktivnosti i ishode u poboljšanju zdravstvenog stanja, otklanjanju uzroka i smanjenju štetnih uticaja rizičnih ponašanja i faktora sredine; i u pogledu kvaliteta živo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valitet zdravstvene zaštite procenjuje se na osnovu odgovarajućih pokazatelja, koje na predlog fakulteta zdravstvene struke i komore, utvrđuje ministarstv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vera kvaliteta stručnog rada zdravstvenih radnika i zdravstvenih saradnika, odnosno zdravstvenih ustanova i drugih oblika zdravstvene službe vrši se kao unutrašnja i spoljna provera kvaliteta stručnog rada.Unutrašnja provera obavlja se stalno u svakoj zdravstvenoj ustanovi i dugim oblicima zdravstvene služ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poljna provera može biti redovna i vanred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edovnu spoljnu proveru kvaliteta stručnog rada organizuje i sprovodi ministarstvo, na osnovu plana koji donosi ministar, uz učešće komore zdravstvenih rad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Vanrednu spoljnu proveru kvaliteta stručnog rada sprovodi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 nad radom zdravstvene službesprovodi se kao nadzor nad zakonitošću rada i nadzor nad zakonitišću akata zdravstvenih ustanova i drugih oblika zdravstvene službe. Navedeni nadzor vrši ministarstvo preko zdravstvene inspek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r>
    </w:p>
    <w:p>
      <w:pPr>
        <w:pStyle w:val="Normal"/>
        <w:rPr/>
      </w:pPr>
      <w:r>
        <w:rPr>
          <w:rFonts w:cs="Times New Roman" w:ascii="Times New Roman" w:hAnsi="Times New Roman"/>
          <w:b/>
          <w:szCs w:val="24"/>
          <w:lang w:val="sr-CS"/>
        </w:rPr>
        <w:tab/>
        <w:t>6. Zdravstveni radnici čl. 91. do 111.</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Zdravstveni radnik je lice sa završenim medicinskim, stomatološkim, farmaceutskim fakultetom, kao i lice sa završenom medicinskom ili drugom školom medicinske odnosno zdravstvene struke, i koje ispunjava i druge uslove utvrđene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saradnik je lice sa završenim srednjim, odnosno višim ili visokom obrazovanjem drugih zanimanja koje obavlja određene poslove zdravstvene delatnosti u zdravstvenoj ustano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Predviđena je mogućnost da zdravstveni radnik zaposlen u zdravstvenoj ustanovi i drugom obliku zdravstvene službe, koji radi puno radno vreme, može obavljati određene poslove zdravstvene delatnosti iz svoje struke kod svog poslodavca, odnosno kod drugog poslodavca, van redovnog radnog vremena, zaključivanjem ugovora o dopunskom radu (kao rad van radnog odnosa) sa direktorom zdravstvene ustanove, odnosno osnivačem drugog oblika zdravstvene službe. Ovakav rad se može obavljati ako ne proizvodi negativne posledice na radni odnos, a istovremeno je u interesu zaposlenih da se njihov rad legalizuje.Ovim institutom se zadovoljavaju potrebe ustanova koje obavljaju zdravstvenu delatnost u svim oblicima svojine, a u cilju pružanja kvalitetnije i dostupnije zdravstvene zaštit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ci i zdravstveni saradnici ne mogu samostalno obavljati poslove zdravstvene delatnosti dok ne obave pripravnički staž i polože stručni ispit,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ci sa visokom školskom spremom stiču pravo na obavljanje poslova zdravstvene delatnosti upisom u imenik komore, u skladu sa zakonom, a što predstavlja novinu u odnosnu na dosadašnje zakonsko rešenje. Napominjemo, da su zdravstveni radnici sa visokom školskom spremom dužni da svakih sedam godina posle položenog stručnog, odnosno specijalističkog ispita dokažu stručnu osposobljenost za rad u struci.</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i radnik i zdravstveni saradnik sa visokom školskom spremom može se specijalizovati ako ima završen pripravnički staž i položen stručni ispit i dve godine obavljanja zdravstvene delatnosti u primarnoj zdravstvenoj zaštiti. Zdravstveni radnik sa visokom stručnom spremom može se, posle završene specijalizacije, usavršavati u užoj specijalnosti. Odobravanje specijaliozacija i užih specijalizacija vršiće se u skladu sa nacionalnim programom razvoja kadrova u zdravstvu, koje donosi ministarstvo.</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t xml:space="preserve">7.  Utvrđivanje vremena i uzroka smrti i obdukcija umrlih </w:t>
        <w:tab/>
        <w:t xml:space="preserve">       lica čl. 111. do 113.</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Odredbama navedenih članova precizno se reguliše utvrđivanje vremena i uzroka smrti, odnosno obdukcija umrlih lica, kao posebna mera utvrđivanja uzroka smr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t>8. Organi upravljanja i stručni organi čl. 114. do 130.</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Organi upravljanja zdravstvene ustanove su: direktor, upravni i nadzorni odb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može imati i zamenika direktora.</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zCs w:val="24"/>
          <w:lang w:val="sr-CS"/>
        </w:rPr>
        <w:t>Direktora</w:t>
      </w:r>
      <w:r>
        <w:rPr>
          <w:rFonts w:cs="Times New Roman" w:ascii="Times New Roman" w:hAnsi="Times New Roman"/>
          <w:szCs w:val="24"/>
          <w:lang w:val="ru-RU"/>
        </w:rPr>
        <w:t xml:space="preserve">, </w:t>
      </w:r>
      <w:r>
        <w:rPr>
          <w:rFonts w:cs="Times New Roman" w:ascii="Times New Roman" w:hAnsi="Times New Roman"/>
          <w:szCs w:val="24"/>
          <w:lang w:val="sr-CS"/>
        </w:rPr>
        <w:t>zamenika direktora, upravni i nadzorni odbor zdravstvene ustanove imenuje i razrešava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irektora</w:t>
      </w:r>
      <w:r>
        <w:rPr>
          <w:rFonts w:cs="Times New Roman" w:ascii="Times New Roman" w:hAnsi="Times New Roman"/>
          <w:szCs w:val="24"/>
          <w:lang w:val="ru-RU"/>
        </w:rPr>
        <w:t xml:space="preserve">, </w:t>
      </w:r>
      <w:r>
        <w:rPr>
          <w:rFonts w:cs="Times New Roman" w:ascii="Times New Roman" w:hAnsi="Times New Roman"/>
          <w:szCs w:val="24"/>
          <w:lang w:val="sr-CS"/>
        </w:rPr>
        <w:t>zamenika direktora, upravni i nadzorni odbor klinike, instituta i kliničkog centra čiji je osnivač Republika, imenuje i razrešava Vlada Republike Srbije, a ostalih zdravstvenih ustanova čiji je osnivač Republika,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Direktor</w:t>
      </w:r>
      <w:r>
        <w:rPr>
          <w:rFonts w:cs="Times New Roman" w:ascii="Times New Roman" w:hAnsi="Times New Roman"/>
          <w:szCs w:val="24"/>
          <w:lang w:val="ru-RU"/>
        </w:rPr>
        <w:t xml:space="preserve">, </w:t>
      </w:r>
      <w:r>
        <w:rPr>
          <w:rFonts w:cs="Times New Roman" w:ascii="Times New Roman" w:hAnsi="Times New Roman"/>
          <w:szCs w:val="24"/>
          <w:lang w:val="sr-CS"/>
        </w:rPr>
        <w:t>zamenik direktora, članovi upravnog i nadzornog odbora, kao i njihovi srodnici u pravoj liniji bez obzira na stepen srodstva, pobočni srodnici zaključno sa drugim stepenom srodstava, supružnici i srodnici po tazbini zaključno sa prvim stepenom srodstva ne smeju, direktno ili preko trećeg fizičkog ili pravnog lica, imati učešća kao vlasnici udela, akcionari, zaposleni, lica pod ugovorom u pravnom licu koje obavlja zdravstvenu delatnost, odnosno poslove zdravstvene delatnosti, odnosno ne smeju obavljati ovu delatnost kao preduzetnici, o čemu potpisuju izjavu radi sprečavanja sukoba privatnog i javnog interesa.</w:t>
      </w:r>
      <w:r>
        <w:rPr>
          <w:rFonts w:cs="Times New Roman" w:ascii="Times New Roman" w:hAnsi="Times New Roman"/>
          <w:b/>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a ustanova ima statut kojim se uređuje: delatnost, unutrašnja organizacija, upravljanje, poslovanje, uslovi za imenovanje i razrešenje direktora, kao i druga pitanja od značaja za rad usta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statut zdravstvene ustanove koji donosi upravni odbor saglasnost daje osniv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dredbe statuta zdravstvene ustanove u državnoj svojini u delu koji se odnosi na oblasti zdravstvene zaštite, odnosno specijalnosti iz kojih ona obavlja zdravstvenu delatnost, unutrašnja organizacija i uslovi za imenovanje i razrešenje direktora, pribavlja se predhodno mišljenje ministarst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Značajno je istaći da se kao stručni organi u zdravstvenoj ustanovi predviđaju: stručni savet zdravsvene ustanove, stručni kolegijum i etički odbor.</w:t>
      </w:r>
      <w:r>
        <w:rPr>
          <w:rFonts w:cs="Times New Roman" w:ascii="Times New Roman" w:hAnsi="Times New Roman"/>
          <w:b/>
          <w:szCs w:val="24"/>
          <w:lang w:val="sr-CS"/>
        </w:rPr>
        <w:tab/>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t xml:space="preserve">9. Sticanje sredstava za rad zdravstvenih ustanova i drugih </w:t>
        <w:tab/>
        <w:t xml:space="preserve">  </w:t>
        <w:tab/>
        <w:t xml:space="preserve">    oblika zdravstvene sližbe čl. 131 do 136.</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Zdravstvena ustanova, odnosno drugi oblik zdravstvene službe stiče sredstva za rad o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rganizacije zdravstvenog osiguranja,</w:t>
      </w:r>
    </w:p>
    <w:p>
      <w:pPr>
        <w:pStyle w:val="Normal"/>
        <w:rPr/>
      </w:pPr>
      <w:r>
        <w:rPr>
          <w:rFonts w:cs="Times New Roman" w:ascii="Times New Roman" w:hAnsi="Times New Roman"/>
          <w:szCs w:val="24"/>
          <w:lang w:val="sr-CS"/>
        </w:rPr>
        <w:tab/>
        <w:t>2) budžeta,</w:t>
      </w:r>
    </w:p>
    <w:p>
      <w:pPr>
        <w:pStyle w:val="Normal"/>
        <w:rPr/>
      </w:pPr>
      <w:r>
        <w:rPr>
          <w:rFonts w:cs="Times New Roman" w:ascii="Times New Roman" w:hAnsi="Times New Roman"/>
          <w:szCs w:val="24"/>
          <w:lang w:val="sr-CS"/>
        </w:rPr>
        <w:tab/>
        <w:t>3) prodaje usluga i proizvoda,</w:t>
      </w:r>
    </w:p>
    <w:p>
      <w:pPr>
        <w:pStyle w:val="Normal"/>
        <w:rPr/>
      </w:pPr>
      <w:r>
        <w:rPr>
          <w:rFonts w:cs="Times New Roman" w:ascii="Times New Roman" w:hAnsi="Times New Roman"/>
          <w:szCs w:val="24"/>
          <w:lang w:val="sr-CS"/>
        </w:rPr>
        <w:tab/>
        <w:t>4) obavljanja naučno-istraživačke i obrazovne delatnosti,</w:t>
      </w:r>
    </w:p>
    <w:p>
      <w:pPr>
        <w:pStyle w:val="Normal"/>
        <w:rPr/>
      </w:pPr>
      <w:r>
        <w:rPr>
          <w:rFonts w:cs="Times New Roman" w:ascii="Times New Roman" w:hAnsi="Times New Roman"/>
          <w:szCs w:val="24"/>
          <w:lang w:val="sr-CS"/>
        </w:rPr>
        <w:tab/>
        <w:t>5) prometa robe,</w:t>
      </w:r>
    </w:p>
    <w:p>
      <w:pPr>
        <w:pStyle w:val="Normal"/>
        <w:rPr/>
      </w:pPr>
      <w:r>
        <w:rPr>
          <w:rFonts w:cs="Times New Roman" w:ascii="Times New Roman" w:hAnsi="Times New Roman"/>
          <w:szCs w:val="24"/>
          <w:lang w:val="sr-CS"/>
        </w:rPr>
        <w:tab/>
        <w:t>6) izdavanja u zakup slobodnog kapaciteta,</w:t>
      </w:r>
    </w:p>
    <w:p>
      <w:pPr>
        <w:pStyle w:val="Normal"/>
        <w:rPr/>
      </w:pPr>
      <w:r>
        <w:rPr>
          <w:rFonts w:cs="Times New Roman" w:ascii="Times New Roman" w:hAnsi="Times New Roman"/>
          <w:szCs w:val="24"/>
          <w:lang w:val="sr-CS"/>
        </w:rPr>
        <w:tab/>
        <w:t>7) legata,</w:t>
      </w:r>
    </w:p>
    <w:p>
      <w:pPr>
        <w:pStyle w:val="Normal"/>
        <w:rPr/>
      </w:pPr>
      <w:r>
        <w:rPr>
          <w:rFonts w:cs="Times New Roman" w:ascii="Times New Roman" w:hAnsi="Times New Roman"/>
          <w:szCs w:val="24"/>
          <w:lang w:val="sr-CS"/>
        </w:rPr>
        <w:tab/>
        <w:t>8) poklona,</w:t>
      </w:r>
    </w:p>
    <w:p>
      <w:pPr>
        <w:pStyle w:val="Normal"/>
        <w:rPr/>
      </w:pPr>
      <w:r>
        <w:rPr>
          <w:rFonts w:cs="Times New Roman" w:ascii="Times New Roman" w:hAnsi="Times New Roman"/>
          <w:szCs w:val="24"/>
          <w:lang w:val="sr-CS"/>
        </w:rPr>
        <w:tab/>
        <w:t xml:space="preserve">9) zaveštanja, i </w:t>
      </w:r>
    </w:p>
    <w:p>
      <w:pPr>
        <w:pStyle w:val="Normal"/>
        <w:rPr>
          <w:rFonts w:ascii="Times New Roman" w:hAnsi="Times New Roman" w:cs="Times New Roman"/>
          <w:szCs w:val="24"/>
          <w:lang w:val="sr-Latn-CS"/>
        </w:rPr>
      </w:pPr>
      <w:r>
        <w:rPr>
          <w:rFonts w:cs="Times New Roman" w:ascii="Times New Roman" w:hAnsi="Times New Roman"/>
          <w:szCs w:val="24"/>
          <w:lang w:val="sr-CS"/>
        </w:rPr>
        <w:tab/>
        <w:t>10) drugih izvora.</w:t>
      </w:r>
    </w:p>
    <w:p>
      <w:pPr>
        <w:pStyle w:val="Normal"/>
        <w:rPr>
          <w:rFonts w:ascii="Times New Roman" w:hAnsi="Times New Roman" w:cs="Times New Roman"/>
          <w:szCs w:val="24"/>
          <w:lang w:val="sr-CS"/>
        </w:rPr>
      </w:pPr>
      <w:r>
        <w:rPr>
          <w:rFonts w:cs="Times New Roman" w:ascii="Times New Roman" w:hAnsi="Times New Roman"/>
          <w:szCs w:val="24"/>
          <w:lang w:val="sr-Latn-CS"/>
        </w:rPr>
        <w:tab/>
      </w:r>
    </w:p>
    <w:p>
      <w:pPr>
        <w:pStyle w:val="Normal"/>
        <w:rPr/>
      </w:pPr>
      <w:r>
        <w:rPr>
          <w:rFonts w:cs="Times New Roman" w:ascii="Times New Roman" w:hAnsi="Times New Roman"/>
          <w:szCs w:val="24"/>
          <w:lang w:val="sr-CS"/>
        </w:rPr>
        <w:tab/>
        <w:t xml:space="preserve">Sredstva za sprovođenje zdravstvene zaštite od opšteg interesa  i za sprovođenje zdravstvene zaštite od interesa za autonomnu pokrajinu, grad odnosno opštinu, zdravstvena ustanova stiče na osnovu ugovora koje zaključi sa Vladom Republike Srbije, odnosno nadležnim organom autonomne pokrajine, grada odnosno, opštine, u skladu sa programima i planovim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zdravstvenu zaštitu zdravstvena ustanova, odnosno drugi oblik zdravstvene službe ostvaruje na osnovu ugovora koji zaključi sa organizacijom za obavezno zdravstveno osiguranje.</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10. Kaznene odredbe čl. 137. do 140.</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Odredbama navedenih članova predviđena je prekršajna odgovornost ukoliko postupaju suprotno odredbama ovog zakona, za zdravstvenu ustanovu i odgovorno lice u njoj, zdravstvenog radnika, kao i za zdravstvenog radnika - preduzetnika, kao i za lica koja pružaju medicinske usluge, a nisu zdravstveni radnici, odnosno zdravstveni saradnici, u smislu ovog zakona. Takođe predviđena je prekršajna odgovornost za lice koje vrši reklamiranje postupaka i metoda u cilju leč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11. Prelazne i završne odredbe čl. 141. do 151.</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 xml:space="preserve">Odredbama navedenih članova predviđeni su rokovi za usklađivanje opštih akata, organizacije i rada zdravstvenih ustanova i drugih oblika zdravstvene službe sa odredbama ovog zakona. Takođe, uređeno je i vreme stupanja na pravnu snagu ovog zako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V OBEZBEĐIVANjE FINANSIJ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sprovođenje ovog zakona bilansiraće se sredstva počevši od 1. januara 2004. godine, u skladu sa usvojenom budžetskom politikom, s tim da iznos tih sredstava ne može biti manji od 3.988.586.000 dinara, uvećan za iznos inflacije u 2003. god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lang w:val="sr-CS"/>
        </w:rPr>
        <w:t>NAPOME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ab/>
        <w:t xml:space="preserve">Nacrt zakona o zdravstvenoj zaštiti upućen je na javnu raspravu, koju će sprovesti Ministarstvo zdravlja, u roku od 20 da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t>4353003.068/2</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Beograd, 12. maj  2003.</w:t>
      </w:r>
    </w:p>
    <w:p>
      <w:pPr>
        <w:pStyle w:val="Normal"/>
        <w:jc w:val="center"/>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false"/>
      <w:tabs>
        <w:tab w:val="clear" w:pos="1441"/>
      </w:tabs>
      <w:jc w:val="center"/>
    </w:pPr>
    <w:rPr>
      <w:rFonts w:ascii="CTimesBold" w:hAnsi="CTimesBold" w:cs="CTimesBold"/>
    </w:rPr>
  </w:style>
  <w:style w:type="paragraph" w:styleId="TextBody">
    <w:name w:val="Body Text"/>
    <w:basedOn w:val="Normal"/>
    <w:pPr>
      <w:keepNext w:val="false"/>
      <w:tabs>
        <w:tab w:val="clear" w:pos="1441"/>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28:00Z</dcterms:created>
  <dc:creator>Jelka</dc:creator>
  <dc:description/>
  <dc:language>en-US</dc:language>
  <cp:lastModifiedBy>Jovan</cp:lastModifiedBy>
  <cp:lastPrinted>2003-06-02T11:16:00Z</cp:lastPrinted>
  <dcterms:modified xsi:type="dcterms:W3CDTF">2003-05-20T13:28:00Z</dcterms:modified>
  <cp:revision>2</cp:revision>
  <dc:subject/>
  <dc:title>   </dc:title>
</cp:coreProperties>
</file>