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 И ВЛАДЕ РЕПУБЛИКЕ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НАЦРТА 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Овим Споразумом усваја се Нацрт 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Нацрт 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саставни је део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Нацрт 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биће достављен Савету министара државне заједнице Србија и Црна Гора ради упућивања Европској комисији на мишљење, након усвајања од стране влада држава члан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Владу Републике Србије                                </w:t>
        <w:tab/>
        <w:t>За Владу Републике Црне Го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едомир Јовановић</w:t>
        <w:tab/>
        <w:tab/>
        <w:tab/>
        <w:tab/>
        <w:tab/>
        <w:t>Мирослав Ивани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редседник</w:t>
        <w:tab/>
        <w:tab/>
        <w:tab/>
        <w:tab/>
        <w:tab/>
        <w:t>Министар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Београду, 06. јуна 200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12:00Z</dcterms:created>
  <dc:creator>Relja Zdravkovic</dc:creator>
  <dc:description/>
  <dc:language>en-US</dc:language>
  <cp:lastModifiedBy>Bojan</cp:lastModifiedBy>
  <cp:lastPrinted>2003-06-06T17:30:00Z</cp:lastPrinted>
  <dcterms:modified xsi:type="dcterms:W3CDTF">2003-06-06T19:12:00Z</dcterms:modified>
  <cp:revision>2</cp:revision>
  <dc:subject/>
  <dc:title>СПОРАЗУМ</dc:title>
</cp:coreProperties>
</file>