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288" w:right="288" w:hanging="0"/>
        <w:jc w:val="center"/>
        <w:rPr/>
      </w:pPr>
      <w:r>
        <w:rPr>
          <w:b/>
          <w:sz w:val="28"/>
          <w:szCs w:val="28"/>
          <w:lang w:val="sr-CS"/>
        </w:rPr>
        <w:t>Vlada Republike Srbije smenila je prof. dr Ljubomira Gerića</w:t>
        <w:br/>
        <w:t>s mesta Generalnog direktora EPS-a</w:t>
        <w:br/>
        <w:t>zbog potpunog ignorisanja svih napora resornog Ministarstva</w:t>
        <w:br/>
        <w:t>da se poslovanje EPS-a uskladi sa važećim zakonima</w:t>
        <w:br/>
        <w:t>i učini transparentnijim i ekonomičnijim za građane,</w:t>
        <w:br/>
        <w:t>kao i zbog niza neobjašnjivo loših poslovnih odluka.</w:t>
      </w:r>
    </w:p>
    <w:p>
      <w:pPr>
        <w:pStyle w:val="Normal"/>
        <w:ind w:left="288" w:right="288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Razlozi za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sme</w:t>
      </w:r>
      <w:r>
        <w:rPr>
          <w:b/>
          <w:sz w:val="28"/>
          <w:szCs w:val="28"/>
          <w:lang w:val="sr-Latn-CS"/>
        </w:rPr>
        <w:t>njivanje</w:t>
      </w:r>
      <w:r>
        <w:rPr>
          <w:b/>
          <w:sz w:val="28"/>
          <w:szCs w:val="28"/>
          <w:lang w:val="sr-CS"/>
        </w:rPr>
        <w:t xml:space="preserve"> Ljubomira Gerića s funkcije Generalnog direktora EPS-a: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lang w:val="sr-Latn-CS"/>
        </w:rPr>
      </w:pPr>
      <w:r>
        <w:rPr>
          <w:b/>
          <w:lang w:val="sr-CS"/>
        </w:rPr>
        <w:t>Nezakonito deponovanje električne energi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 xml:space="preserve">Kroz tzv. 'deponovanje', tokom proleća i leta 2003. godine: EPS je, </w:t>
      </w:r>
      <w:r>
        <w:rPr>
          <w:i/>
          <w:lang w:val="sr-CS"/>
        </w:rPr>
        <w:t>bez tenderske procedure</w:t>
      </w:r>
      <w:r>
        <w:rPr>
          <w:lang w:val="sr-CS"/>
        </w:rPr>
        <w:t xml:space="preserve"> i </w:t>
      </w:r>
      <w:r>
        <w:rPr>
          <w:i/>
          <w:lang w:val="sr-CS"/>
        </w:rPr>
        <w:t>bez potpisivanja ugovora,</w:t>
      </w:r>
      <w:r>
        <w:rPr>
          <w:lang w:val="sr-CS"/>
        </w:rPr>
        <w:t xml:space="preserve"> preuzeo više od 360 GWh električne energije, koja je tada vredela preko 11 miliona USD. (Dokaz: izveštaj upućen UO EPS-a o deponovanju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 xml:space="preserve">I pored usmenih dogovora sa Ministarstvom da se deponovanje više ne vrši, EPS je nastavio da se nekontrolisano i nezakonito zadužuje u energiji. Zbog toga je ove zime ponovo dolazilo do smanjivanja proizvodnje naših elektrana, pa čak i do prelivanja i gubitka vode na HE Bajna Bašta. (Dokaz: izveštaj o radu EPS-a 24. oktobra 2003. godine)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>Ministarstvo je pribavilo pismeno mišljenje Direkcije za javne nabavke da deponovanje nije u skladu sa Zakonom o javnim nabavkama. Taj dopis je prosleđen Generalnom direktoru, uz pismeno naređenje da se s deponovanjem prestane. Uprkos upozorenju da je to nezakonito i pismenoj zabrani</w:t>
      </w:r>
      <w:r>
        <w:rPr>
          <w:lang w:val="ru-RU"/>
        </w:rPr>
        <w:t>,</w:t>
      </w:r>
      <w:r>
        <w:rPr>
          <w:lang w:val="sr-CS"/>
        </w:rPr>
        <w:t xml:space="preserve"> EPS je nastavio da prihvata deponovanje energije. (Dokaz: mišljenje Direkcije, pismeni nalog Ministarstva i poslednji sedmični plan rada EPS-a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lang w:val="sr-Latn-CS"/>
        </w:rPr>
      </w:pPr>
      <w:r>
        <w:rPr>
          <w:b/>
          <w:lang w:val="sr-CS"/>
        </w:rPr>
        <w:t>Loše poslovne odluke o uvozu električne energije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>U septembru 2003. godine raspisan je tender za uvoz 620 GWh električne energije, za period oktobar-januar. Tenderom je bio definisan i zahtev da se ova količina po potrebi može smanjiti ili povećati za 20%. U tenderu je opciono tražen i uvoz oko 100 GWh za februar, ali s tim da se EPS o tome izjasni do 10. januara 2004. godine. Ovi uslovi tendera su bili usaglašeni sa Ministarstvom. (Dokaz: javni tender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>Generalni direktor je krajem oktobra, suprotno stavu Ministarstva, doneo odluku da ugovori 18% više od osnovnog zahteva, bez mogućnosti da smanji preuzimanje ukoliko elektroenergetska situacija to bude dozvoljavala. Istovremeno, generalni direktor je doneo odluku da ugovori i uvoz za februar, mada su svi tehnički proračuni pokazivali da taj uvoz neće biti potreban, osim u slučaju teških havarija u EES-u. (Dokaz: sklopljeni ugovori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>Zbog velikog uvoza i preuzimanja depoa, smanjena je mogućnost plasmana EPS-ove energije. Tokom zime je dolazilo do preliva na HE Bajna Bašta i na HE Đerdap. Sadržaj u jezerima akumulacionih HE je čak 400 GWh iznad planiranog za ovaj period, a vodu iz akumulacija treba koristiti da bi se mogle prihvatiti prolećne vode. Termoagregati su potiskivani da rade minimalnom snagom</w:t>
      </w:r>
      <w:r>
        <w:rPr>
          <w:lang w:val="ru-RU"/>
        </w:rPr>
        <w:t>,</w:t>
      </w:r>
      <w:r>
        <w:rPr>
          <w:lang w:val="sr-CS"/>
        </w:rPr>
        <w:t xml:space="preserve"> uključujući i one najekonomičnije na TENT B. U pojedinim periodima su neki termo blokovi morali biti i isključeni, dok je istovremeno uvoz električne energije po ceni od 4 c/kWh bio fiksiran i nije mogao biti smanjen, niti otkazan. Smanjenje rada termoelektrana u EPS-u pravdaju nedostatkom uglja, iako je proizvodnja rudnika iznad bilansirane. I da jeste u pitanju nedostatak uglja, i za taj primer lošeg šplaniranja bio bi odgovoran generalni direktor. (Dokaz: poslednji nedeljni izveštaj o radu EPS-a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>
          <w:lang w:val="sr-CS"/>
        </w:rPr>
      </w:pPr>
      <w:r>
        <w:rPr>
          <w:lang w:val="sr-CS"/>
        </w:rPr>
        <w:t xml:space="preserve">Generalni direktor je imao pravo da samostalno donese poslovne odluke o uvozu, ali sad mora da snosi odgovornost za posledice loših poslovnih odlu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lang w:val="sr-Latn-CS"/>
        </w:rPr>
      </w:pPr>
      <w:r>
        <w:rPr>
          <w:b/>
          <w:lang w:val="sr-CS"/>
        </w:rPr>
        <w:t>Neprofesionalan odnos prema partnerim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 xml:space="preserve">Nemačka kompanije </w:t>
      </w:r>
      <w:r>
        <w:rPr>
          <w:b/>
          <w:lang w:val="sr-Latn-CS"/>
        </w:rPr>
        <w:t>RWE</w:t>
      </w:r>
      <w:r>
        <w:rPr>
          <w:lang w:val="sr-CS"/>
        </w:rPr>
        <w:t xml:space="preserve"> je, i pismom Ministarstvu i putem medija, javno iznela nezadovoljstvo zbog pristrasnih uslova tendera za uvoz električne energije, posebno naglasivši da je EPS-ov zahtev da kupi energiju bez finansijskih garancija diskriminatoran prema većini ponuđača. Ovaj EPS-zahtev nije bio suprotan slovu zakona, ali je, kroz neravnopravno tretiranje potencijalnih partnera, suprotan duhu zakona i običajima dobrog poslovanj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lang w:val="sr-Latn-CS"/>
        </w:rPr>
      </w:pPr>
      <w:r>
        <w:rPr>
          <w:b/>
          <w:lang w:val="sr-CS"/>
        </w:rPr>
        <w:t>Loše vođenje poslovanja EPS-a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>
          <w:lang w:val="sr-CS"/>
        </w:rPr>
      </w:pPr>
      <w:r>
        <w:rPr>
          <w:lang w:val="sr-CS"/>
        </w:rPr>
        <w:t>Gubici u distribuciji električne energije su ogromni, a EPS ne čini dovoljne napori da ih smanji. Detaljan plan smanjenja gubitaka, koji je još u leto 2003 sačinio stručni tim Ministarstva i EPS-a, nije u dovoljnoj meri primenje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/>
      </w:pPr>
      <w:r>
        <w:rPr>
          <w:lang w:val="sr-CS"/>
        </w:rPr>
        <w:t>Naplata utrošene energije je drastično opala, pogotovo u poslednja tri meseca prošle godin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>
          <w:lang w:val="sr-CS"/>
        </w:rPr>
      </w:pPr>
      <w:r>
        <w:rPr>
          <w:lang w:val="sr-CS"/>
        </w:rPr>
        <w:t>Nije razjašnjena havarija u TENT B iz jula 2003. g., kad je srušen noseći stub odlagačkog sistema na deponiji uglja i stavljene van funkcije linje odlaganja i kopanja uglja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120"/>
        <w:ind w:left="720" w:hanging="720"/>
        <w:jc w:val="both"/>
        <w:rPr>
          <w:lang w:val="sr-CS"/>
        </w:rPr>
      </w:pPr>
      <w:r>
        <w:rPr>
          <w:lang w:val="sr-CS"/>
        </w:rPr>
        <w:t>Diskreciono su, bez pravnog osnova i utvrđenih kriterijuma, podeljene godišnje nagrade saradnicima Generalnog direktora, u ukupnom iznosu od 1.736.000 dinara. Pri tome su nagrade između 30 i 100 hiljada dinara dobili i zaposleni koje je nekoliko meseci pre toga sam bivši Generalni direktor smeni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vde su navedeni samo oni razlozi za smenu dosadašnjeg Generalnog direktora EPS-a  koji su nastali od početka oktobra 2003. godi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Šta je prethodilo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sr-CS"/>
        </w:rPr>
      </w:pPr>
      <w:r>
        <w:rPr>
          <w:lang w:val="sr-CS"/>
        </w:rPr>
        <w:t>Obrazloženje podneto Vladi nije pominjalo ništa od činjenica koje je Ministarstvo obelodanilo nakon što je preispitalo poslovanje EPS-a i EFT-a, inicirano izveštajem Visokog predstavnika UN za BIH o šteti od 80 miliona € nastaloj u Republici Srpskoj u poslovanju sa istom firmom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lang w:val="sr-CS"/>
        </w:rPr>
      </w:pPr>
      <w:r>
        <w:rPr>
          <w:lang w:val="sr-CS"/>
        </w:rPr>
        <w:t>Nismo naveli aferu oko uslužne prerade mazuta i interventnog uvoza električne energije iz zimske sezone 2001. – 2002., jer se Ministarstvo u prethodnom periodu time dovoljno bavilo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lang w:val="sr-CS"/>
        </w:rPr>
      </w:pPr>
      <w:r>
        <w:rPr>
          <w:lang w:val="sr-CS"/>
        </w:rPr>
        <w:t>Nije navedeno ni namerno isključivanje TE Morava vršeno u februaru 2002. simultano s nepotrebnim uvozom energije, koji je, tek s 15-dnevnim zakašnjenjem, ozvaničen ugovorom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lang w:val="sr-CS"/>
        </w:rPr>
        <w:t>Nismo elaborirali ni detalje lošeg prioritizovanja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projekata rađenih na osnovu kredita Evropske investicione banke; kad je jedan od tri najvažnija projekta (TS Niš 2) preskočen pri podnošenju zahteva Banci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lang w:val="sr-CS"/>
        </w:rPr>
      </w:pPr>
      <w:r>
        <w:rPr>
          <w:lang w:val="sr-CS"/>
        </w:rPr>
        <w:t>Nismo ovom prilikom elaborirali ni indolentan stav dosadašnjeg Generalnog direktora EPS-a tokom junskog štrajka radnika EPS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lang w:val="sr-CS"/>
        </w:rPr>
        <w:t xml:space="preserve">Nije naveden - javnosti od ranije poznat – neshvatljiv predlog ugovora po kom bi EPS tokom zime vratio kompaniji EFT 14% više energije nego što je leti deponovao. Kada se zna da je EPS letos izvozio po ceni od 2.42 ¢/kWh, a da je u decembru i januaru uvozio po ceni od 4 ¢/kWh, lako je izračunati kolike bi milionske štete (u dolarima) nastale da Ministarstvo nije sprečilo potpisivanje tog ugovora. </w:t>
      </w:r>
    </w:p>
    <w:p>
      <w:pPr>
        <w:pStyle w:val="Normal"/>
        <w:jc w:val="both"/>
        <w:rPr/>
      </w:pPr>
      <w:r>
        <w:rPr>
          <w:lang w:val="sr-CS"/>
        </w:rPr>
        <w:tab/>
        <w:t>Ove dodatne primere izdvajamo, jer bar dva među njima – ovaj poslednji i onaj sa isključenjem termoelektrane - predstavljaju situacije u kojima je bivši Generalni direktor morao biti svestan štete koju će njegove odluke doneti kompaniji koju vodi.</w:t>
      </w:r>
      <w:r>
        <w:rPr>
          <w:u w:val="single"/>
          <w:lang w:val="sr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Epilog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U oktobru prošle godine, Ministarstvo je s dosadašnjim Generalnim direktorom EPS-a dogovorilo da u radu EPS-a ne sme više biti nikakvih afera i da EPS mora u potpunosti da uvažava stavove Ministarstva, kako je i zakonom predviđeno. Međutim, vrlo brzo je usledila serija neprihvatljivih odluka dosadašnjeg Generalnog direktora. Zbog toga je Ministarstvo podnelo zahtev za njegovo razrešenje s dužnosti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Vlada sada neće postaviti novog Generalnog direktora. Tu funkciju obavljaće sadašnji Zamenik generalnog direktora, g. Dragojlo Bažalac. Nova Vlada će imati priliku da imenuje novog direktora. Ostala personalna rešenja su u nadležnosti Zamenika generalnog direktora i Upravnog odbora EPS-a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U okviru svojih nadležnosti, Ministarstvo će već sutra uputiti dopis JP EPS i razgovarati s poslovodstvom EPS-a kako bi obezbedilo da poslovodstvo JP EPS preduzme sve neophodne mere da osigura da ubuduće delatnost EPS-a bude sasvim u skladu sa zakonom i propisanim pravilima poslovanja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Svi poslovni partneri EPS-a, koji žele da posluju s javnim preduzećima koja su pod nadzorom Ministarstva, imaće potpuno ravnopravne uslove za poslovno takmiče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sr-CS"/>
      </w:rPr>
      <w:t xml:space="preserve">Министарство рударства и енергетике Републике Србије </w:t>
      <w:tab/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10:00Z</dcterms:created>
  <dc:creator>Natalija</dc:creator>
  <dc:description/>
  <dc:language>en-US</dc:language>
  <cp:lastModifiedBy>Bojan</cp:lastModifiedBy>
  <dcterms:modified xsi:type="dcterms:W3CDTF">2004-02-19T18:10:00Z</dcterms:modified>
  <cp:revision>2</cp:revision>
  <dc:subject/>
  <dc:title>Vlada Republike Srbije smenila je prof</dc:title>
</cp:coreProperties>
</file>