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val="false"/>
          <w:b w:val="false"/>
        </w:rPr>
      </w:pPr>
      <w:r>
        <w:rPr>
          <w:rFonts w:cs="Times New Roman" w:ascii="Times New Roman" w:hAnsi="Times New Roman"/>
          <w:b w:val="false"/>
        </w:rPr>
        <w:t xml:space="preserve">Na osnovu čl. 8 i 61. Ustavne povelje državne zajednice Srbija i Crna Gora, Savezna skupština, na sednici Veća građana od 28. februara 2003. godine i na sednici Veća republika od 28. februara 2003. godine donela je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lang w:val="sr-Latn-CS"/>
        </w:rPr>
      </w:pPr>
      <w:r>
        <w:rPr>
          <w:rFonts w:cs="Times New Roman" w:ascii="Times New Roman" w:hAnsi="Times New Roman"/>
          <w:b w:val="false"/>
          <w:lang w:val="sr-Latn-CS"/>
        </w:rPr>
      </w:r>
    </w:p>
    <w:p>
      <w:pPr>
        <w:pStyle w:val="PlainText"/>
        <w:rPr/>
      </w:pPr>
      <w:r>
        <w:rPr>
          <w:rFonts w:cs="Times New Roman" w:ascii="Times New Roman" w:hAnsi="Times New Roman"/>
          <w:b w:val="false"/>
        </w:rPr>
        <w:t xml:space="preserve">                                                  </w:t>
      </w:r>
      <w:r>
        <w:rPr>
          <w:rFonts w:cs="Times New Roman" w:ascii="Times New Roman" w:hAnsi="Times New Roman"/>
          <w:b w:val="false"/>
        </w:rPr>
        <w:t xml:space="preserve">ODLUKU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O PROGLAŠENJU POVELJE O LJUDSKIM I MANJINSKIM PRAVIMA I                         GRAĐANSKIM SLOBODAM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Proglašava se Povelja o ljudskim i manjinskim pravima i građanskim slobodama koju su usvojile Narodna skupština Republike Srbije, na sednici od 26. februara 2003. godine, Skupština Republike Crne Gore, na sednici od 26. februara 2003. godine i Savezna skupština, na sednici Veća građana od 28. februara 2003. godine i na sednici Veća republika od 28. februara 2003. godin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avezna skupštin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AS br. 442</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 xml:space="preserve">28. februara 2003. godine </w:t>
      </w:r>
    </w:p>
    <w:p>
      <w:pPr>
        <w:pStyle w:val="PlainText"/>
        <w:rPr>
          <w:rFonts w:ascii="Times New Roman" w:hAnsi="Times New Roman" w:cs="Times New Roman"/>
          <w:b w:val="false"/>
          <w:b w:val="false"/>
        </w:rPr>
      </w:pPr>
      <w:r>
        <w:rPr>
          <w:rFonts w:cs="Times New Roman" w:ascii="Times New Roman" w:hAnsi="Times New Roman"/>
          <w:b w:val="false"/>
        </w:rPr>
        <w:t>Beograd</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Predsednik Veća republika </w:t>
      </w:r>
    </w:p>
    <w:p>
      <w:pPr>
        <w:pStyle w:val="PlainText"/>
        <w:rPr/>
      </w:pPr>
      <w:r>
        <w:rPr>
          <w:rFonts w:cs="Times New Roman" w:ascii="Times New Roman" w:hAnsi="Times New Roman"/>
          <w:b w:val="false"/>
        </w:rPr>
        <w:t>mr Srđa Božović, s.r.</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Predsednik Veća građana</w:t>
      </w:r>
    </w:p>
    <w:p>
      <w:pPr>
        <w:pStyle w:val="PlainText"/>
        <w:rPr/>
      </w:pPr>
      <w:r>
        <w:rPr>
          <w:rFonts w:cs="Times New Roman" w:ascii="Times New Roman" w:hAnsi="Times New Roman"/>
          <w:b w:val="false"/>
        </w:rPr>
        <w:t>prof. dr. Dragoljub Mićunović, s.r.</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Polazeći od toga da su ljudska i manjinska prava temelj svake demokratske zajednice,</w:t>
      </w:r>
    </w:p>
    <w:p>
      <w:pPr>
        <w:pStyle w:val="PlainText"/>
        <w:rPr/>
      </w:pPr>
      <w:r>
        <w:rPr>
          <w:rFonts w:cs="Times New Roman" w:ascii="Times New Roman" w:hAnsi="Times New Roman"/>
          <w:b w:val="false"/>
        </w:rPr>
        <w:t>Opredeljenje za demokratiju, mir, toleranciju, poštovanje ljudskih prava, vladavinu prava i socijalnu pravdu, Narodna skupština Republike Srbije, Skupština Republike Crne Gore i Savezna skupština donosi</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POVELJU O LJUDSKIM I MANJINSKIM PRAVIMA I GRAĐANSKIM SLOBODAM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OPŠTE ODREDB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Ljudsko dostojanstvo i slobodan razvoj ličnosti</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lang w:val="fr-FR"/>
        </w:rPr>
        <w:t>Član 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Ljudsko dostojanstvo je neprikosnoveno. Svako ima obavezu da ga šti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slobodan razvoj svoje ličnosti pod uslovom da ne krši prava drugih zajemčena ovom povelj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oštovanje ljudskih i manjinskih prav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obavezu da poštuje ljudska i manjinska prava drugih.</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Ljudska i manjinska prava zajemčena ovom poveljom neposredno se primenjuju u skladu s Ustavnom poveljom državne zajednice Srbija i Crna Gor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Ljudska i manjinska prava zajemčena ovom poveljom neposredno se uređuju, obezbeđuju i štite ustavima, zakonima i politikom država član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Zabrana diskriminacij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i su pred zakonom jednak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jednaku zakonsku zaštitu, bez diskrimanici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Zabranjena je svaka neposredna ili posredna diskriminacija, po bilo kom osnovu, pa i po osnovu rase, boje, pola , nacionalne pripadnosti, društvenog porekla, rođenja ili sličnog statusa, veroispovesti, političkog ili drugog ubeđenja, imovnog stanja, kulture, jezika, starosti ili psihičkog ili fizičkog invaliditet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Dozvoljeno je privremeno uvođenje posebnih mera koje su neophodne za ostvarenje ravnopravnosti, potrebne zaštite i napretka za lica ili grupe lica koje se nalaze u nejednakom položaju, da bi im se omogućilo puno uživanje ljudskih i manjinskih prava pod jednakim uslovima.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osebne mere iz stava 4. ovog člana se mogu primenjivati samo dok se ne ostvare ciljevi zbog kojih su preduzet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Zabrana ukidanja ili ograničenja ljudskih i manjinskih prava propisanih ovom poveljom</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dredbe ove povelje ne mogu se tumačiti tako da podrazumevaju pravo državne zajednice, država članica, neke grupe ili pojedinca da preduzima radnje usmerene na ukidanje ovom poveljom zajemčenih prava ili na njihovo ograničenje u većoj meri od one koja je propisana Ustavno poveljom državne zajednice Srbija i Crna Gora, ovom poveljom i ustavima država član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Ograničenje ljudskih i manjinskih prav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jemčena ljudska i manjinska prava mogu se ograničiti samo na osnovu Ustavnom poveljom državne zajednice Srbija i Crna Gora, ovom poveljom i ustavima država članica propisanih ograničenja, zakonom koji ima opštu primenu i koji sadrži poziv na odredbu kojom se ograničenje dozvoljav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jemčena ljudska i manjinska prava smeju se ograničiti samo u onoj meri koja je neophodna da bi se u otvorenom i slobodnom demokratskom društvu zadovoljila svrha zbog koje je ograničenje dozvoljen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graničenja se ne smeju uvoditi u druge svrhe osim onih radi kojih su propisan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Pri ograničavanju ljudskih i manjinskih prava i tumačenju ovih ograničenja, svi državni organi, a naročito sudovi, dužni su da vode računa o suštini prava koje se ograničava, važnosti svrhe ograničenja, prirodi i obimu ograničenja, odnosu između ograničenja i njegove svrhe i o tome da li postoji način da se ta svrha postigne manjim ograničenjem prava.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graničenje ni u kom slučaju ne sme da zadire u suštinu zajemčenog prav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Odstupanja od ljudskih i manjinskih prav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6.</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Po zvaničnom proglašenju ratnog ili vanrednog stanja, ako je opstanak državne zajednice ili države članice ugrožen, dozvoljene su mere odstupanja od ludskih i manjisnkih prava zajemčenih ovom poveljom i to samo u onom obimu u kome je to nužno u datoj situaciji.</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Mere odstupanja ne smeju da dovedu do razlikovanja po osnovu rase, boje, pola, jezika, veroispovesti, nacionalne pripadnosti ili društvenog porekla.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Mere odstupanja od ljudskih i manjinskih prava u oblastima koje su u nadležnosti institucija državne zajednice mogu opštim aktima propisati samo Skupština Srbije i Crne Gore ili Savet ministara, ako Skupština Srbije i Crne Gore nije u mogućnosti da se sastane. Odluka o odstupanju od ljudskih i manjinskih prava u slučaju proglašenja ratnog stanja donosi se uz saglasnost nadležnih organa država članic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Mere odstupanja od ljudskih i manjinskih prava u oblasti koje su u njihovoj nadležnosti uređuju države članice svojim ustavima i zakonima, u skladu sa ovom poveljom.</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Mere odstupanja od ljudskih i manjinskih prava koje propišu Skupština Srbije i Crne Gore ili Savet ministara važe do 90 dana, a po isteku ovog roka mogu se obnavljati na dodatne peiode do 90 dan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avet ministara je dužan da akte kojima je propisao mere odstupanja od ljudskih i manjinskih podnese na potvrdu Skupštini Srbije i Crne Gore čim ona bude u mogućnosti da se sastane. U protivnom, mere odstupanja prestaju da važe završetkom prve sednice Skupštine Srbije i Crne Gore održane po proglašenju ratnog stan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Mere odstupanja od ljudskih i manjinskih prava prestaju da važe prestankom  ratnog ili vanrednog stan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lang w:val="fr-FR"/>
        </w:rPr>
        <w:t xml:space="preserve">Za vreme ratnog stanja, Sud Srbije i Crne Gore nastavlja sa radom. </w:t>
      </w:r>
      <w:r>
        <w:rPr>
          <w:rFonts w:cs="Times New Roman" w:ascii="Times New Roman" w:hAnsi="Times New Roman"/>
          <w:b w:val="false"/>
        </w:rPr>
        <w:t>Status i ovlašćenja Suda Srbije i Crne Gore i njegovih sudija ostaju nepromenjen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Mere odstupanja ni u kom slučaju nisu dozvoljene u pogledu prava zajemčenih čl. 1, 11, 12, 13, 14, 17, 19, 20, 21, 25, 26, 35, 50. i 51. ove povelj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Ljudska i manjinska prava zajemčena međunarodnim pravo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7.</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Ljudska i manjinska prava zajemčena opšteprihvaćenim pravilima međunarodnog prava, kao i međunarodnim ugovorima koji važe u državnoj zajednici zajemčena su ovom poveljom i neposredno se primenjuj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Zabrana ograničenja ljudskih i manjinskih prava pod izgovorom da ona nisu zajemčena ovom poveljo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8.</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Nije dopušteno ograničavanje ljudskih i manjinskih prava zajemčenih opšte prihvaćenim pravilima međunarodnog prava, međunarodnim ugovorima koji važe u državnoj zajednici i zakonima i drugim propisima na snazi, pod izgovorom da ona nisu zajemčena ovom poveljom ili da su zajemčena u manjem obim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Sudska zaštita i uklanjanje posledica kršenja ljudskih i manjinskih prav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ima pravo na delotvornu sudsku zaštitu u slučaju da mu je povređeno ili uskraćeno neko ljudsko ili manjinsko pravo zajemčeno ovom poveljom, kao i pravo na uklanjanje posledica takvog kršen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vako ko smatra da mu je neko ljudsko ili manjinsko pravo zajemčeno ovom poveljom povređeno ili uskraćeno pojedinačnimn aktom ili radnjom institucije državne zajednice, odnosno državnog organa države članice ili organizacije koja vrši javna ovlašćenja ima pravo da podnese žalbu Sudu Srbije i Crne Gore, ako nije obezbeđena druga pravna zaštita u državi članici, u skladu s Ustavnom poveljom.</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Odluke međunarodnih organa izvršavaju i troškove snose državna zajednica, odnosno države članice, u zavisnosti od toga da li je institucija državne zajednice, odnosno državni organ države članice ili organizacija koja vrši javna ovlašćenja povredila ili uskratila neko pravo zajemčeno međunarodnim ugovorom koji važi na teritoriji Srbije i Crne Gor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Tumačenje odredaba o ljudskim i manjinskim pravim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0.</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Ljudska i manjinska prava zajemčena ovom poveljom tumače se na način kojim se unapređuju vrednosti otvorenog i slobodnog društva, u skladu sa važećim međunarodnim jemstvima ljudskih i manjinskih prava i praksom međunarodnih tela koja nadziru njihovo sprovođenj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Ljudska prava i osnovne slob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Pravo na živo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lang w:val="fr-FR"/>
        </w:rPr>
        <w:t>Član 1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Ljudski život je neprikosnoven. U državnoj zajednici Srbija i Crna Gora ne postoji smrtna kazn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branjeno je kloniranje ljudskih bić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rPr>
        <w:t>Nepovredivost fizičkog i psihičkog integritet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2.</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vako ima pravo na nepovredivost fizičkog i psihičkog integritet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Niko se ne sme podvrgnuti mučenju, nečovečnom ili ponižavajućem postupanju ili kažnjavanj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Niko ne sme biti podvrgnut medicinskim ili naučnim ogledima bez svog slobodno datog pristank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Zabrana ropstva, položaja sličnog ropstvu i prinudnog rad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3.</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Niko ne sme biti držan u ropstvu ili položaju sličnom ropstvu. </w:t>
      </w:r>
      <w:r>
        <w:rPr>
          <w:rFonts w:cs="Times New Roman" w:ascii="Times New Roman" w:hAnsi="Times New Roman"/>
          <w:b w:val="false"/>
          <w:lang w:val="fr-FR"/>
        </w:rPr>
        <w:t>Trgovina ljudima je zabranjenau svakom oblik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Prinudni rad je zabranjen. Seksualno ili ekonomsko iskorišćavanje lica koje je u nepovoljnom polozaju takođe se smatra prinudnim rad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Prinudnim radom se ne smatraju rad ili služba koji se u skladu sa zakonom zahtevaju od pravosnažno osuđenih lica, lica koja vrše vojnu službu ili u slučaju vanrednih situacija koje ugrožavaju opstanak zajednic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Pravo na slobodu i bezbednos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4.</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ima pravo na ličnu slobodu i bezbednost.</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Niko ne može lišen slobode nečijom samovoljom. Lišavanje slobode je dozvoljeno samo u slučajevima i na način predviđen zakonom državne zajednice ili zakonima država članica.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Niko se ne može lišiti slobode samo zato što nije u stanju da ispuni ugovornu obavez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vako ko je lišen slobode mora biti odmah obavešten, na jeziku koji razume, o razlozima lišenja slobode ili optužbi, kao i o svojim pravim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ko je lišen slobode ima pravo da, bez odlaganja, o tome obavesti lice po svom izbor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vako ko je lišen slobode ima pravo da pokrene postupak u kome će sud, po hitnom postupku, ispitati zakonitost lišavanja slobode i naložiti puštanje na slobodu ako je lišavanje slobode nezakonito.</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Prema licu lišenom slobode postupa se čovečno i s uvažavanjem dostojanstva njegove ličnosti. Naročito je zabranjeno svako nasilje prema licu lišenom slobode ili iznuđivanja iskaz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ko je bio nezakonito lišen slobode ima pravo na naknadu štet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Dodatna jemstva u slučaju lišavanja slobode zbog krivičnog dela ili prekršaj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5.</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Uhapšenom licu se mora odmah saopštiti da ima pravo da ništa ne izjavljuje i da ima pravo da njegovom saslušanju prisustvuje branilac koga sam izaber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Uhapšeno lice se mora bez odlaganja, a najkasnije u roku od 48 sati, izvesti pred nadležni sud. U suprotnom, ono se pušta na slobod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Lice za koje postoji osnovana sumnja da je izvršilo krivično delo može se pritvoriti samo odlukom nadležnog suda, ako je to neophodno radi vođenja krivičnog postupk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lang w:val="fr-FR"/>
        </w:rPr>
        <w:t>Trajanje pritvora mora se svesti na najkraće nužno vreme, u skladu sa zakonom, o čemu se stara nadležni sud.</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osebna jemstv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1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da u najkraćem roku, podrobno i na jeziku koji razume, bude obavešten o prirodi i razlozima optužbe protiv njega i pravo da mu se sudi bez odugovlačenj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odbranu, uključujući pravo da uzme branioca po svom izboru, pred sudom ili drugim organom nadležnim da vodi postupak, da nesmetano opšti sa svojim braniocem i da ima dovoljno vremena i uslova za pripremu odbran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konom se određuju slučajevi u kojima interes pravičnosti zahteva da okrivljeni dobije branioca po službenoj dužnosti, ako nije u mogućnosti da nadoknadi usluge branio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krivljeni ima pravo na pomoć tumača, ako ne razume ili ne govori jezik koji se koristi u postupk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ko je dostižan sudu ili drugom organu nadležnom da vodi postupak ne može se kazniti, ako mu nije bilo omogućeno da bude saslušan i da se bran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Niko ne mora da svedoči protiv samoga sebe ili da prizna krivic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ravo na pravično suđen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1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me je zajemčena jednaka zaštita prava u postupku pred sudovima, drugim državnim organima i nosiocima javnih ovlašćenj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da se o njegovim pravima, obavezama, kao i optužbama protiv njega, bez odlaganja, odlučuje nezavisan, nepristrasan i zakonom ustanovljen sud.</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udske odluke se izriču javno, a sudski postupci su javni, osim u slučajevima određenim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rPr>
      </w:pPr>
      <w:r>
        <w:rPr>
          <w:rFonts w:cs="Times New Roman" w:ascii="Times New Roman" w:hAnsi="Times New Roman"/>
        </w:rPr>
        <w:t>Pravo na pravno sredstvo</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8.</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Svako ima pravo na žalbu ili drugo pravno sredstvo protiv odluke kojom se rešava o njegovom pravu, obavezi ili na zakonu zasnovanom interes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rPr>
      </w:pPr>
      <w:r>
        <w:rPr>
          <w:rFonts w:cs="Times New Roman" w:ascii="Times New Roman" w:hAnsi="Times New Roman"/>
        </w:rPr>
        <w:t>Pretpostavka nevinosti</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1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je nevin dok se njegova krivica za krivično delo ne utvrdi pravosnažnom odlukom sud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Zabrana retroaktivnosti, kažnjavanje samo na osnovu zakon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20.</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Niko se ne može smatrati krivim ili kazniti za delo koje, pre nego što je izvršeno, nije bilo predviđeno zakonom kao kažnjivo. Kazne se određuju prema zakonu koji je važio u vreme izvršenja dela, osim ako je kasniji zakon povoljniji za učinioc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lang w:val="fr-FR"/>
        </w:rPr>
      </w:pPr>
      <w:r>
        <w:rPr>
          <w:rFonts w:cs="Times New Roman" w:ascii="Times New Roman" w:hAnsi="Times New Roman"/>
          <w:lang w:val="fr-FR"/>
        </w:rPr>
        <w:t>Ne bis in idem</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Niko ne može dva puta biti kažnjen za isto del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ravo na rehabilitaciju i naknadu štete za pogrešnu osudu u krivičnom postupku</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Lice koje je bez osnova osuđeno za kažnjivo delo ima pravo na rehabilitaciju i naknadu štete od držav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avo na imovinu</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Jemči se pravo svojine i pravo nasleđivanja. Korišćenje imovine se može ograničiti zakonom, u skladu sa opštim interes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Niko se ne može lišiti svojine, osim u javnom interesu utvrđenom na osnovu zakona, uz naknadu koja ne može biti niža od tržišne ili da bi se obezbedila naplata poreza drugih dažbina ili kazni.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porove o visini naknade rešava nadležni sud.</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ravo na poštovanje privatnog i porodičnog život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poštovanje privatnog i porodičnog života, doma i tajnosti prepisk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Niko ne sme ući u tuđi stan ili druge prostorije protiv volje njihovog držaoca ili u njima vršiti pretres, osim na osnovu odluke suda. Ulazak u tuđi stan ili druge prostorije ili njihov pretres, bez odluke suda, dozvoljeni su samo ako je to neophodno radi neposrednog hapšenja učinioca krivičnog dela ili radi otklanjanja neposredne i ozbiljne opasnosti za ljude ili imovinu, na način predviđen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Tajnost pisama i drugih sredstava opštenja je nepovrediva. Odstupanja su dozvoljena na određeno vreme samo na osnovu odluke suda, ako je to neophodno radi vođenja krivičnog postupka ili obrane zemlje na način predviđen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štita podataka o ličnosti je zajemčena. Njihovo skupljanje, držanje i korišćenje uređuje se zakonom. Zabranjena je i kažnjiva upotreba podataka o ličnosti van svrhe za koju su prikupljeni. Svako ima pravo da bude obavešten o prikupljenim podacima o svojoj ličnosti,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avo na sklapanje brak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Jemči se pravo na sklapanje braka na osnovu slobodno datog pristanka budućih supružnika. Sklapanje, trajni raskid braka zasnivaju se na ravnopravnosti supružnik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eca rođena van braka imaju jednaka prava kao deca rođena u brak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Sloboda misli, savesti i veroispovesti</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slobodu misli, savesti, uverenja ili veroispovesti, što obuhvata i slobodu da se ostane pri svom uverenju ili veroispovesti ili da se oni promene prema sopstvenom izboru. Niko nije dužan da se izjašnjava o svojim verskim i drugim uverenj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je slobodan da u privatnom ili javnom životu ispoljava svoju veru ili ubeđenje veroispovedanjem, obavljanjem  obreda, pohađanjem službe i nastavom, pojedinačno ili u zajednici s drug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loboda ispoljavanja vere ili ubeđenja može se ograničiti zakonom, ako je to neophodno radi zaštite javne bezbednosti, zdravlja, morala ili prava drugih l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Roditelji, kao i zakonski staratelji imaju pravo da svojoj deci obezbede versko i moralno obrazovanje u skladu sa svojim uverenj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Verske zajednic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Verske zajednice su ravnopravne i odvojene od držav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Verske zajednice su slobodne u samostalnom uređivanju svoje unutrašnje organizacije, vršenju verskih poslova i verskih obred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Verske zajednice imaju pravo da osnivaju verske škole i dobrotvorne organizacije,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igovor savesti</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2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xml:space="preserve">U državnoj zajednici Srbija i Crna Gora se priznaje prigvovor savesti. </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Niko nije dužan da, protivno svojoj veri ili ubeđenju, ispunjava vojnu ili drugu obavezu koja uključuje upotrebu oružja. Tako lice se može pozvati da ispuni odgovarajuću civilnu službu,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rPr>
        <w:t>Sloboda mišljenja i izražavanj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2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vako ima pravo na slobodu mišljenja i izražavanja. Ovo pravo uključuje slobodu da se govorom, pisanjem, slikom ili na bilo koji drugi način traže, primaju i šire obaveštenja i idej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pristup podacima u posedu državnih organa,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avo na slobodu izražavanja se može ograničiti zakonom, ako je to neophodno radi zaštite prava i ugleda drugih lica, očuvanja autoriteta i nepristrasnosti suda, nacionalne bezbednosti, javnog zdravlja i morala ili javne bezbednos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Sloboda medij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može da bez odobrenja osniva novine i druga sredstva javnog obaveštavanja. Televizijske i radio stanice se osnivaju u skladu sa zakonima država član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U državnoj zajednici Srbija i Crna Gora nema cenzur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ispravku objavljene neistinite, nepotpune ili netačno prenete informacije kojom je povređeno njegovo pravo ili interes,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odgovor na informaciju objavljenu u medijima,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Niko ne može sprečiti rasturanje štampe ili širenje obaveštenja i ideja putem drugih sredstava javnog obaveštavanja, osim ako se odlukom nadležnog suda utvrdi da je to neophodno radi sprečavanja propagiranja rata, podstrekavanja na neposredno nasilje ili zagovranje rasne, nacionalne ili verske mržnje koja predstavlja podsticanje na diskriminaciju, neprijateljstvo ili nasil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Sloboda okupljanj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Jemči se pravo na slobodu mirnog okupljanj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Za okupljanje u zatvorenim prostorima nije potrebna prethodna dozvola ili prijav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 zborove i demonstracije na otvorenom prostoru, zakonima država članica se može propisati obaveza prijavljivanja nadležnom organ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loboda okupljanja se može ograničiti zakonima država članica ako je to neophodno radi zaštite javne bezbednosti, javnog zdravlja i morala, nacionalne bezbednosti ili zaštite prava drugih l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Sloboda udruživanj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slobodu udruživanja, uključujući i pravo da ne bude član neke organizaci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olitičke, sindikalne i druge organizacije se osnivaju bez prethodnog odobrenja, upisom u registar kod nadležnog organ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Pravo na slobodu udruživanja može se ograničiti zakonima država članica, ako je to neophodno radi zaštite javne bezbednosti, javnog zdravlja i morala, nacionalne bezbednosti ili zaštite prava drugih l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rganizacije čije je delovanje usmereno na nasilno rušenje ustavnog poretka, ukidanje zajemčenih ljudskih prava ili izazivanja rasne, nacionalne ili verske mržnje mogu se zabraniti odlukom nadležnog sud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ava na slobodne izbor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Građani državne zajednice Srbija i Crna Gora imaju pravo da učestvuju u odlučivanju  o javnim poslovima, bilo neposredno ili preko predstavnika, slobodno izabranih tajnim glasanjem, na opštim i periodičnim izbor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Građanin državne zajednice Srbija i Crna Gora koji je navršio 18 godina života ima pravo da bira i da bude biran u organe lokalne samouprave, državne organe države članice i institucije državne zajednice, u skladu sa Ustavnom poveljom i zakonima država članica. Izborno pravo je opšte i jednako, a glasanje je tajn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avo na peticiju</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da se, pojedinačno ili u zajednici s drugima, obraća državnim organima, da im upućuje peticije i druge predloge i da od njih dobije odgovor, ako ga traži. Zbog korišćenja ovog prava niko ne sme da trpi štetne posledic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Državljanstvo</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ete rođeno na teritoriji Srbije i Crne Gore ima pravo na državljanstvo ako nema drugo državljanstv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Državljanin državne zajednice Srbija i Crna Gora ne može biti lišen državljanstva, proteran iz državne zajednice Srbija i Crna Gora, niti izručen van teritorije, osim u skladu sa međunarodnim obavezama državne zajednic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unoletstvo</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unoletstvo se stiče navršenom 18. godinom život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 xml:space="preserve">Pravo na slobodu kretanja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slobodu kretanja i nastanjivanja na celoj teritoriji državne zajednice Srbija i Crna Gora, kao i pravo da napusti državnu zajednicu i da se u nju vra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loboda kretanja i nastanjivanja i pravo da se napusti teritorija Srbije i Crne Gore mogu se ograničiti zakonom, ako je to neophodno za vođenje krivičnog postupka, zaštitu javnog reda i mira, sprečavanje širenja zaraznih bolesti ili za odbranu zeml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Ulazak stranaca na teritoriju Srbije i Crne Gore i boravak u njoj reguliše se zakonom. Stranac se može proterati sa teritorije Srbije i Crne Gore samo na osnovu odluke nadležnog organa i u zakonom propisanom postupk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oterano lice se ne može uputiti tamo gde mu preti progon zbog njegove rase, vere, državljanstva, pripadnosti određenoj društvenoj grupi ili političkog mišljenja ili ozbiljno kršenje prava zajemčenih ovom povelj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ravo na utočište u državnoj zajednici Srbija i Crna Gor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3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i stranac koji osnovano strahuje od progona zbog svoje rase, boje, pola, jezika, veroispovesti, nacionalne pripadnosti, pripadnosti nekoj grupi ili pollitičkih uverenja ima pravo na utočište u Srbiji i Crnoj Gori. Postupak za dobijanje utočišta se određuje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ko je prinudno raseljen u okviru teritorije Srbije i Crne Gore ima pravo na delotvornu zaštitu i pomoć, u skladu sa zakonima i međunarodnim obavezama Srbije i Crne Gor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rPr>
        <w:t>Posebna zaštita porodice, majke i detet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39.</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Porodica, majka i dete uživaju posebnu zaštitu društva i država članic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Zajemčeno je pravo majke na podršku i zaštitu država članica u zakonom propisanom periodu, pre i posle porođa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lang w:val="fr-FR"/>
        </w:rPr>
      </w:pPr>
      <w:r>
        <w:rPr>
          <w:rFonts w:cs="Times New Roman" w:ascii="Times New Roman" w:hAnsi="Times New Roman"/>
          <w:lang w:val="fr-FR"/>
        </w:rPr>
        <w:t>Pravo na rad</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Zajemčeno je pravo na rad, u skladu sa zakonom. Države članice stvaraju uslove u kojima svako može da živi od svog rad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slobodan izbor rad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pravične i odgovarajuće uslove rada, a naročito na pravičnu naknadu za svoj rad.</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Pravo na štrajk</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posleni imaju pravo na štrajk,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Socijalno obezbeđenje i socijalno osiguranje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ko ima prebivalište u državnoj zajednici Srbija i Crna Gora ima pravo na socijalno obezbeđenje i socijalno osiguranje,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 xml:space="preserve">Pravo na obrazovanje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Svako ima pravo na obrazovan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snovno obrazovanje je obavezno. Države članice su dužne da obezbede besplatno osnovno obrazovan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snivanje škola i univerziteta uređuje se zakonima država članic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rPr>
        <w:t>Sloboda naučnog i umetničkog stvaranj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44.</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xml:space="preserve">Svako ima pravo na slobodu naučnog i umetničkog stvaranja. </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Stvaraocima naučnih i umetničkih dela jemče se moralna i materijalna prava, u skladu sa zakonom.</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rPr>
        <w:t>Pravo na zaštitu zdravlja</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Član 45.</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lang w:val="fr-FR"/>
        </w:rPr>
        <w:t>Svako ima pravo na zaštitu zdravlj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ržave članice obezbeđuju zdravstvenu zaštitu deci, trudnicama i starim licima, ako je ne ostvaruju po drugom osnov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Zdrava životna sredin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t>Član 4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a posebno državna zajednica i države članice, odgovoran je za zaštitu životne sredin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ima pravo na zdravu životnu sredinu i na blagovremeno i potpuno obaveštavanje o njenom stanj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Svako je obavezan da čuva i unapređuje zivotnu sredinu.</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PRAVA PRIPADNIKA NACIONALNIH MANJIN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r>
    </w:p>
    <w:p>
      <w:pPr>
        <w:pStyle w:val="PlainText"/>
        <w:rPr>
          <w:rFonts w:ascii="Times New Roman" w:hAnsi="Times New Roman" w:cs="Times New Roman"/>
          <w:lang w:val="fr-FR"/>
        </w:rPr>
      </w:pPr>
      <w:r>
        <w:rPr>
          <w:rFonts w:cs="Times New Roman" w:ascii="Times New Roman" w:hAnsi="Times New Roman"/>
          <w:lang w:val="fr-FR"/>
        </w:rPr>
        <w:t>Osnov i okvir prava pripadnika nacionalnih manjin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štita prava pripadnika nacionalnih manjina ostvaruje se u skladu sa međunarodno-pravnom zaštitom ljudskih i manjinskih prav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ipadnici nacionalnih manjina imaju individualna i kolektivna prava, prava koja ostvaruju pojedinačno ili u zajednici s drugima, u skladu sa zakonom i međunarodnim standard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Kolektivna prava podrazumevaju da pripadnici nacionalnih manjina, neposredno ili preko svojih izabranih predstavnika, učestvuju u procesu odlučivanja ili odlučuju o pojedinim pitanjima koja su vezana za njihovu kulturu, obrazovanje i informisanje i upotrebu jezika i pisma,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Radi ostvarivanja prava na samoupravu u oblasti kulture, obrazovanja, informisanja i službene upotrebe jezika i pisma, pripadnici nacionalne manjine mogu izabrati svoje nacionalne savete, u skladu sa zakonom.</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Pored termina nacionalne manjine mogu se ravnopravno koristiti drugi termini koje ustavima i zakonima utvrđuju države članic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Sloboda izražavanja nacionalnog identiteta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8.</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Jemči se sloboda izražavanja nacionalne pripadnos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Niko nije dužan da se izjašnjava o svojoj nacionalnoj pripadnos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Zabrana diskriminaci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49.</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ipadnicima nacionalnih manjina jemči se ravnopravnost pred zakonom i jednaka zakonska zaštit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Zabranjena je bilo kakva diskriminacija po osnovu pripadnosti nacionalnoj manjin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Neće se smatrati diskriminacijom oni propisi, mere i akcije koje su usmerene na obezbeđivanje prava pripadnika nacionalnih manjina, kada se nalaze u nejednakom položaju, da bi im se omogućilo puno uživanje prava pod jednakim uslov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Zabrana nasilne asimilaci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0.</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Zabranjena je nasilna asimilacija pripadnika nacionalih manjin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ržave članice i državna zajednica Srbija i Crna Gora dužne su da zaštite pripadnike nacionalnih manjina od svake akcije usmerene ka takvoj asimilacij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Zabrana izazivanja rasne, nacionalne i verske mržn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1.</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Zabranjeno je i kažnjivo svako izazivanje i podsticanje nacionalne, rasne, verske ili druge neravnpravnosti, kao i izazivanje i raspirivanje nacionalne, rasne, verske i druge mržnje i netrpeljivos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 xml:space="preserve">Prava na očuvanje posebnosti </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2.</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Pripadnici nacionalnih manjina imaju prav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na izražavanje, čuvanje, negovanje, razvijanje i javno ispoljavanje nacionalne i etničke, kulturne i verske veroispoves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 na upotrebu svojih simbola na javnim mest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 na slobodnu upotrebu svohg jezika i pis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da u sredinama sa značajnom manjinskom populacijom, državni organi vode postupak i na jeziku nacionalne manjine koja čini značajan deo populacij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 na školovanje na svom jeziku u državnim ustanova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 na osnivanje privatnih obrazovnih ustanova na svim nivoim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rPr>
      </w:pPr>
      <w:r>
        <w:rPr>
          <w:rFonts w:cs="Times New Roman" w:ascii="Times New Roman" w:hAnsi="Times New Roman"/>
          <w:b w:val="false"/>
        </w:rPr>
        <w:t>- da sopstveno ime i prezime koriste na svom jeziku;</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 da u sredinama sa značajnom manjinskom populacijom, tradicionalni lokalni nazivi, imena ulica i naselja, kao i topografske oznake budu ispisani i na jeziku manjin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na određen broj mandata u skupštini države članice i Skupštini Srbije i Crne Gore, polazeći od principa neposredne reprezentacije, saglasno zakonima država članic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na odgovarajuću zastupljenost u javnim službama, organima državne vlasti i lokalne samouprave;</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na potpuno i nepristrasno informisanje na svom  jeziku, uključujući pravo na izražavanje, primanje, slanje i razmenu informacija i ide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t>- da osnivaju sopstvena sredstva javnog informisanj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b w:val="false"/>
        </w:rPr>
        <w:t>- Zakonom se uređuje način uživanja ovih prava.</w:t>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rFonts w:ascii="Times New Roman" w:hAnsi="Times New Roman" w:cs="Times New Roman"/>
          <w:b w:val="false"/>
          <w:b w:val="false"/>
        </w:rPr>
      </w:pPr>
      <w:r>
        <w:rPr>
          <w:rFonts w:cs="Times New Roman" w:ascii="Times New Roman" w:hAnsi="Times New Roman"/>
          <w:b w:val="false"/>
        </w:rPr>
      </w:r>
    </w:p>
    <w:p>
      <w:pPr>
        <w:pStyle w:val="PlainText"/>
        <w:rPr/>
      </w:pPr>
      <w:r>
        <w:rPr>
          <w:rFonts w:cs="Times New Roman" w:ascii="Times New Roman" w:hAnsi="Times New Roman"/>
          <w:lang w:val="fr-FR"/>
        </w:rPr>
        <w:t>Pravo na udruživan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3.</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ipadnici nacionalnih manjina imaju pravo na osnivanje prosvetnih i kulturnih organizacija i udruženja, čije je finansiranje dobrovoljno.</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rganizacijama i udruženjima pripadnika nacionalnih manjina se priznaje posebna uloga u ostvarenju prava pripadnika nacionalnih manjin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Saradnja sa sunarodnicima u drugim državam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4.</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Pripadnici nacionalnih manjina imaju pravo da ostavruju nesmetane veze i da sarađuju sa svojim sunarodnicima koji su van teritorije državne zajednice Srbija i Crna Gor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Unapređenje uslova život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5.</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t>Obaveza je država članica da, gde god je to potrebno, usvajaju odgovarajuće mere za unapređenje pune i efektivne ravnopravnosti između pripadnika nacionalne manjine i onih koji pripadaju većini, u svim oblastima ekonomskog, socijalnog, političkog i kulturnog život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Mere iz stava 1. ovog člana, kada to bude potrebno, predviđaju uklanjanje izrazito nepovoljnih uslova života koji posebno pogađaju pripadnike određene nacionalne manjine.</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ržavna zajednica Srbija i Crna Gora u okviru nadležnosti utvrđenih Ustavnom poveljom i države članice garantuju pripadnicima nacionalnih manjina pravo da, ravnopravno sa ostalim građanima, učestvuju u vođenju javnih poslova, uključujući pravo glasanja i kandidovanje za nosioce javnih funkcij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lang w:val="fr-FR"/>
        </w:rPr>
      </w:pPr>
      <w:r>
        <w:rPr>
          <w:rFonts w:cs="Times New Roman" w:ascii="Times New Roman" w:hAnsi="Times New Roman"/>
          <w:lang w:val="fr-FR"/>
        </w:rPr>
        <w:t>Razvijanje duha tolerancije</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6.</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U oblasti obrazovanja, kulture i informisanja državna zajednica Srbija i Crna Gora i države članice podstiču duh tolerancije i međukulturnog dijaloga i preduzimaju efikasne mere za unapređenje uzajamnog poštovanja, razumevanja i saradnje među svim ljudima koji žive na njenoj teritoriji, bez obzira na njihov etnički, kulturni, jezički ili verski identitet.</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lang w:val="fr-FR"/>
        </w:rPr>
        <w:t>Jemstvo stečenih prava</w:t>
      </w:r>
    </w:p>
    <w:p>
      <w:pPr>
        <w:pStyle w:val="PlainText"/>
        <w:rPr>
          <w:rFonts w:ascii="Times New Roman" w:hAnsi="Times New Roman" w:cs="Times New Roman"/>
          <w:lang w:val="fr-FR"/>
        </w:rPr>
      </w:pPr>
      <w:r>
        <w:rPr>
          <w:rFonts w:cs="Times New Roman" w:ascii="Times New Roman" w:hAnsi="Times New Roman"/>
          <w:lang w:val="fr-FR"/>
        </w:rPr>
      </w:r>
    </w:p>
    <w:p>
      <w:pPr>
        <w:pStyle w:val="PlainText"/>
        <w:rPr/>
      </w:pPr>
      <w:r>
        <w:rPr>
          <w:rFonts w:cs="Times New Roman" w:ascii="Times New Roman" w:hAnsi="Times New Roman"/>
          <w:lang w:val="fr-FR"/>
        </w:rPr>
        <w:t>Član 57.</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Dostignuti nivo ljudskih i manjinskih prava, individualnih i kolektivnih, ne može se smanjivati.</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pPr>
      <w:r>
        <w:rPr>
          <w:rFonts w:cs="Times New Roman" w:ascii="Times New Roman" w:hAnsi="Times New Roman"/>
          <w:b w:val="false"/>
          <w:lang w:val="fr-FR"/>
        </w:rPr>
        <w:t>Ovom poveljom se ne ukidaju niti menjaju prava pripadnika nacionalnih manjina stečena propisima koji su se primenjivali do stupanja na snagu ove povelje, kao i prava stečena na osnovu međunarodnih ugovora kojima je Savezna Republika Jugoslavija pristupila.</w:t>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p>
      <w:pPr>
        <w:pStyle w:val="PlainText"/>
        <w:rPr>
          <w:rFonts w:ascii="Times New Roman" w:hAnsi="Times New Roman" w:cs="Times New Roman"/>
          <w:b w:val="false"/>
          <w:b w:val="false"/>
          <w:lang w:val="fr-FR"/>
        </w:rPr>
      </w:pPr>
      <w:r>
        <w:rPr>
          <w:rFonts w:cs="Times New Roman" w:ascii="Times New Roman" w:hAnsi="Times New Roman"/>
          <w:b w:val="false"/>
          <w:lang w:val="fr-F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Liberation Sans">
    <w:altName w:val="Arial"/>
    <w:charset w:val="01"/>
    <w:family w:val="swiss"/>
    <w:pitch w:val="variable"/>
  </w:font>
  <w:font w:name="Helvetica YU">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Helvetica" w:hAnsi="YuHelvetica" w:eastAsia="Times New Roman" w:cs="YuHelvetica"/>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Helvetica YU" w:hAnsi="Helvetica YU" w:cs="Courier New"/>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40:00Z</dcterms:created>
  <dc:creator>Vladimir</dc:creator>
  <dc:description/>
  <dc:language>en-US</dc:language>
  <cp:lastModifiedBy>Jovan</cp:lastModifiedBy>
  <dcterms:modified xsi:type="dcterms:W3CDTF">2003-03-25T15:40:00Z</dcterms:modified>
  <cp:revision>2</cp:revision>
  <dc:subject/>
  <dc:title>Povelja o ljudskim i manjinskim pravima </dc:title>
</cp:coreProperties>
</file>