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 xml:space="preserve">INFORMACIJA O POSLOVANjU </w:t>
      </w:r>
    </w:p>
    <w:p>
      <w:pPr>
        <w:pStyle w:val="Normal"/>
        <w:jc w:val="center"/>
        <w:rPr>
          <w:b/>
          <w:b/>
          <w:lang w:val="sr-CS"/>
        </w:rPr>
      </w:pPr>
      <w:r>
        <w:rPr>
          <w:b/>
          <w:lang w:val="sr-CS"/>
        </w:rPr>
        <w:t>NACIONALNE ŠTEDIONICE-BANKE a.d. BEOGRAD</w:t>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4"/>
        </w:numPr>
        <w:rPr>
          <w:b/>
          <w:b/>
          <w:lang w:val="sr-CS"/>
        </w:rPr>
      </w:pPr>
      <w:r>
        <w:rPr>
          <w:b/>
          <w:lang w:val="sr-CS"/>
        </w:rPr>
        <w:t>Osnovni podaci o banci</w:t>
      </w:r>
    </w:p>
    <w:p>
      <w:pPr>
        <w:pStyle w:val="Normal"/>
        <w:rPr>
          <w:b/>
          <w:b/>
          <w:lang w:val="sr-CS"/>
        </w:rPr>
      </w:pPr>
      <w:r>
        <w:rPr>
          <w:b/>
          <w:lang w:val="sr-CS"/>
        </w:rPr>
      </w:r>
    </w:p>
    <w:p>
      <w:pPr>
        <w:pStyle w:val="Normal"/>
        <w:ind w:firstLine="720"/>
        <w:jc w:val="both"/>
        <w:rPr/>
      </w:pPr>
      <w:r>
        <w:rPr>
          <w:lang w:val="sr-CS"/>
        </w:rPr>
        <w:t xml:space="preserve">Nacionalna štedionica-banka a.d. Beograd (u daljem tekstu banka) je od Narodne banke Srbije, dobila dozvolu za rad dana 26. decembra 2001.godine, a upis u sudski registar kod Trgovinskog suda u Beogradu izvršen je dana 28. decembra 2001.godine, pod brojem </w:t>
      </w:r>
      <w:r>
        <w:rPr>
          <w:lang w:val="sr-Latn-CS"/>
        </w:rPr>
        <w:t>VI Fi</w:t>
      </w:r>
      <w:r>
        <w:rPr>
          <w:lang w:val="sr-CS"/>
        </w:rPr>
        <w:t xml:space="preserve">-14039/01. </w:t>
      </w:r>
    </w:p>
    <w:p>
      <w:pPr>
        <w:pStyle w:val="Normal"/>
        <w:ind w:firstLine="720"/>
        <w:jc w:val="both"/>
        <w:rPr/>
      </w:pPr>
      <w:r>
        <w:rPr>
          <w:lang w:val="sr-CS"/>
        </w:rPr>
        <w:t xml:space="preserve">Banka je dana 20. februara 2002.godine, od Narodne banke Srbije dobila ovlašćenje za obavljanje platnog prometa i kreditnih poslova sa inostranstvom (tzv. veliko ovlašćenje). </w:t>
      </w:r>
    </w:p>
    <w:p>
      <w:pPr>
        <w:pStyle w:val="Normal"/>
        <w:ind w:firstLine="720"/>
        <w:jc w:val="both"/>
        <w:rPr>
          <w:lang w:val="sr-CS"/>
        </w:rPr>
      </w:pPr>
      <w:r>
        <w:rPr>
          <w:lang w:val="sr-CS"/>
        </w:rPr>
        <w:t>Sa stanjem na dan 30. juni 2003.</w:t>
      </w:r>
      <w:r>
        <w:rPr>
          <w:lang w:val="ru-RU"/>
        </w:rPr>
        <w:t xml:space="preserve"> </w:t>
      </w:r>
      <w:r>
        <w:rPr>
          <w:lang w:val="sr-CS"/>
        </w:rPr>
        <w:t>godine, banka ima 971 radnika i svoje poslovanje obavlja preko centrale u Beogradu i 65 espozitura (11 u Beogradu i 54 širom Republike Srbije), a od čega 60 poslovnih prostora banka koristi bez naknade (ukupna površina preko 7.200,</w:t>
      </w:r>
      <w:r>
        <w:rPr>
          <w:lang w:val="ru-RU"/>
        </w:rPr>
        <w:t>00</w:t>
      </w:r>
      <w:r>
        <w:rPr>
          <w:lang w:val="sr-CS"/>
        </w:rPr>
        <w:t xml:space="preserve"> m</w:t>
      </w:r>
      <w:r>
        <w:rPr>
          <w:rFonts w:cs="Palatino Linotype" w:ascii="Palatino Linotype" w:hAnsi="Palatino Linotype"/>
          <w:lang w:val="sr-CS"/>
        </w:rPr>
        <w:t>²</w:t>
      </w:r>
      <w:r>
        <w:rPr>
          <w:lang w:val="sr-CS"/>
        </w:rPr>
        <w:t xml:space="preserve"> sa 271 šalterom), saglasno sporazumu sa Narodnom bankom Jugoslavije od 28.</w:t>
      </w:r>
      <w:r>
        <w:rPr>
          <w:lang w:val="ru-RU"/>
        </w:rPr>
        <w:t xml:space="preserve"> oktobra </w:t>
      </w:r>
      <w:r>
        <w:rPr>
          <w:lang w:val="sr-CS"/>
        </w:rPr>
        <w:t>2002.</w:t>
      </w:r>
      <w:r>
        <w:rPr>
          <w:lang w:val="ru-RU"/>
        </w:rPr>
        <w:t xml:space="preserve"> </w:t>
      </w:r>
      <w:r>
        <w:rPr>
          <w:lang w:val="sr-CS"/>
        </w:rPr>
        <w:t xml:space="preserve">godine, zaključenog na osnovu Ugovora o poslovnoj saradnji </w:t>
      </w:r>
      <w:r>
        <w:rPr/>
        <w:t>o</w:t>
      </w:r>
      <w:r>
        <w:rPr>
          <w:lang w:val="sr-CS"/>
        </w:rPr>
        <w:t xml:space="preserve">d 21. februara 2002. godine pod NBJ-ZOP brojem 2/7-164, odnosno bančinim brojem </w:t>
      </w:r>
      <w:r>
        <w:rPr/>
        <w:t>I</w:t>
      </w:r>
      <w:r>
        <w:rPr>
          <w:lang w:val="sr-CS"/>
        </w:rPr>
        <w:t xml:space="preserve"> 295. Spomenuti sporazum je izmenjen aneksima 14. novembra 2002. godine i 30. decembra 2002. godine, da bi u konačnoj varijanti banka preuzela 449 lica tek zaključno sa 01. novembrom 2002. godine, a 151 radnika tek od 01. januara 2003.godine, i to bez obaveze da i jedno preuzeto lice bude u radnom odnosu tokom zakupa poslovnog prostora (u zakup poslovnog prostora uključeni su i oprema i nameštaj). Posebnu težinu iznetom daje činjenica da je banka tim putem ojačala svoj kadrovski potencijal (2/3 početnog broja radnika banke preuzeto je iz ZOP-a) probranim obučenim ljudima mlađim od 35 godina</w:t>
      </w:r>
      <w:r>
        <w:rPr>
          <w:lang w:val="ru-RU"/>
        </w:rPr>
        <w:t>,</w:t>
      </w:r>
      <w:r>
        <w:rPr>
          <w:lang w:val="sr-CS"/>
        </w:rPr>
        <w:t xml:space="preserve"> a koji su banci bili potrebni za otpočinjanje servisiranja stare devizne štednje.</w:t>
      </w:r>
    </w:p>
    <w:p>
      <w:pPr>
        <w:pStyle w:val="Normal"/>
        <w:ind w:firstLine="720"/>
        <w:jc w:val="both"/>
        <w:rPr>
          <w:lang w:val="sr-CS"/>
        </w:rPr>
      </w:pPr>
      <w:r>
        <w:rPr>
          <w:lang w:val="sr-CS"/>
        </w:rPr>
        <w:t xml:space="preserve">Opisani sporazum potpisan je od strane tadašnjeg guvernera Narodne banke Jugoslavije, gospodina Mlađana Dinkića i u delu koji tretira imovinu pravno je sporan (odredbe sporazuma su ništavne) jer je imovina kojom je ovim putem raspolagano vlasništvo Republike Srbije (u  skladu sa članom 3. Zakona o izmenama i dopunama Zakona o službi platnog prometa i finansijskog nadzora, Službeni glasnik RS br. 45/94) i njome je mogla da raspolaže samo Vlada Republike Srbije. </w:t>
      </w:r>
    </w:p>
    <w:p>
      <w:pPr>
        <w:pStyle w:val="Normal"/>
        <w:ind w:firstLine="720"/>
        <w:jc w:val="both"/>
        <w:rPr>
          <w:lang w:val="sr-CS"/>
        </w:rPr>
      </w:pPr>
      <w:r>
        <w:rPr>
          <w:lang w:val="sr-CS"/>
        </w:rPr>
        <w:t xml:space="preserve">Banka servisira isplatu stare devizne štednje za banke nad kojima je otvoren postupak stečaja kao i za Dafiment banku a.d. Beograd u likvidaciji i Banku privatne privrede Crne Gore d.d. Podgorica (Jugoskandik). </w:t>
      </w:r>
    </w:p>
    <w:p>
      <w:pPr>
        <w:pStyle w:val="Normal"/>
        <w:ind w:firstLine="720"/>
        <w:jc w:val="both"/>
        <w:rPr>
          <w:lang w:val="sr-CS"/>
        </w:rPr>
      </w:pPr>
      <w:r>
        <w:rPr>
          <w:lang w:val="sr-CS"/>
        </w:rPr>
        <w:t xml:space="preserve">Kod banke nad kojim je pokrenut postupak stečaja ili likvidacije, izmirenje obaveze po osnovu devizne štednje građana, preuzima ovlašćena banka određena saglasno propisima kojima se uređuju sanacija, stečaj i likvidacija banaka (član 3. stav 4. Zakona o izmirenju obaveza po osnovu devizne štednje građana, Službeni list SRJ, br. 59/98, 44/99, 30/2000-odluka SUS i 53/2001). Na osnovu toga Agencija za osiguranje depozita, sanaciju, stečaj i likvidaciju banaka (u daljem tekstu: Agencija) u funkciji stečajnog upravnika (član 12a. Zakona o agenciji za osiguranje depozita, sanaciju, stečaj i likvidaciju banaka, Službeni list SFRJ, br. 84/89, 63/90 i 20/91 i Službeni list SRJ br. 53/2001) predlagala je nadležnim trgovinskim sudovima da donesu rešenja kojim se ovlašćuje Nacionalna štedionica-banka a.d. Beograd da uručuje obveznice građanima i obavlja druge poslove u izvršavanju obaveza banke u stečaju po osnovu Zakona o izmirenju obaveza po osnovu devizne štednje građana. Ovaj svoj predlog Agencija je donela na osnovu dopisa Narodne banke Jugoslavije K.G. br. 9/2002, koji dostavljamo u prilogu, a u kojem Narodna banka predlaže da se Nacionalnoj štedionici da takvo ovlašćenje. Nakon toga Nacionalna štedionica-banka a.d. Beograd je shodno članu 8. Zakona o regulisanju javnog duga SRJ po osnovu devizne štednje građana (Službeni list SRJ br. 36/2002) i shodno tački 2. stav 2. Odluke o bližim uslovima i načinu vršenja konverzije štednih uloga građana u obveznice Republike Srbije i Republike Crne Gore (Službeni list SRJ br. 44/2002), vršila konverziju devizne štednje građana u obveznice. </w:t>
      </w:r>
    </w:p>
    <w:p>
      <w:pPr>
        <w:pStyle w:val="Normal"/>
        <w:ind w:firstLine="720"/>
        <w:jc w:val="both"/>
        <w:rPr/>
      </w:pPr>
      <w:r>
        <w:rPr>
          <w:lang w:val="sr-CS"/>
        </w:rPr>
        <w:t>Članom 8. Zakona o regulisanju javnog duga SRJ po ugovorima o deviznim depozitima građana oročenim kod Dafiment banke a.d. Beograd u likvidaciji i po deviznim sredstvima građana položenim kod Banke privatne privrede Crne Gore d.d. Podgorica (Službeni list SRJ, br. 36/2002) definisano je da bliže uslove i način vršenja konverzije depozita deponenata u obveznice, način njihovog knjigovodstvenog evidentiranja, kao i način registracije obveznica u Centralnom registru, propisuju vlade Republike Srbije i Republike Crne Gore. U skladu sa time Vlada Republike Srbije donela je Odluku o bližim uslovima i načinu vršenja konverzije deviznih depozita građana oročenih kod Dafiment banke a.d. Beograd u likvidaciji i po deviznim sredstvima građana položenim kod Banke privatne privrede Crne Gore d.d. Podgorica u obveznice Republike Srbije i načinu knjigovodstvene evidencije i registracije obveznica (Službeni glasnik RS br 48/2002 i 56/2002) u kojoj je tačkom 1. stav 2. odredila da konverziju depozita i deviznih sredstava obavlja banka koju ovlasti Vlada Republike Srbije na predlog Narodne banke Jugoslavije. Na sednici Vlade Republike Srbije održanoj 13. septembra 2002.godine, Vlada Republike Srbije je donela zaključak br. 482-12901/2002, kojim je prihvatila Informaciju o ovlašćenoj banci za konverziju depozita i deviznih sredstava građana i ovlastila Nacionalnu štedionicu-banku a.d. Beograd da obavlja konverziju deviznih depozita građana kod Dafiment banke a.d. u likvidaciji i deviznih sredstava položenih na osnovu Ugovora o poslovno-tehničkoj saradnji sa Jugoskandikom d.d. Beograd kod Banke privatne privrede Crne Gore d.d. Podgorica, u obveznice Republike Srbije.</w:t>
      </w:r>
    </w:p>
    <w:p>
      <w:pPr>
        <w:pStyle w:val="Normal"/>
        <w:ind w:firstLine="720"/>
        <w:jc w:val="both"/>
        <w:rPr/>
      </w:pPr>
      <w:r>
        <w:rPr>
          <w:lang w:val="sr-CS"/>
        </w:rPr>
        <w:t>Poslovi servisiranja obaveza stare devizne štednje (za banke</w:t>
      </w:r>
      <w:r>
        <w:rPr>
          <w:lang w:val="ru-RU"/>
        </w:rPr>
        <w:t xml:space="preserve"> u stečaju</w:t>
      </w:r>
      <w:r>
        <w:rPr>
          <w:lang w:val="sr-CS"/>
        </w:rPr>
        <w:t xml:space="preserve"> i Jugoskandik i Dafiment banku) banci su dali dominantan položaj na tržištu za ovu vrstu usluga i to po više osnova:</w:t>
      </w:r>
    </w:p>
    <w:p>
      <w:pPr>
        <w:pStyle w:val="Normal"/>
        <w:numPr>
          <w:ilvl w:val="0"/>
          <w:numId w:val="3"/>
        </w:numPr>
        <w:jc w:val="both"/>
        <w:rPr>
          <w:lang w:val="sr-CS"/>
        </w:rPr>
      </w:pPr>
      <w:r>
        <w:rPr>
          <w:lang w:val="sr-CS"/>
        </w:rPr>
        <w:t>samo je ona dobila ovlašćenje da servisira ovu vrstu obaveza a ne i druge banke,</w:t>
      </w:r>
    </w:p>
    <w:p>
      <w:pPr>
        <w:pStyle w:val="Normal"/>
        <w:numPr>
          <w:ilvl w:val="0"/>
          <w:numId w:val="3"/>
        </w:numPr>
        <w:jc w:val="both"/>
        <w:rPr/>
      </w:pPr>
      <w:r>
        <w:rPr>
          <w:lang w:val="sr-CS"/>
        </w:rPr>
        <w:t>uzevši u obzir veličinu ukupne stare devizne štednje učešće dela koji ova banka servisira (oko 2/3 ukupne stare devizne štednje) apsolutno je dominantno,</w:t>
      </w:r>
    </w:p>
    <w:p>
      <w:pPr>
        <w:pStyle w:val="Normal"/>
        <w:numPr>
          <w:ilvl w:val="0"/>
          <w:numId w:val="3"/>
        </w:numPr>
        <w:jc w:val="both"/>
        <w:rPr>
          <w:lang w:val="sr-CS"/>
        </w:rPr>
      </w:pPr>
      <w:r>
        <w:rPr>
          <w:lang w:val="sr-CS"/>
        </w:rPr>
        <w:t>banka je u mogućnosti da obveznice stare devizne štednje otkupljuje i prodaje van berze, odnosno da otkupljuje po nižoj ceni od tržišne i da ih samostalno prodaje (član 10. Zakona o regulisanju javnog duga SRJ po osnovu devizne štednje građana, Službeni list SRJ, br 36/2002).</w:t>
      </w:r>
    </w:p>
    <w:p>
      <w:pPr>
        <w:pStyle w:val="Normal"/>
        <w:ind w:firstLine="720"/>
        <w:jc w:val="both"/>
        <w:rPr>
          <w:lang w:val="sr-CS"/>
        </w:rPr>
      </w:pPr>
      <w:r>
        <w:rPr>
          <w:lang w:val="sr-CS"/>
        </w:rPr>
        <w:t>Radi zaštite interesa građana i razvoja finansijskog tržišta treba omogućiti i drugim bankama i finansijskim organizacijama kao i berzi i berzanskim posrednicima da se aktivnije uključe u ove poslove, a što je moguće jedino ukoliko se preispita postojeće rešenje kojim se ovi poslovi ekskluzivno poveravaju Nacionalnoj štedionici-banci a.d. Beograd.</w:t>
      </w:r>
    </w:p>
    <w:p>
      <w:pPr>
        <w:pStyle w:val="Normal"/>
        <w:jc w:val="both"/>
        <w:rPr>
          <w:lang w:val="sr-CS"/>
        </w:rPr>
      </w:pPr>
      <w:r>
        <w:rPr>
          <w:lang w:val="sr-CS"/>
        </w:rPr>
      </w:r>
    </w:p>
    <w:p>
      <w:pPr>
        <w:pStyle w:val="Normal"/>
        <w:numPr>
          <w:ilvl w:val="0"/>
          <w:numId w:val="4"/>
        </w:numPr>
        <w:jc w:val="both"/>
        <w:rPr>
          <w:b/>
          <w:b/>
          <w:lang w:val="sr-CS"/>
        </w:rPr>
      </w:pPr>
      <w:r>
        <w:rPr>
          <w:b/>
          <w:lang w:val="sr-CS"/>
        </w:rPr>
        <w:t>Indikatori poslovanja banke</w:t>
      </w:r>
    </w:p>
    <w:p>
      <w:pPr>
        <w:pStyle w:val="Normal"/>
        <w:ind w:left="360" w:hanging="0"/>
        <w:jc w:val="both"/>
        <w:rPr>
          <w:b/>
          <w:b/>
          <w:lang w:val="sr-CS"/>
        </w:rPr>
      </w:pPr>
      <w:r>
        <w:rPr>
          <w:b/>
          <w:lang w:val="sr-CS"/>
        </w:rPr>
      </w:r>
    </w:p>
    <w:p>
      <w:pPr>
        <w:pStyle w:val="Normal"/>
        <w:ind w:firstLine="720"/>
        <w:jc w:val="both"/>
        <w:rPr>
          <w:lang w:val="sr-CS"/>
        </w:rPr>
      </w:pPr>
      <w:r>
        <w:rPr>
          <w:lang w:val="sr-CS"/>
        </w:rPr>
        <w:t>Sa stanjem na dan 30. juni 2003. godine ukupna bilansna aktiva banke iznosila je 4.294.013.000 dinara (po ovom kriterijumu banka je na 22 mestu u bankarskom sektoru), a sa stanjem na dan 30. septembar 2003. godine ukupna bilansna aktiva banke iznosi 5.418.896.000  dinara. U strukturi ukupne bilansne pasive najveće učešće imaju depoziti, 83% (od toga preko 70% se odnosi na depozite po viđenju) i kapital 13%. Najveći pojedinačni deponent banke je Narodna banka Srbije i to u iznosu od 499.628.000 dinara.</w:t>
      </w:r>
    </w:p>
    <w:p>
      <w:pPr>
        <w:pStyle w:val="Normal"/>
        <w:ind w:firstLine="720"/>
        <w:jc w:val="both"/>
        <w:rPr/>
      </w:pPr>
      <w:r>
        <w:rPr>
          <w:lang w:val="sr-CS"/>
        </w:rPr>
        <w:t>Banka je sa stanjem na dan 30. septembar 2003. godine prijavila novčani deo akcijskog kapitala u iznosu od 10.984.000 evra po dnevnom srednjem kursu za evro od 65,9556 dinara a čime je ispunila uslov za minimalnim iznosom novčanog dela akcijskog kapitala od 10.000.000 evra (propisnog Zakonom o bankama i drugim finansijskim organizacijama) a čije se ispunjenje zahteva do 31. decembra 2003. godine.</w:t>
      </w:r>
    </w:p>
    <w:p>
      <w:pPr>
        <w:pStyle w:val="Normal"/>
        <w:ind w:firstLine="720"/>
        <w:jc w:val="both"/>
        <w:rPr>
          <w:lang w:val="sr-CS"/>
        </w:rPr>
      </w:pPr>
      <w:r>
        <w:rPr>
          <w:lang w:val="sr-CS"/>
        </w:rPr>
        <w:t>Za period 01. januar – 30.septembar banka je iskazala dobitak (pre oporezivanja) u iznosu od 92.811.000 dinara. U strukturi ukupnih prihoda za navedeni period, u iznosu od 892.476.000 dinara, najveće učešće imaju drugi finansijski prihodi (36,18%) i prihodi od naknada (33,59%). U strukturi rashoda, u iznosu od 799.665.000 dinara, najveće učešće imaju operativni rashodi (68,50%) a od čega se najveći deo odnosi na troškove neto zarada, neto naknada zarada i poreza i doprinosa iz zarada.</w:t>
      </w:r>
    </w:p>
    <w:p>
      <w:pPr>
        <w:pStyle w:val="Normal"/>
        <w:jc w:val="both"/>
        <w:rPr>
          <w:lang w:val="sr-CS"/>
        </w:rPr>
      </w:pPr>
      <w:r>
        <w:rPr>
          <w:lang w:val="sr-CS"/>
        </w:rPr>
      </w:r>
    </w:p>
    <w:p>
      <w:pPr>
        <w:pStyle w:val="Normal"/>
        <w:numPr>
          <w:ilvl w:val="0"/>
          <w:numId w:val="4"/>
        </w:numPr>
        <w:jc w:val="both"/>
        <w:rPr>
          <w:b/>
          <w:b/>
          <w:lang w:val="sr-CS"/>
        </w:rPr>
      </w:pPr>
      <w:r>
        <w:rPr>
          <w:b/>
          <w:lang w:val="sr-CS"/>
        </w:rPr>
        <w:t>Promene na kapitalu banke</w:t>
      </w:r>
    </w:p>
    <w:p>
      <w:pPr>
        <w:pStyle w:val="Normal"/>
        <w:jc w:val="both"/>
        <w:rPr>
          <w:b/>
          <w:b/>
          <w:lang w:val="sr-CS"/>
        </w:rPr>
      </w:pPr>
      <w:r>
        <w:rPr>
          <w:b/>
          <w:lang w:val="sr-CS"/>
        </w:rPr>
      </w:r>
    </w:p>
    <w:p>
      <w:pPr>
        <w:pStyle w:val="Normal"/>
        <w:ind w:firstLine="720"/>
        <w:jc w:val="both"/>
        <w:rPr>
          <w:lang w:val="sr-CS"/>
        </w:rPr>
      </w:pPr>
      <w:r>
        <w:rPr>
          <w:lang w:val="sr-CS"/>
        </w:rPr>
        <w:t>Akcionarski kapital banke formiran je iz tri emisije i to: prva osnivačka emisija u iznosu od 364.000.000 dinara (januar 2002. godine), druga emisija 167.400.000 dinara (juni 2002. godine) i treća emisija 200.000.000 dinara (septembar 2003. godine).</w:t>
      </w:r>
    </w:p>
    <w:p>
      <w:pPr>
        <w:pStyle w:val="Normal"/>
        <w:ind w:firstLine="720"/>
        <w:jc w:val="both"/>
        <w:rPr>
          <w:lang w:val="sr-CS"/>
        </w:rPr>
      </w:pPr>
      <w:r>
        <w:rPr>
          <w:lang w:val="sr-CS"/>
        </w:rPr>
        <w:t>Osnivački kapital banke je iznosio 364.000.000 dinara, i činile su ga 104 redovne akcije koje glase na ime, a čija je nominalna vrednost 3.500.000 dinara po akciji. Uplata prve emisije akcija je izvršena u novcu dana 05. januara 2002.godine u iznosu od 357.034.105,50 dinara i prenosom vlasništva na opremi (nameštaj – Eurosalon) u vrednosti od 6.965.895,50 dinara. Nakon prve emisije najveći akcionari banke bili su: JUBMES banka a.d. Beograd (38,46%), Beopetrol a.d. Beograd (9,62%), Toza Marković a.d. Kikinda (9,62%) i JU Garant banka a.d. Beograd (9,62%) – sada Srpska banka a.d. Beograd.</w:t>
      </w:r>
    </w:p>
    <w:p>
      <w:pPr>
        <w:pStyle w:val="Normal"/>
        <w:ind w:firstLine="720"/>
        <w:jc w:val="both"/>
        <w:rPr/>
      </w:pPr>
      <w:r>
        <w:rPr>
          <w:lang w:val="sr-CS"/>
        </w:rPr>
        <w:t>Druga emisija akcija sprovedena je na osnovu odluke Skupštine banke donete na prvoj sednici održanoj dana 20. maja 2002.</w:t>
      </w:r>
      <w:r>
        <w:rPr>
          <w:lang w:val="ru-RU"/>
        </w:rPr>
        <w:t xml:space="preserve"> </w:t>
      </w:r>
      <w:r>
        <w:rPr>
          <w:lang w:val="sr-CS"/>
        </w:rPr>
        <w:t>godine. Ukupna nominalna vrednost emitovanih akcija iznosila je 180.000.000 dinara i činilo je 1.800 redovnih akcija koje glase na ime i čija je nominalna vrednost 100.000 dinara po akciji. Banka je realizovala emisiju sa uspešnošću od 93% odnosno prodala je akcije u iznosu od 167.400.000 dinara. Najveći kupci druge emisije akcija bili su: Skvadra doo Beograd (22,22%), Pima doo Beograd (22,22%), Principal eksport-import doo Beograd (21,86%) i Dajners klub internešenal Beograd (21,86%) a čime su stekli učešće u ukupnom kapitalu od 7,00%, 7,00%, 6,89% i 6,89%, respektivno. Navedeni akcionari su svoje uplate izvršili na račun banke otvoren kod EUROAKSIS banke u Moskvi, a nalogodavci ovih uplata bile su firme Koprom iz Beča i Findale sa Britanskih devičanskih ostrva.</w:t>
      </w:r>
    </w:p>
    <w:p>
      <w:pPr>
        <w:pStyle w:val="Normal"/>
        <w:ind w:firstLine="720"/>
        <w:jc w:val="both"/>
        <w:rPr>
          <w:lang w:val="sr-CS"/>
        </w:rPr>
      </w:pPr>
      <w:r>
        <w:rPr>
          <w:lang w:val="sr-CS"/>
        </w:rPr>
        <w:t>Tokom 2002. godine došlo je do sekundarne prodaje akcija i to u tri slučaja:</w:t>
      </w:r>
    </w:p>
    <w:p>
      <w:pPr>
        <w:pStyle w:val="Normal"/>
        <w:numPr>
          <w:ilvl w:val="0"/>
          <w:numId w:val="2"/>
        </w:numPr>
        <w:jc w:val="both"/>
        <w:rPr>
          <w:lang w:val="sr-CS"/>
        </w:rPr>
      </w:pPr>
      <w:r>
        <w:rPr>
          <w:lang w:val="sr-CS"/>
        </w:rPr>
        <w:t>29. aprila, ŠKZ samostalnih privrednika Srbije prodala je svoje akcije u iznosu od 10.500.000 dinara kupcu Ekspres-gradina iz Beograda (1,98%);</w:t>
      </w:r>
    </w:p>
    <w:p>
      <w:pPr>
        <w:pStyle w:val="Normal"/>
        <w:numPr>
          <w:ilvl w:val="0"/>
          <w:numId w:val="2"/>
        </w:numPr>
        <w:jc w:val="both"/>
        <w:rPr>
          <w:lang w:val="sr-CS"/>
        </w:rPr>
      </w:pPr>
      <w:r>
        <w:rPr>
          <w:lang w:val="sr-CS"/>
        </w:rPr>
        <w:t>14. novembra, JUBMES banka prodala je deo svojih akcija Republici Srbiji u iznosu od 73.500.000 dinara (13,83%), čime je Republika Srbija stekla direktno učešće u kapitalu banke;</w:t>
      </w:r>
    </w:p>
    <w:p>
      <w:pPr>
        <w:pStyle w:val="Normal"/>
        <w:numPr>
          <w:ilvl w:val="0"/>
          <w:numId w:val="2"/>
        </w:numPr>
        <w:jc w:val="both"/>
        <w:rPr>
          <w:lang w:val="sr-CS"/>
        </w:rPr>
      </w:pPr>
      <w:r>
        <w:rPr>
          <w:lang w:val="sr-CS"/>
        </w:rPr>
        <w:t>20. decembra, JUBMES banka prodala je deo svojih akcija kupcu Dajners klub iz Beograda u iznosu od 14.000.000 dinara, čime je isti povećao svoje učešće sa 6,89% na 9,52%.</w:t>
      </w:r>
    </w:p>
    <w:p>
      <w:pPr>
        <w:pStyle w:val="Normal"/>
        <w:ind w:firstLine="720"/>
        <w:jc w:val="both"/>
        <w:rPr>
          <w:lang w:val="sr-CS"/>
        </w:rPr>
      </w:pPr>
      <w:r>
        <w:rPr>
          <w:lang w:val="sr-CS"/>
        </w:rPr>
        <w:t>Tokom 2003.godine došlo je do sekundarne prodaje akcija i to u jednom slučaju: dana 15. januara prodavac Toza Marković iz Kikinde prodao je svoje akcije kupcu Pima doo Beograd u iznosu od 35.000.000 dinara, a čime je isti povećao svoje učešće sa 7,00% na 13,59%.</w:t>
      </w:r>
    </w:p>
    <w:p>
      <w:pPr>
        <w:pStyle w:val="Normal"/>
        <w:ind w:firstLine="720"/>
        <w:jc w:val="both"/>
        <w:rPr>
          <w:lang w:val="sr-CS"/>
        </w:rPr>
      </w:pPr>
      <w:r>
        <w:rPr>
          <w:lang w:val="sr-CS"/>
        </w:rPr>
        <w:t>Treća emisija akcija okončana je tokom septembra 2003.godine i to u iznosu od 200.000.000 dinara, a kupci su bili preduzeća Mali kolektiv doo iz Beograda u iznosu od 100.000.000 dinara i Elim iz Beča u iznosu od 100.000.000 dinara, a čime su stekli učešće od po 13,67%. Nakon ove emisije direktno učešće Republike Srbije smanjeno je sa 13,83% na 10,05% kapitala sa pravom upravljanja.</w:t>
      </w:r>
    </w:p>
    <w:p>
      <w:pPr>
        <w:pStyle w:val="Normal"/>
        <w:ind w:firstLine="720"/>
        <w:jc w:val="both"/>
        <w:rPr>
          <w:lang w:val="ru-RU"/>
        </w:rPr>
      </w:pPr>
      <w:r>
        <w:rPr>
          <w:lang w:val="sr-CS"/>
        </w:rPr>
        <w:t xml:space="preserve">Sa stanjem na dan 30. septembar 2003.godine najveći akcionari banke su: Mali kolektiv doo Beograd (13,67%), Elim Beč (13,67%), Republika Srbija (10,05%), Pima doo Beograd (9,87%), JUBMES banka (7,18%), Diners klub Beograd (6,92%), Srpska banka (5,61%), Skvadra doo Beograd (5,09%) i Principal eksport-import Beograd (5,00%), a pregled se daje u tabeli u prilogu ove Informacije. </w:t>
      </w:r>
    </w:p>
    <w:p>
      <w:pPr>
        <w:pStyle w:val="Normal"/>
        <w:ind w:firstLine="720"/>
        <w:jc w:val="both"/>
        <w:rPr>
          <w:lang w:val="ru-RU"/>
        </w:rPr>
      </w:pPr>
      <w:r>
        <w:rPr>
          <w:lang w:val="ru-RU"/>
        </w:rPr>
      </w:r>
    </w:p>
    <w:p>
      <w:pPr>
        <w:pStyle w:val="Normal"/>
        <w:numPr>
          <w:ilvl w:val="0"/>
          <w:numId w:val="4"/>
        </w:numPr>
        <w:jc w:val="both"/>
        <w:rPr>
          <w:b/>
          <w:b/>
          <w:lang w:val="sr-CS"/>
        </w:rPr>
      </w:pPr>
      <w:r>
        <w:rPr>
          <w:b/>
          <w:lang w:val="sr-CS"/>
        </w:rPr>
        <w:t>Rezime</w:t>
      </w:r>
    </w:p>
    <w:p>
      <w:pPr>
        <w:pStyle w:val="Normal"/>
        <w:jc w:val="both"/>
        <w:rPr>
          <w:b/>
          <w:b/>
          <w:lang w:val="sr-CS"/>
        </w:rPr>
      </w:pPr>
      <w:r>
        <w:rPr>
          <w:b/>
          <w:lang w:val="sr-CS"/>
        </w:rPr>
      </w:r>
    </w:p>
    <w:p>
      <w:pPr>
        <w:pStyle w:val="Normal"/>
        <w:ind w:firstLine="720"/>
        <w:jc w:val="both"/>
        <w:rPr/>
      </w:pPr>
      <w:r>
        <w:rPr>
          <w:lang w:val="ru-RU"/>
        </w:rPr>
        <w:t>Uzevši u obzir da banka obavlja poslove od izuzetne važnosti za Republiku Srbiju (servisiranje stare devizne štednje), da koristi bez naknade preko 7.200,00 m² poslovnog prostora u vlasništvu Republike Srbije, da je učešće države (direktno i indirektno) konstantno umanjivano (država je manjinski akcionar) kao i da je banka vodila pregovore sa potencijalnim akcionarima bez prisustva predstavnika Republike Srbije kao vrlo bitnog akcionara koji je banci doneo izuzetne poslovne (što pokazuje analiza strukture prihoda i rashoda banke) i reputacijske koristi</w:t>
      </w:r>
      <w:r>
        <w:rPr>
          <w:lang w:val="sr-CS"/>
        </w:rPr>
        <w:t>, Ministarstvo finansija i ekonomije je Narodnoj banci Srbije 5. 12. 2003. uputilo dopis br. 422-00-261/2003 u kojem predlaže kontrolu emisija akcija Nacionalne štedionice, a Ministarstvu za međunarodne ekonomske odnose Srbije i Crne Gore zahtev br. 021-02-103/2003 za dostavljanjem dokumentacije na osnovu kojih su sada najveći akcionari Nacionalne štedionice – banke a.d Beograd registrovani.</w:t>
      </w:r>
    </w:p>
    <w:p>
      <w:pPr>
        <w:pStyle w:val="Normal"/>
        <w:ind w:firstLine="720"/>
        <w:jc w:val="both"/>
        <w:rPr>
          <w:lang w:val="sr-CS"/>
        </w:rPr>
      </w:pPr>
      <w:r>
        <w:rPr>
          <w:lang w:val="sr-CS"/>
        </w:rPr>
        <w:t>Takođe, predlažemo da Vlada Republike Srbije usvoji Predlog zaključka sačinjen od strane Ministarstva finansija i ekonomije Republike Srbije.</w:t>
      </w:r>
      <w:r>
        <w:br w:type="page"/>
      </w:r>
    </w:p>
    <w:p>
      <w:pPr>
        <w:pStyle w:val="Normal"/>
        <w:ind w:firstLine="720"/>
        <w:jc w:val="both"/>
        <w:rPr>
          <w:lang w:val="ru-RU"/>
        </w:rPr>
      </w:pPr>
      <w:r>
        <w:rPr>
          <w:lang w:val="ru-RU"/>
        </w:rPr>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pPr>
      <w:r>
        <w:rPr>
          <w:lang w:val="sr-CS"/>
        </w:rPr>
        <w:t>Na osnovu člana 29. Zakona o Vladi Republike Srbije (</w:t>
      </w:r>
      <w:r>
        <w:rPr>
          <w:lang w:val="ru-RU"/>
        </w:rPr>
        <w:t>“Službeni glasnik R</w:t>
      </w:r>
      <w:r>
        <w:rPr>
          <w:lang w:val="sr-CS"/>
        </w:rPr>
        <w:t xml:space="preserve">S" </w:t>
      </w:r>
      <w:r>
        <w:rPr>
          <w:lang w:val="ru-RU"/>
        </w:rPr>
        <w:t>br. 5/91 i 45/93),</w:t>
      </w:r>
    </w:p>
    <w:p>
      <w:pPr>
        <w:pStyle w:val="Normal"/>
        <w:jc w:val="both"/>
        <w:rPr>
          <w:lang w:val="ru-RU"/>
        </w:rPr>
      </w:pPr>
      <w:r>
        <w:rPr>
          <w:lang w:val="ru-RU"/>
        </w:rPr>
      </w:r>
    </w:p>
    <w:p>
      <w:pPr>
        <w:pStyle w:val="Normal"/>
        <w:jc w:val="both"/>
        <w:rPr>
          <w:lang w:val="ru-RU"/>
        </w:rPr>
      </w:pPr>
      <w:r>
        <w:rPr>
          <w:lang w:val="ru-RU"/>
        </w:rPr>
        <w:tab/>
        <w:t>Vlada Republike Srbije donosi</w:t>
      </w:r>
    </w:p>
    <w:p>
      <w:pPr>
        <w:pStyle w:val="Normal"/>
        <w:jc w:val="both"/>
        <w:rPr>
          <w:lang w:val="ru-RU"/>
        </w:rPr>
      </w:pPr>
      <w:r>
        <w:rPr>
          <w:lang w:val="ru-RU"/>
        </w:rPr>
      </w:r>
    </w:p>
    <w:p>
      <w:pPr>
        <w:pStyle w:val="Normal"/>
        <w:jc w:val="both"/>
        <w:rPr>
          <w:lang w:val="ru-RU"/>
        </w:rPr>
      </w:pPr>
      <w:r>
        <w:rPr>
          <w:lang w:val="ru-RU"/>
        </w:rPr>
      </w:r>
    </w:p>
    <w:p>
      <w:pPr>
        <w:pStyle w:val="Heading1"/>
        <w:rPr>
          <w:lang w:val="ru-RU"/>
        </w:rPr>
      </w:pPr>
      <w:r>
        <w:rPr>
          <w:lang w:val="ru-RU"/>
        </w:rPr>
        <w:t>ZAKLjUČAK</w:t>
      </w:r>
    </w:p>
    <w:p>
      <w:pPr>
        <w:pStyle w:val="Normal"/>
        <w:jc w:val="both"/>
        <w:rPr>
          <w:lang w:val="ru-RU"/>
        </w:rPr>
      </w:pPr>
      <w:r>
        <w:rPr>
          <w:lang w:val="ru-RU"/>
        </w:rPr>
      </w:r>
    </w:p>
    <w:p>
      <w:pPr>
        <w:pStyle w:val="Normal"/>
        <w:jc w:val="both"/>
        <w:rPr>
          <w:lang w:val="sr-CS"/>
        </w:rPr>
      </w:pPr>
      <w:r>
        <w:rPr>
          <w:lang w:val="sr-CS"/>
        </w:rPr>
      </w:r>
    </w:p>
    <w:p>
      <w:pPr>
        <w:pStyle w:val="Normal"/>
        <w:numPr>
          <w:ilvl w:val="0"/>
          <w:numId w:val="5"/>
        </w:numPr>
        <w:jc w:val="both"/>
        <w:rPr>
          <w:lang w:val="ru-RU"/>
        </w:rPr>
      </w:pPr>
      <w:r>
        <w:rPr>
          <w:lang w:val="ru-RU"/>
        </w:rPr>
        <w:t>Usvaja se Informacija Ministarstva finansija i ekonomije o poslovanju Nacionalne štedionice-banke a.d. Beograd.</w:t>
      </w:r>
    </w:p>
    <w:p>
      <w:pPr>
        <w:pStyle w:val="Normal"/>
        <w:numPr>
          <w:ilvl w:val="0"/>
          <w:numId w:val="5"/>
        </w:numPr>
        <w:jc w:val="both"/>
        <w:rPr>
          <w:lang w:val="ru-RU"/>
        </w:rPr>
      </w:pPr>
      <w:r>
        <w:rPr>
          <w:lang w:val="sr-CS"/>
        </w:rPr>
        <w:t>Zadužuje se Ministarstvo finansija i ekonomije – Uprava za sprečavanje pranja novca da preduzme sve zakonom propisane radnje na utvrđivanju porekla uplata akcionarskog kapitala Nacionalne štedionice-banke a.d. Beograd.</w:t>
      </w:r>
    </w:p>
    <w:p>
      <w:pPr>
        <w:pStyle w:val="Normal"/>
        <w:numPr>
          <w:ilvl w:val="0"/>
          <w:numId w:val="5"/>
        </w:numPr>
        <w:jc w:val="both"/>
        <w:rPr>
          <w:lang w:val="ru-RU"/>
        </w:rPr>
      </w:pPr>
      <w:r>
        <w:rPr>
          <w:lang w:val="ru-RU"/>
        </w:rPr>
        <w:t xml:space="preserve">Zadužuje se Republičko javno pravobranilaštvo da preispita sporazum između Narodne banke Jugoslavije i Nacionalne štedionice-banke a.d. Beograd od 28.10.2002. godine i ako utvrdi da je nezakonit, preduzme neophodne mere iz svoje nadležnosti.  </w:t>
      </w:r>
    </w:p>
    <w:p>
      <w:pPr>
        <w:pStyle w:val="Normal"/>
        <w:numPr>
          <w:ilvl w:val="0"/>
          <w:numId w:val="5"/>
        </w:numPr>
        <w:jc w:val="both"/>
        <w:rPr>
          <w:lang w:val="ru-RU"/>
        </w:rPr>
      </w:pPr>
      <w:r>
        <w:rPr>
          <w:lang w:val="ru-RU"/>
        </w:rPr>
        <w:t>Zadužuje se Agencija za osiguranje depozita, sanaciju, stečaj i likvidaciju banaka, u funkciji stečajnog upravnika, da preispita svoje predloge za davanje ovlašćenja Nacionalnoj štedionici-banci a.d. Beograd da uručuje obveznice građanima i obavlja druge poslove u izvršavanju obaveza banke u stečaju po osnovu Zakona o izmirenju obaveza po osnovu devizne štednje građana(«Službeni list SRJ», br. 59/98,44/99 i 53/2001), a na osnovu kojih su doneta rešenja stečajnih veća trgovinskih sudova u Republici Srbiji o poveravanju ovih poslova Nacionalnoj štedionici-banci a.d. Beograd.</w:t>
      </w:r>
    </w:p>
    <w:p>
      <w:pPr>
        <w:pStyle w:val="Normal"/>
        <w:numPr>
          <w:ilvl w:val="0"/>
          <w:numId w:val="5"/>
        </w:numPr>
        <w:jc w:val="both"/>
        <w:rPr>
          <w:lang w:val="ru-RU"/>
        </w:rPr>
      </w:pPr>
      <w:r>
        <w:rPr>
          <w:lang w:val="ru-RU"/>
        </w:rPr>
        <w:t xml:space="preserve">Preporučuje se Narodnoj banci Srbije da: </w:t>
      </w:r>
    </w:p>
    <w:p>
      <w:pPr>
        <w:pStyle w:val="Normal"/>
        <w:numPr>
          <w:ilvl w:val="0"/>
          <w:numId w:val="6"/>
        </w:numPr>
        <w:jc w:val="both"/>
        <w:rPr/>
      </w:pPr>
      <w:r>
        <w:rPr>
          <w:lang w:val="ru-RU"/>
        </w:rPr>
        <w:t xml:space="preserve">preispita svoj </w:t>
      </w:r>
      <w:r>
        <w:rPr>
          <w:lang w:val="sr-CS"/>
        </w:rPr>
        <w:t>predlog Vladi Republike Srbije o poveravanju i</w:t>
      </w:r>
      <w:r>
        <w:rPr>
          <w:lang w:val="ru-RU"/>
        </w:rPr>
        <w:t xml:space="preserve">splate devizne štednje građana kod Dafiment banke i Jugoskandika, Nacionalnoj štedionici-banci a.d. Beograd, a u cilju ukidanja dominacije jednog učesnika na ovu vrstu poslova i radi </w:t>
      </w:r>
      <w:r>
        <w:rPr>
          <w:lang w:val="sr-CS"/>
        </w:rPr>
        <w:t>zaštite interesa građana i razvoja finansijskog tržišta</w:t>
      </w:r>
      <w:r>
        <w:rPr>
          <w:lang w:val="ru-RU"/>
        </w:rPr>
        <w:t xml:space="preserve">;  </w:t>
      </w:r>
    </w:p>
    <w:p>
      <w:pPr>
        <w:pStyle w:val="Normal"/>
        <w:numPr>
          <w:ilvl w:val="0"/>
          <w:numId w:val="6"/>
        </w:numPr>
        <w:jc w:val="both"/>
        <w:rPr>
          <w:lang w:val="ru-RU"/>
        </w:rPr>
      </w:pPr>
      <w:r>
        <w:rPr>
          <w:lang w:val="sr-CS"/>
        </w:rPr>
        <w:t xml:space="preserve"> </w:t>
      </w:r>
      <w:r>
        <w:rPr>
          <w:lang w:val="sr-CS"/>
        </w:rPr>
        <w:t>u okviru svojih zakonom propisanih nadležnosti preduzme sve neophodne mere  u smislu utvrđivanja povezanih lica i ocene njihovog boniteta kao akcionara ukoliko prelaze učešće u kapitalu banke od 15%, kao i realnih izvora sredstava iz kojih su takvi akcionari kupovali akcije Nacionalne štedionice-banke a.d. Beograd.</w:t>
      </w:r>
    </w:p>
    <w:p>
      <w:pPr>
        <w:pStyle w:val="Normal"/>
        <w:numPr>
          <w:ilvl w:val="0"/>
          <w:numId w:val="5"/>
        </w:numPr>
        <w:jc w:val="both"/>
        <w:rPr>
          <w:lang w:val="ru-RU"/>
        </w:rPr>
      </w:pPr>
      <w:r>
        <w:rPr>
          <w:lang w:val="ru-RU"/>
        </w:rPr>
        <w:t>Zaključak, radi realizacije, dostaviti Ministarstvu finansija i ekonomije, Republičkom javnom pravobranilaštvu i Narodnoj banci Srbije.</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05 broj:</w:t>
      </w:r>
    </w:p>
    <w:p>
      <w:pPr>
        <w:pStyle w:val="Normal"/>
        <w:jc w:val="both"/>
        <w:rPr>
          <w:lang w:val="ru-RU"/>
        </w:rPr>
      </w:pPr>
      <w:r>
        <w:rPr>
          <w:lang w:val="ru-RU"/>
        </w:rPr>
        <w:t xml:space="preserve">U Beogradu, </w:t>
        <w:tab/>
        <w:tab/>
        <w:tab/>
        <w:t xml:space="preserve">     VLADA REPUBLIKE SRBIJE</w:t>
      </w:r>
    </w:p>
    <w:p>
      <w:pPr>
        <w:pStyle w:val="Normal"/>
        <w:jc w:val="both"/>
        <w:rPr>
          <w:lang w:val="ru-RU"/>
        </w:rPr>
      </w:pPr>
      <w:r>
        <w:rPr>
          <w:lang w:val="ru-RU"/>
        </w:rPr>
      </w:r>
    </w:p>
    <w:p>
      <w:pPr>
        <w:pStyle w:val="Normal"/>
        <w:jc w:val="right"/>
        <w:rPr>
          <w:lang w:val="ru-RU"/>
        </w:rPr>
      </w:pPr>
      <w:r>
        <w:rPr>
          <w:lang w:val="ru-RU"/>
        </w:rPr>
        <w:t>POTPREDSEDNIK,</w:t>
      </w:r>
    </w:p>
    <w:sectPr>
      <w:headerReference w:type="default" r:id="rId2"/>
      <w:headerReference w:type="first" r:id="rId3"/>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outlineLvl w:val="1"/>
    </w:pPr>
    <w:rPr>
      <w:b/>
      <w:bCs/>
      <w:lang w:val="sr-CS"/>
    </w:rPr>
  </w:style>
  <w:style w:type="paragraph" w:styleId="Heading3">
    <w:name w:val="Heading 3"/>
    <w:basedOn w:val="Normal"/>
    <w:next w:val="Normal"/>
    <w:qFormat/>
    <w:pPr>
      <w:keepNext w:val="true"/>
      <w:numPr>
        <w:ilvl w:val="2"/>
        <w:numId w:val="1"/>
      </w:numPr>
      <w:jc w:val="center"/>
      <w:outlineLvl w:val="2"/>
    </w:pPr>
    <w:rPr>
      <w:b/>
      <w:bCs/>
      <w:i/>
      <w:iCs/>
      <w:u w:val="single"/>
      <w:lang w:val="sr-CS"/>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b/>
      <w:bCs/>
      <w:lang w:val="sr-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firstLine="720"/>
      <w:jc w:val="both"/>
    </w:pPr>
    <w:rPr>
      <w:rFonts w:eastAsia="Arial Unicode MS"/>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8:15:00Z</dcterms:created>
  <dc:creator>Manic Vladan, advisor</dc:creator>
  <dc:description/>
  <dc:language>en-US</dc:language>
  <cp:lastModifiedBy>Jovan</cp:lastModifiedBy>
  <cp:lastPrinted>2003-12-19T12:47:00Z</cp:lastPrinted>
  <dcterms:modified xsi:type="dcterms:W3CDTF">2003-12-19T18:15:00Z</dcterms:modified>
  <cp:revision>2</cp:revision>
  <dc:subject/>
  <dc:title>МИНИСТАРСТВО ФИНАНСИЈА И ЕКОНОМИЈЕ</dc:title>
</cp:coreProperties>
</file>